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Тема урока:  Редактирование текста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Цель урока: Научиться редактировать текст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Редактирование текста – это внесение любых изменений в документ.</w:t>
      </w:r>
    </w:p>
    <w:p>
      <w:pPr>
        <w:pStyle w:val="Normal"/>
        <w:ind w:firstLine="567"/>
        <w:rPr/>
      </w:pPr>
      <w:r>
        <w:rPr>
          <w:sz w:val="28"/>
          <w:szCs w:val="28"/>
        </w:rPr>
        <w:t>Для работы с документом   необходимо знать назначение следующих клавиш: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sz w:val="28"/>
          <w:szCs w:val="28"/>
        </w:rPr>
        <w:t>Но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е </w:t>
        <w:tab/>
        <w:t>в начало строки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End</w:t>
        <w:tab/>
        <w:tab/>
        <w:t xml:space="preserve">в конец строки 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eastAsia="Symbol" w:cs="Symbol" w:ascii="Symbol" w:hAnsi="Symbol"/>
        </w:rPr>
        <w:t></w:t>
      </w:r>
      <w:r>
        <w:rPr>
          <w:rFonts w:cs="Calibri"/>
          <w:sz w:val="28"/>
          <w:szCs w:val="28"/>
        </w:rPr>
        <w:t xml:space="preserve"> </w:t>
      </w:r>
      <w:r>
        <w:rPr>
          <w:rFonts w:eastAsia="Symbol" w:cs="Symbol" w:ascii="Symbol" w:hAnsi="Symbol"/>
        </w:rPr>
        <w:t></w:t>
      </w:r>
      <w:r>
        <w:rPr>
          <w:sz w:val="28"/>
          <w:szCs w:val="28"/>
        </w:rPr>
        <w:tab/>
        <w:t xml:space="preserve"> один символ влево, вверх, вправо или вниз соответственно</w:t>
        <w:tab/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Ctrl +</w:t>
      </w:r>
      <w:r>
        <w:rPr>
          <w:rFonts w:eastAsia="Symbol" w:cs="Symbol" w:ascii="Symbol" w:hAnsi="Symbol"/>
        </w:rPr>
        <w:t></w:t>
      </w:r>
      <w:r>
        <w:rPr>
          <w:sz w:val="28"/>
          <w:szCs w:val="28"/>
        </w:rPr>
        <w:tab/>
        <w:t>слово вправо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Ctrl +</w:t>
      </w:r>
      <w:r>
        <w:rPr>
          <w:rFonts w:eastAsia="Symbol" w:cs="Symbol" w:ascii="Symbol" w:hAnsi="Symbol"/>
        </w:rPr>
        <w:t></w:t>
      </w:r>
      <w:r>
        <w:rPr>
          <w:sz w:val="28"/>
          <w:szCs w:val="28"/>
        </w:rPr>
        <w:tab/>
        <w:t>слово влево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Ctrl + Home в начало документа</w:t>
        <w:br/>
        <w:t>Ctrl + End</w:t>
        <w:tab/>
        <w:t>в конец документа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Delete</w:t>
        <w:tab/>
        <w:t>удаление символа справа от курсора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Backspace </w:t>
        <w:tab/>
        <w:t>удаление символа слева от курсора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Enter</w:t>
        <w:tab/>
        <w:t xml:space="preserve">           конец абзаца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  <w:lang w:val="en-US"/>
        </w:rPr>
        <w:t>PgUp</w:t>
        <w:tab/>
        <w:tab/>
        <w:t>страница вверх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  <w:lang w:val="en-US"/>
        </w:rPr>
        <w:t>PgDn</w:t>
      </w:r>
      <w:r>
        <w:rPr>
          <w:sz w:val="28"/>
          <w:szCs w:val="28"/>
        </w:rPr>
        <w:tab/>
        <w:tab/>
        <w:t>страница вниз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Ctrl + C</w:t>
        <w:tab/>
        <w:t>копировать в буфер обмена (</w:t>
      </w:r>
      <w:r>
        <w:rPr>
          <w:rStyle w:val="Applestylespan"/>
          <w:rFonts w:cs="Arial"/>
          <w:color w:val="000000"/>
          <w:sz w:val="18"/>
          <w:szCs w:val="18"/>
          <w:shd w:fill="FFFFFF" w:val="clear"/>
        </w:rPr>
        <w:t>буфер обмена это область оперативной памяти, используемая для временного хранения информации скопированной или вырезанной из одного места и предназначенной для вставки в другое место)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  <w:lang w:val="en-US"/>
        </w:rPr>
        <w:t>Ctrl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ab/>
        <w:t>вставить из буфера обмена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  <w:lang w:val="en-US"/>
        </w:rPr>
        <w:t>Ctrl + X</w:t>
      </w:r>
      <w:r>
        <w:rPr>
          <w:sz w:val="28"/>
          <w:szCs w:val="28"/>
        </w:rPr>
        <w:tab/>
        <w:t>вырезать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  <w:lang w:val="en-US"/>
        </w:rPr>
        <w:t>Ctrl + A</w:t>
      </w:r>
      <w:r>
        <w:rPr>
          <w:sz w:val="28"/>
          <w:szCs w:val="28"/>
        </w:rPr>
        <w:tab/>
        <w:t>выделить все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  <w:lang w:val="en-US"/>
        </w:rPr>
        <w:t>Shift + буква</w:t>
      </w:r>
      <w:r>
        <w:rPr>
          <w:sz w:val="28"/>
          <w:szCs w:val="28"/>
        </w:rPr>
        <w:t xml:space="preserve"> ввод заглавной буквы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sz w:val="28"/>
          <w:szCs w:val="28"/>
          <w:lang w:val="en-US"/>
        </w:rPr>
        <w:t>CapsLock</w:t>
      </w:r>
      <w:r>
        <w:rPr>
          <w:sz w:val="28"/>
          <w:szCs w:val="28"/>
        </w:rPr>
        <w:tab/>
        <w:t>режим прописных букв.</w:t>
      </w:r>
    </w:p>
    <w:p>
      <w:pPr>
        <w:pStyle w:val="Normal"/>
        <w:spacing w:lineRule="auto" w:line="24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Во время редактирования текста можно изменять, удалять, вставлять, менять местами части текста, вставлять рисунки, таблицы, диаграммы, символы и другие объекты.</w:t>
      </w:r>
    </w:p>
    <w:p>
      <w:pPr>
        <w:pStyle w:val="Normal"/>
        <w:spacing w:lineRule="auto" w:line="24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Для   удаления символа необходимо поставить курсор перед ним и нажать клавишу Delete или после него и нажать клавишу Backspace.  Для удаления фрагмента текста, его сначала необходимо выделить, затем нажать клавишу Delete или Backspace. </w:t>
      </w:r>
    </w:p>
    <w:p>
      <w:pPr>
        <w:pStyle w:val="Normal"/>
        <w:spacing w:lineRule="auto" w:line="240" w:before="0" w:after="0"/>
        <w:ind w:firstLine="567"/>
        <w:rPr/>
      </w:pPr>
      <w:r>
        <w:rPr>
          <w:sz w:val="28"/>
          <w:szCs w:val="28"/>
        </w:rPr>
        <w:t>Для работы с фрагментом текста его необходимо сначала выделить.</w:t>
      </w:r>
    </w:p>
    <w:p>
      <w:pPr>
        <w:pStyle w:val="Normal"/>
        <w:spacing w:lineRule="auto" w:line="24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Приемы выделения фрагментов текста.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ыделение слова: поставить курсор на слово и дважды щелкнуть левой кнопкой мышки.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ыделение строки: направить курсор в виде стрелки на строчку слева и нажать левую кнопку мышки.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sz w:val="28"/>
          <w:szCs w:val="28"/>
        </w:rPr>
        <w:t>Выделение абзаца: направить курсор в виде стрелки на абзац слева и дважды нажать левую кнопку мышки.</w:t>
      </w:r>
    </w:p>
    <w:p>
      <w:pPr>
        <w:pStyle w:val="Normal"/>
        <w:spacing w:lineRule="auto" w:line="24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Для копирования фрагмента текста необходимо его выделить и одновременно нажать клавиши Ctrl и C, или нажать правую кнопку мышки и выбрать Копировать, или нажать кнопку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17500" cy="2921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3" t="-123" r="-11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на вкладке Главная. После этого поставить курсор на место вставки и нажать одновременно нажать клавиши Ctrl 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, или нажать правую кнопку мышки и выбрать Вставить, или нажать кнопку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23215" cy="32321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-46" r="-4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а вкладке Главная.</w:t>
      </w:r>
    </w:p>
    <w:p>
      <w:pPr>
        <w:pStyle w:val="Normal"/>
        <w:spacing w:lineRule="auto" w:line="240" w:before="0" w:after="0"/>
        <w:ind w:firstLine="567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перемещения фрагмента текста необходимо его выделить и одновременно нажать клавиши Ctrl 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или нажать правую кнопку мышки и выбрать Вырезать, или нажать кнопку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17500" cy="292100"/>
            <wp:effectExtent l="0" t="0" r="0" b="0"/>
            <wp:docPr id="3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3" t="-123" r="-11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на вкладке Главная. После этого поставить курсор на место вставки и нажать одновременно нажать клавиши Ctrl 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, или нажать правую кнопку мышки и выбрать Вставить, или нажать кнопку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23215" cy="32321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6" t="-46" r="-4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а вкладке Главная. Переместить нужный фрагмент можно используя мышь. Для этого необходимо выделить фрагмент и зажав левую кнопку мыши перетащить его на новое место.</w:t>
      </w:r>
    </w:p>
    <w:p>
      <w:pPr>
        <w:pStyle w:val="Normal"/>
        <w:spacing w:lineRule="auto" w:line="24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В процессе работы с текстом очень часто требуется отменить или вернуть то или иное действие. Для этого можно использовать кнопки Отменить ввод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19100" cy="266700"/>
            <wp:effectExtent l="0" t="0" r="0" b="0"/>
            <wp:docPr id="5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 Повторить ввод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19100" cy="266700"/>
            <wp:effectExtent l="0" t="0" r="0" b="0"/>
            <wp:docPr id="6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а панели быстрого доступа или воспользоваться комбинацией клавиш Ctrl+Z или Ctrl+Y соответственно.</w:t>
      </w:r>
    </w:p>
    <w:p>
      <w:pPr>
        <w:pStyle w:val="Normal"/>
        <w:spacing w:lineRule="auto" w:line="24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ind w:firstLine="567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8"/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</w:rPr>
    </w:pPr>
    <w:r>
      <w:rPr>
        <w:sz w:val="28"/>
        <w:szCs w:val="28"/>
      </w:rPr>
      <w:t xml:space="preserve">Знакомство с текстовым процессором </w:t>
    </w:r>
    <w:r>
      <w:rPr>
        <w:sz w:val="28"/>
        <w:szCs w:val="28"/>
        <w:lang w:val="en-US"/>
      </w:rPr>
      <w:t>Word</w:t>
    </w:r>
    <w:r>
      <w:rPr>
        <w:sz w:val="28"/>
        <w:szCs w:val="28"/>
      </w:rPr>
      <w:t xml:space="preserve"> 2007.</w: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2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20:01:00Z</dcterms:created>
  <dc:creator>Иванова</dc:creator>
  <dc:description/>
  <dc:language>en-US</dc:language>
  <cp:lastModifiedBy>Иванова</cp:lastModifiedBy>
  <dcterms:modified xsi:type="dcterms:W3CDTF">2011-08-29T20:01:00Z</dcterms:modified>
  <cp:revision>2</cp:revision>
  <dc:subject/>
  <dc:title/>
</cp:coreProperties>
</file>