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МИТЕТ ОБРАЗОВАНИЯ АДМИНИСТРАЦИИ ГОРОДА ТАМ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Школьник - исследовател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для учащихся 10-11 классов МОУ гимназии №7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м. св. Питирима, епископа Тамбовског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Б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-2011</w:t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опущ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итетом образ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Тамб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КОЛЬНИК - ИССЛЕДОВАТЕЛЬ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программы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860" w:hanging="4500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Долгова Светлана Алексеевна – учитель истории и обществознания высшей категории МОУ гимназии №7 </w:t>
      </w:r>
    </w:p>
    <w:p>
      <w:pPr>
        <w:pStyle w:val="Normal"/>
        <w:ind w:left="486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м.св.Питирима, епископа Тамбовского</w:t>
      </w:r>
    </w:p>
    <w:p>
      <w:pPr>
        <w:pStyle w:val="Normal"/>
        <w:ind w:left="486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кользина М.К. – к.и.н., доцент кафедры всеобщей истории Академии   гуманитарного и социального образования ТГУ им.Г.Р.Державина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рлова В.Д.</w:t>
      </w:r>
      <w:r>
        <w:rPr>
          <w:color w:val="000000"/>
          <w:sz w:val="32"/>
          <w:szCs w:val="32"/>
        </w:rPr>
        <w:t xml:space="preserve"> – </w:t>
      </w:r>
      <w:r>
        <w:rPr>
          <w:color w:val="000000"/>
          <w:sz w:val="28"/>
          <w:szCs w:val="28"/>
        </w:rPr>
        <w:t>к.и.н</w:t>
      </w:r>
      <w:r>
        <w:rPr>
          <w:color w:val="000000"/>
          <w:sz w:val="32"/>
          <w:szCs w:val="32"/>
        </w:rPr>
        <w:t xml:space="preserve">.,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цент кафедры Российской истории Академии гума-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тарного и социального образования ТГУ им. Г.Р.Держав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ind w:left="57" w:firstLine="663"/>
        <w:jc w:val="both"/>
        <w:rPr/>
      </w:pPr>
      <w:r>
        <w:rPr>
          <w:sz w:val="22"/>
          <w:szCs w:val="22"/>
        </w:rPr>
        <w:t>Одним из путей творческого восприятия современной исторической науки является систематическая научно-исследовательская работа по актуальным вопросам. Она направлена  на реализацию формирования у учащихся основ  историко-познавательной и информационной компетенций.</w:t>
      </w:r>
    </w:p>
    <w:p>
      <w:pPr>
        <w:pStyle w:val="Normal"/>
        <w:tabs>
          <w:tab w:val="clear" w:pos="708"/>
          <w:tab w:val="left" w:pos="0" w:leader="none"/>
        </w:tabs>
        <w:ind w:left="57" w:firstLine="6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ная программа дополнительного образования относится к </w:t>
      </w:r>
      <w:r>
        <w:rPr>
          <w:i/>
          <w:sz w:val="22"/>
          <w:szCs w:val="22"/>
        </w:rPr>
        <w:t>интеллектуально-познавательной направленности</w:t>
      </w:r>
      <w:r>
        <w:rPr>
          <w:sz w:val="22"/>
          <w:szCs w:val="22"/>
        </w:rPr>
        <w:t xml:space="preserve">. Для 10-11-классников, избравших гуманитарное направление, преподаются углубленые курсы по всемирной и отечественной истории с древнейших времен до наших дней. В рамках этой программы заложена ориентация на активизацию самостоятельной деятельности учащихся, которая позволяет широко организовать их поисковую, исследовательскую деятельность, развить их творческие способности, которые невозможно полноценно развивать в ходе учебного процесса. Поэтому данная программа  рассчитана на сильных и любознательных учащихся. Работа в условиях углубленного изучения истории, участие школьников в разного уровня конференциях, приобщение их к началам исследовательской деятельности, но вместе с тем и нехватка времени на уроках явилась причиной создания данного курса. </w:t>
      </w:r>
    </w:p>
    <w:p>
      <w:pPr>
        <w:pStyle w:val="Normal"/>
        <w:ind w:right="42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обенностью представленного курса</w:t>
      </w:r>
      <w:r>
        <w:rPr>
          <w:sz w:val="22"/>
          <w:szCs w:val="22"/>
        </w:rPr>
        <w:t xml:space="preserve"> является ориентация на овладение школьниками базовыми приемами и навыками интеллектуальной деятельности, необходимыми не только для проведения исследования, но и вообще для успешного обучения. </w:t>
      </w:r>
      <w:r>
        <w:rPr>
          <w:b/>
          <w:sz w:val="22"/>
          <w:szCs w:val="22"/>
        </w:rPr>
        <w:t>Реализация</w:t>
      </w:r>
      <w:r>
        <w:rPr>
          <w:sz w:val="22"/>
          <w:szCs w:val="22"/>
        </w:rPr>
        <w:t xml:space="preserve"> этой </w:t>
      </w:r>
      <w:r>
        <w:rPr>
          <w:b/>
          <w:sz w:val="22"/>
          <w:szCs w:val="22"/>
        </w:rPr>
        <w:t>особенности</w:t>
      </w:r>
      <w:r>
        <w:rPr>
          <w:sz w:val="22"/>
          <w:szCs w:val="22"/>
        </w:rPr>
        <w:t xml:space="preserve"> возможна в рамках </w:t>
      </w:r>
      <w:r>
        <w:rPr>
          <w:b/>
          <w:sz w:val="22"/>
          <w:szCs w:val="22"/>
        </w:rPr>
        <w:t>НОШ</w:t>
      </w:r>
      <w:r>
        <w:rPr>
          <w:sz w:val="22"/>
          <w:szCs w:val="22"/>
        </w:rPr>
        <w:t xml:space="preserve"> (научного общества школьников) гимназии, секции общественных нау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Цель программы – </w:t>
      </w:r>
      <w:r>
        <w:rPr>
          <w:color w:val="000000"/>
          <w:sz w:val="22"/>
          <w:szCs w:val="22"/>
        </w:rPr>
        <w:t>творческое развитие начинающих исследователей, овладение необходимым интеллектуальным инструментарием для самостоятельной учебной и исследовательско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временная система образования и науки предъявляет очень жесткие требования к представлению и оформлению материалов научного исследования, в связи с этим </w:t>
      </w:r>
      <w:r>
        <w:rPr>
          <w:b/>
          <w:i/>
          <w:color w:val="000000"/>
          <w:sz w:val="22"/>
          <w:szCs w:val="22"/>
        </w:rPr>
        <w:t>встает задача -</w:t>
      </w:r>
      <w:r>
        <w:rPr>
          <w:color w:val="000000"/>
          <w:sz w:val="22"/>
          <w:szCs w:val="22"/>
        </w:rPr>
        <w:t xml:space="preserve"> научить школьников следовать этим требованиям и в соответствии с ними выполнять работу, приобретать опыт сотрудничества с различными организациями при написании работы, культуре работы с различными видами исторических источников, продуманной аргументации и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 xml:space="preserve">культуре рассуждения. Все это и составляет </w:t>
      </w:r>
      <w:r>
        <w:rPr>
          <w:i/>
          <w:color w:val="000000"/>
          <w:sz w:val="22"/>
          <w:szCs w:val="22"/>
        </w:rPr>
        <w:t>практическую полезность</w:t>
      </w:r>
      <w:r>
        <w:rPr>
          <w:color w:val="000000"/>
          <w:sz w:val="22"/>
          <w:szCs w:val="22"/>
        </w:rPr>
        <w:t xml:space="preserve"> представленного курса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/>
      </w:pPr>
      <w:r>
        <w:rPr>
          <w:b/>
          <w:sz w:val="22"/>
          <w:szCs w:val="22"/>
        </w:rPr>
        <w:t>Основные задачи программы: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формирование мыслительных умений и навык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формирование умений и навыков работы с различными источника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формирование умений и навыков, связанных с культурой устной и письменной реч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создать условия для формирования и развития у учащихся владения специальной терминологи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ограмма предусматривает аудиторную, творческо-исследовательскую и самостоятельную работ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>В результате изучения курса</w:t>
      </w:r>
      <w:r>
        <w:rPr>
          <w:color w:val="000000"/>
          <w:sz w:val="22"/>
          <w:szCs w:val="22"/>
        </w:rPr>
        <w:t xml:space="preserve"> у обучающихся </w:t>
      </w:r>
      <w:r>
        <w:rPr>
          <w:b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сформироваться общекультурная, учебно-познавательная и информационная компетен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  <w:sz w:val="22"/>
          <w:szCs w:val="22"/>
        </w:rPr>
        <w:t>Общекультурная компетенция</w:t>
      </w:r>
      <w:r>
        <w:rPr>
          <w:color w:val="000000"/>
          <w:sz w:val="22"/>
          <w:szCs w:val="22"/>
        </w:rPr>
        <w:t xml:space="preserve"> продолжит формирование опыта деятельности с документами по проблемам национальной и общечеловеческой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  <w:sz w:val="22"/>
          <w:szCs w:val="22"/>
        </w:rPr>
        <w:t>Учебно-познавательная компетенция</w:t>
      </w:r>
      <w:r>
        <w:rPr>
          <w:color w:val="000000"/>
          <w:sz w:val="22"/>
          <w:szCs w:val="22"/>
        </w:rPr>
        <w:t xml:space="preserve"> включает развитие креативных навыков продуктивной деятельности: получение информации на основе сравнительного анализа документов, умения участвовать в эвристической беседе на основе документальной информ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  <w:sz w:val="22"/>
          <w:szCs w:val="22"/>
        </w:rPr>
        <w:t>Информационная компетенция</w:t>
      </w:r>
      <w:r>
        <w:rPr>
          <w:color w:val="000000"/>
          <w:sz w:val="22"/>
          <w:szCs w:val="22"/>
        </w:rPr>
        <w:t xml:space="preserve"> сформирует систему умений: отбор информации необходимой для решения учебной проблемы; преобразование содержания документа на частично-поисковом и творческом уровне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2"/>
          <w:szCs w:val="22"/>
        </w:rPr>
        <w:t>Основные виды и методы изучения программ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1) лекционные и семинарские занятия по тематическому планированию, практикумы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2) выявление проблемы с последующим разрешением, в т.ч. составлением алгоритма её реш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3) анализ биографий, документов, материалов СМИ и т.п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4) устные сообщения учащихся с последующей дискусси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5) работа над проектом (использование ИКТ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6) выполнение домашних заданий и их проверка, публичная защита в рамках творческо-исследовательской лаборатори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7) защита письменной (исследовательской) работы, в ходе которой проверяется степень овладения учениками требуемыми умениями и навыками.</w:t>
      </w:r>
    </w:p>
    <w:p>
      <w:pPr>
        <w:pStyle w:val="Normal"/>
        <w:tabs>
          <w:tab w:val="clear" w:pos="708"/>
          <w:tab w:val="left" w:pos="285" w:leader="none"/>
        </w:tabs>
        <w:ind w:left="57" w:firstLine="456"/>
        <w:jc w:val="both"/>
        <w:rPr>
          <w:sz w:val="22"/>
          <w:szCs w:val="22"/>
        </w:rPr>
      </w:pPr>
      <w:r>
        <w:rPr>
          <w:sz w:val="22"/>
          <w:szCs w:val="22"/>
        </w:rPr>
        <w:t>В ходе работы учитель осуществляет контролирующие функции.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/>
      </w:pPr>
      <w:r>
        <w:rPr>
          <w:b/>
          <w:sz w:val="22"/>
          <w:szCs w:val="22"/>
        </w:rPr>
        <w:t>Формы подведения итогов: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контрольное занятие, исследовательская работа учащихся, защита презентаций обучающихся;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sz w:val="22"/>
          <w:szCs w:val="22"/>
        </w:rPr>
      </w:pPr>
      <w:r>
        <w:rPr>
          <w:sz w:val="22"/>
          <w:szCs w:val="22"/>
        </w:rPr>
        <w:t>- выступление на конференции НОШ гимназии (пленарное, секционное);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/>
      </w:pPr>
      <w:r>
        <w:rPr>
          <w:sz w:val="22"/>
          <w:szCs w:val="22"/>
        </w:rPr>
        <w:t xml:space="preserve">- участие (выступление) в конкурсах и конференциях различного уровня (в т.ч. научно-практической конференции «Грани творчества», региональном конкурсе «Моя земля, мои земляки…», городском конкурсе исследовательских работ по краеведению им. И.И.Дубасова, всероссийском конкурсе «Человек в истории. Россия ХХ век» и др.) 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руктура программы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5" w:leader="none"/>
        </w:tabs>
        <w:ind w:left="57" w:firstLine="513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ссчитана для обучающихся 10-11 классов. Общее количество часов – 72 часа в год (144 часа). Продолжительность обучения 2 года. Занятия проводятся 2 раза в неделю. Курс представлен пояснительной запиской, учебно-тематическим планом, содержанием программы, методическим обеспечением и рекомендациями с ресурсным материалом, списком литературы для учителя и учащихся.</w:t>
      </w:r>
    </w:p>
    <w:p>
      <w:pPr>
        <w:pStyle w:val="Normal"/>
        <w:tabs>
          <w:tab w:val="clear" w:pos="708"/>
          <w:tab w:val="left" w:pos="285" w:leader="none"/>
        </w:tabs>
        <w:ind w:left="5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 класс (72 ча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61"/>
        <w:gridCol w:w="899"/>
        <w:gridCol w:w="1787"/>
        <w:gridCol w:w="1279"/>
        <w:gridCol w:w="2186"/>
      </w:tblGrid>
      <w:tr>
        <w:trPr>
          <w:trHeight w:val="32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/те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ие занятия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4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умы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ебной деятельности как основы школьного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еятельностью НОШ, в т.ч. секции общественных наук гимназ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роль информации в учебном процесс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 ускоренного чт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как элемент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азличных текстов научного стиля по истор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работать с документом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кумент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а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2часа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: её обоснование, актуальн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работ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 основные источники, поиск и оформл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буклетов, стендового докла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творческих проектов, исследовательских работ, презентаций обучающихся по темам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программы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22"/>
          <w:szCs w:val="22"/>
        </w:rPr>
        <w:t>10 КЛАСС (72 ЧАСА)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color w:val="000000"/>
          <w:sz w:val="22"/>
          <w:szCs w:val="22"/>
        </w:rPr>
        <w:t>Тема 1. Введение (2 часа)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. </w:t>
      </w:r>
      <w:r>
        <w:rPr>
          <w:b/>
          <w:sz w:val="22"/>
          <w:szCs w:val="22"/>
        </w:rPr>
        <w:t>Организация учебной деятельности как основы школьного исследования (2 часа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Виды учебной и внеучебной работы. Роль исследовательской работы  в учебном процессе старшеклассника (на уроках истории, обществознания, права и во внеурочной деятельности – при работе над рефератом, проектом и т.п.). Слушание и восприятие научной информации. Приемы работы с записями (на уроке, в библиотеке, архиве и т.п.). Практическое применение знаний и умений.</w:t>
      </w:r>
      <w:r>
        <w:rPr>
          <w:sz w:val="22"/>
          <w:szCs w:val="22"/>
        </w:rPr>
        <w:t xml:space="preserve"> Конспектирование: цели и задачи, организация. Составление резюме текста. Виды конспекта: план-конспект, проблемный, сплошной. Использование таблиц, системы сокращений и выделений. Обработка конспекта. Ведение тетради для конспектов. Конспект-выписки, конспект-карточки и т.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3. Знакомство с деятельностью НОШ гимнази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1 час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и, задачи, специфика работы гимназической секции общественных наук НОШ. Общие треб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Тема 4. </w:t>
      </w:r>
      <w:r>
        <w:rPr>
          <w:b/>
          <w:sz w:val="22"/>
          <w:szCs w:val="22"/>
        </w:rPr>
        <w:t>Сущность и роль информации в учебном процессе (4 час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как источник знаний, тенденции ее развития. Основные направления исследования проблем информации. Некоторые проблемы работы с научной и учебной информацией в курсе истории Отечества, краеведения. Библиотеки, архивы, периодическая печать. Подбор литературы по выбранной проблематике: история Отечества, родного края, моей семь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Библиография истории Отечества и родного кра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5. Методы и приемы ускоренного чтения (4 час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ды чтения (предварительное общее ознакомление с текстом, чтение-просмотр, ознакомительное чтение, углубленное сплошное чтение, выборочное чтение). Чтение научной литературы по выбранному направления (история России ХIХ-ХХвв.,Тамбовский край в прошлом). Отработка на конкретных примерах полученных зна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6. Работа с текстом как элемент исследования (16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блема понимания текста. Выделение ключевых слов и ключевых фраз. Структурирование текста. Простой и развернутый план текста. «Свертывание» информации текста. Составление тезисов к тексту. Пометки и выделения в тексте. Закладки. Отдельные выписки. Приемы повышения эффективности работы с текстом. Отработка полученных знаний на практике при работе с монографией, мемуарами, периодической печатью по истории России и краеведению (индивидуальный подбор материала за рамками учебного материала по истории Отечеств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Работа с монографией, мемуарами, периодической печать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7. Написание различных текстов научного стиля по истории (12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ы текстов научного стиля: вспомогательные (план, тезис, конспект) и собственно научные (реферат, доклад, эссе)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Реферат и доклад в учебном процессе: общее и особенное. Виды рефератов. Требования к оформлению и содержанию реферата. Структура реферата. Формулировка проблемы. Этапы работы над рефератом по истор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бор литературы. Процесс написания. Способы преподнесения материа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ссе как жанр письменной творческой работы. Использование проблемных тем и парадоксов при написании эссе. Эссе по истории, его особенности и виды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Эссе, сообщение по проблеме истории россии с древнейших времен до конца ХХ века, рефера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8. Как работать с документом. (11 часов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Необходимость изучения терминов и понятий для работы с документами различного рода, в т.ч. с историческими. Алгоритм работы при работе с понятиями: вычленение существенных признаков из определений понятий, подбор сходных, родственных понятий для анали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Последовательное изучение текста источников. Выделение основополагающих идей и положений из текста. Анализ упоимнаемых авторами фактов, событий. личностей. Соотнесение основных идей документа с событиями в жизни страны (исторический опыт России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тапы изучения источника (на примере источникв по истории России с древнейших времен до конца ХХ века): 1.Подготовительный – понимание терминологии, причин и исторических условий создания документа, разбор фактов, персоналий, включенных в документ; 2.Выделение основных вопросов и моментов источника, его положений идей, оформление конспекта; 3.Выполнение практических зад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изучения исторических персоналий. Различные оценки одной и той же исторической личности. Прозвища и реальность в русской истории –  Олег Вещий, Ольга Святая, Игорь Старый, Владимир Красное Солнышко, Ярослав Мудрый, Андрей Боголюбский, Юрий Долгорукий и д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Исторический документ – алгоритм работы и выводы. (история Древней Руси)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9. Виды документов (20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иды документов: документы государственного (грамоты, указы, законы, речи государственных деятелей, протоколы государственных мероприятий и т.д.), международного характера (договоры, соглашения, протоколы, деловая переписка), документы, связанные с политической борьбой (программы, послания, речи политиков, прокламации, декларации), документы исторического характера (хроники, летописи, исторические сочинения), документы личностного характера (мемуары, дневники, письма, свидетельства очевидце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Работа с текстами документов по истории России и родного кра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 (72 час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10. Тема: её обоснование, актуальность. (2 час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сследовательской работы по истории: формулировка, обоснование ее актуальности. Формулировка проблемы. Индивидуальные консультации по проблема выбора темы по истории России, родного края, семьи и т.п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Формулировка темы, проблемы реферата. (индивидуальные консультации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11. Цели и задачи исследования. (6 час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о такое цель. Задачи исследования. Формулировка в тексте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сит индивидуальный характе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Постановка целей и задач исследования по выбранной темати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12. Структура работы . Составление плана. (8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введения, его обязательные элементы. Варианты структуры основной части работы. Работа над заключением к исследовательской рабо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Составление плана индивидуальной рабо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z w:val="22"/>
          <w:szCs w:val="22"/>
        </w:rPr>
        <w:t>Тема 13. Литература: основные источники, поиск и оформление.(10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точниковедческая база исследовательской литературы по истории (библиотеки, архивы, музеи и др.).  Библиография по краеведению. Методика работы с историческими источниками. Работа в библиотеках, архивах. Информация в Интерне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Работа с документами, мемуарами, монографиями и др. источниками. Консультации преподавателя по выбранной проблематике. Основная часть работы носит индивидуальный и самостоятельный характе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14. Итоги исследования. (10 часов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Требования к оформлению результатов исследования. Критерии его оценки (для каждого конкурса носят индивидуальный характер). В основном носит самостоятельный характе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Работа с материалами исследования. Консультации преподавателя. Основная часть работы носит индивидуальный и самостоятельный характе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Тема 15. Презентация исследования.(10 часов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Что такое презентация? Цели, задачи, структура презентации. Знакомство с основами презентации исследовательской работы. Использование ИКТ. В основном носит индивидуальны и самостоятельный характе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Практика. </w:t>
      </w:r>
      <w:r>
        <w:rPr>
          <w:sz w:val="22"/>
          <w:szCs w:val="22"/>
        </w:rPr>
        <w:t>Создание презинтаций и их представление. Работа по индивидуальному плану учащегос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Тема 16. </w:t>
      </w:r>
      <w:r>
        <w:rPr>
          <w:b/>
          <w:color w:val="000000"/>
          <w:sz w:val="22"/>
          <w:szCs w:val="22"/>
        </w:rPr>
        <w:t>Оформление буклетов, стендового доклада (14 часов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уклет: его предназначение, структура, оформление (с использованием ИКТ). Стендовый доклад: предназначение, структура, оформление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Практика. </w:t>
      </w:r>
      <w:r>
        <w:rPr>
          <w:color w:val="000000"/>
          <w:sz w:val="22"/>
          <w:szCs w:val="22"/>
        </w:rPr>
        <w:t>Создание буклета и стендового доклада к реферату. Индивидуальные консультации, самостоятельная работа учащих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>Тема 17. Защита творческих проектов, исследовательских работ, презентаций обучающихся по темам (12 часа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Обсуждение подготовительных работ, рекомендации для школьной конференции, выступлений на конференциях городского, областного и других уровн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Практика. </w:t>
      </w:r>
      <w:r>
        <w:rPr>
          <w:color w:val="000000"/>
          <w:sz w:val="22"/>
          <w:szCs w:val="22"/>
        </w:rPr>
        <w:t>Индивидуальные консультации. Выступление на НОШ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методическое обеспечение программы:</w:t>
      </w:r>
    </w:p>
    <w:p>
      <w:pPr>
        <w:pStyle w:val="Normal"/>
        <w:ind w:firstLine="5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27"/>
        <w:gridCol w:w="3044"/>
        <w:gridCol w:w="295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оненты 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2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</w:tr>
      <w:tr>
        <w:trPr>
          <w:trHeight w:val="15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>
          <w:trHeight w:val="2046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ссказ, демонст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/>
            </w:pPr>
            <w:r>
              <w:rPr>
                <w:sz w:val="22"/>
                <w:szCs w:val="22"/>
              </w:rPr>
              <w:t>слушание, комментирование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/>
            </w:pPr>
            <w:r>
              <w:rPr>
                <w:sz w:val="22"/>
                <w:szCs w:val="22"/>
              </w:rPr>
              <w:t>конспектирова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ечатным материалом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рефератов, эссе и т.п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занят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учебной деятельности как основы школьного исследования (2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екция</w:t>
            </w:r>
          </w:p>
        </w:tc>
      </w:tr>
      <w:tr>
        <w:trPr>
          <w:trHeight w:val="15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>
          <w:trHeight w:val="15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емонст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/>
            </w:pPr>
            <w:r>
              <w:rPr>
                <w:sz w:val="22"/>
                <w:szCs w:val="22"/>
              </w:rPr>
              <w:t>слушание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направления работы учащим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3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комство с деятельностью НОШ гимназ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1 час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практические занятия</w:t>
            </w:r>
          </w:p>
        </w:tc>
      </w:tr>
      <w:tr>
        <w:trPr>
          <w:trHeight w:val="15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>
          <w:trHeight w:val="15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ссказ, объяснение, демонст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ирова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НОШ гимнази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ыбор направления работы учащим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4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ность и роль информации в учебном процессе (4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еминры, практические занятия.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практические);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НОШ гимнази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5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и приемы ускоренного чтения (4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еминар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объяснение, инструктаж, лекция, демонст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ечатным слово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практические)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МИ, фрагменты документов, мемуаров и т.п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по группам выполнение заданий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6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текстом как элемент исследования (16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еминар, 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, объяснение, инструктаж, 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комментирование, объясне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ечатным слово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письменные, устные, практические)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МИ, фрагменты документов, мемуаров и т.п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, групповая работ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7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исание различных текстов научного стиля (12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я, семинар,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ктаж, лекц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конспектирова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практические)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выполнение заданий (написание эссе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8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работать с документом. (11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практикум,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, объяснение, инструктаж, 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й аналит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комментирование, объясне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о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письменные, устные, практические)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СМИ, фрагменты документов, мемуаров и т.п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9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иды документов.(20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, семинары, практические занятия, индивидуа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, объяснение, инструктаж, 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о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письменные, устные, практические)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 истории и креведению, хрестоматии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72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10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: её обоснование, актуальность. (2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я, практические занятия.</w:t>
            </w:r>
          </w:p>
        </w:tc>
      </w:tr>
      <w:tr>
        <w:trPr>
          <w:trHeight w:val="158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йся</w:t>
            </w:r>
          </w:p>
        </w:tc>
      </w:tr>
      <w:tr>
        <w:trPr>
          <w:trHeight w:val="15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, объяснение, инструктаж, 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й аналитическ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комментирование, объяснение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по выбранной тематик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ы под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Цели и задачи исследования. (12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12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2"/>
                <w:szCs w:val="22"/>
              </w:rPr>
              <w:t>Структура работы. Составление плана. (8 часов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й аналит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самостоятельная работа по составлению плана исследовательской работы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ераты учащихся (призеры прошлых лет различных конкур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13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: основные источники, поиск и оформление. (10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ми, мемуарами,монографиями и т.п.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 работа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14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и исследования(10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индивидуа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ц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структаж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ами исследова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мультимедийный проекто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работа с текстовым материало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ма 15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зентация  исследования(10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я, 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ванием ИК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дивидуальной (дифференцированной) работы с учащимися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прошлых ле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, создание презентации по исследовательской работе и их представление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16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формление буклетов, стендового доклада (14 ча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кция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идактического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самостоятельная работа по созданию и оформлению буклетов, материалов стендового доклад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учащихся (призеры прошлых лет различных конкурсов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я работ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Тема 17.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творческих проектов, исследовательских работ, презентаций обучающихся по темам (12 часа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занятий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прие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ство самостоятельной работой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3" w:leader="none"/>
              </w:tabs>
              <w:ind w:left="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самостоятельная работа над исследовательской работой;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 учащихс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ведения итогов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исследовательской работы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ind w:left="57" w:hanging="0"/>
        <w:jc w:val="center"/>
        <w:rPr/>
      </w:pPr>
      <w:r>
        <w:rPr>
          <w:b/>
          <w:sz w:val="22"/>
          <w:szCs w:val="22"/>
        </w:rPr>
        <w:t>Список литературы для учителя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яземский,Е.Е. Методические рекомендации учителю истории: Основы профессионального мастерства: практ. Пособие/Е.Е.Вяземский, О.Ю.Стрелова. – М.,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ецов, Г. Как читать книги, журналы, газеты. 7-е изд. М.,199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ора, П.В. Повышение эффективности обучения истории в средней школе/ П.В.Гора. – М,: Просвещение, 198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блаев, Л.П. Анализ и понимание текста. Саратов, 198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уравлева, О.Н. Учимся писать реферат по истори. СПб.,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рекцкая, А.М., Баранова, А.Н. Методические рекомендации по обучению гимназистов началам научного исследования. М.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зер, Ф. Рациональное чтение. М., 198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инько, Э.В., Минько, А.Э. Ускоренное конспектирование и чтение. СПб..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итрофанов, К.Г., Шаповал, В.В. Как правильно написать реферат и эссе по истории. М.,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ловьева, Н.Н. Основы научной деятельности и оформление её результатов. М., 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Шаповал, В.В., Митрофанов, К.Г. Как быстро и правильно написать конспект. М., 2001</w:t>
      </w:r>
    </w:p>
    <w:p>
      <w:pPr>
        <w:pStyle w:val="Normal"/>
        <w:tabs>
          <w:tab w:val="clear" w:pos="708"/>
          <w:tab w:val="left" w:pos="285" w:leader="none"/>
        </w:tabs>
        <w:ind w:left="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7" w:hanging="0"/>
        <w:jc w:val="center"/>
        <w:rPr/>
      </w:pPr>
      <w:r>
        <w:rPr>
          <w:b/>
          <w:sz w:val="22"/>
          <w:szCs w:val="22"/>
        </w:rPr>
        <w:t>Список литературы для обучающихся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ольшая детская энциклопедия. — М.: Русское энциклопедическое общество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ригорьева, Н.А. История. Тренировочные задания повышенно</w:t>
      </w:r>
      <w:r>
        <w:rPr>
          <w:color w:val="000000"/>
          <w:sz w:val="28"/>
          <w:szCs w:val="28"/>
        </w:rPr>
        <w:t xml:space="preserve">й сложности. Работа с </w:t>
      </w:r>
      <w:r>
        <w:rPr>
          <w:color w:val="000000"/>
          <w:sz w:val="22"/>
          <w:szCs w:val="22"/>
        </w:rPr>
        <w:t>историческими документами/ Н.А.Григорьева, Н.И. Чеботарева. - Волгоград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ечественная история. Документы и справочные материалы/ под общ. Ред. А.О.Чубарьяна. _ м.: Просвещение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ниверсальная энциклопедия Кирилла и Мефодия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/>
      </w:pP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ro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- сайт «Хронос» содержит сведения по отечественной и всемирной ис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/>
      </w:pP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e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egru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– на сайте размещен электронный архив исторически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jc w:val="both"/>
        <w:rPr/>
      </w:pP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mtu-net.ru/shdows/pro</w:t>
        </w:r>
        <w:r>
          <w:rPr>
            <w:rStyle w:val="InternetLink"/>
            <w:sz w:val="22"/>
            <w:szCs w:val="22"/>
            <w:lang w:val="en-US"/>
          </w:rPr>
          <w:t>jekt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 xml:space="preserve"> - сайт содержит материалы по истории России с древности до 1917г.</w:t>
      </w:r>
    </w:p>
    <w:p>
      <w:pPr>
        <w:pStyle w:val="Normal"/>
        <w:tabs>
          <w:tab w:val="clear" w:pos="708"/>
          <w:tab w:val="left" w:pos="285" w:leader="none"/>
        </w:tabs>
        <w:ind w:left="4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>
      <w:ind w:left="709" w:firstLine="284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s.km.ru/" TargetMode="External"/><Relationship Id="rId3" Type="http://schemas.openxmlformats.org/officeDocument/2006/relationships/hyperlink" Target="http://el.inegrum.ru/" TargetMode="External"/><Relationship Id="rId4" Type="http://schemas.openxmlformats.org/officeDocument/2006/relationships/hyperlink" Target="http://www.mtu-net.ru/shdows/projek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1:15:00Z</dcterms:created>
  <dc:creator>Home-PC</dc:creator>
  <dc:description/>
  <cp:keywords/>
  <dc:language>en-US</dc:language>
  <cp:lastModifiedBy>Admin</cp:lastModifiedBy>
  <cp:lastPrinted>2008-09-08T16:28:00Z</cp:lastPrinted>
  <dcterms:modified xsi:type="dcterms:W3CDTF">2011-08-18T06:02:00Z</dcterms:modified>
  <cp:revision>76</cp:revision>
  <dc:subject/>
  <dc:title>Пояснительная записка</dc:title>
</cp:coreProperties>
</file>