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научно-практическая конферен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овый век: история, образование, культу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72"/>
          <w:szCs w:val="28"/>
        </w:rPr>
      </w:pPr>
      <w:r>
        <w:rPr>
          <w:rFonts w:cs="Times New Roman" w:ascii="Monotype Corsiva" w:hAnsi="Monotype Corsiva"/>
          <w:b/>
          <w:sz w:val="72"/>
          <w:szCs w:val="28"/>
        </w:rPr>
        <w:t xml:space="preserve">Петр Аркадьевич Столыпин – 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72"/>
          <w:szCs w:val="28"/>
        </w:rPr>
      </w:pPr>
      <w:r>
        <w:rPr>
          <w:rFonts w:cs="Times New Roman" w:ascii="Monotype Corsiva" w:hAnsi="Monotype Corsiva"/>
          <w:b/>
          <w:sz w:val="72"/>
          <w:szCs w:val="28"/>
        </w:rPr>
        <w:t>глава большой семьи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72"/>
          <w:szCs w:val="28"/>
        </w:rPr>
      </w:pPr>
      <w:r>
        <w:rPr>
          <w:rFonts w:cs="Times New Roman" w:ascii="Monotype Corsiva" w:hAnsi="Monotype Corsiva"/>
          <w:b/>
          <w:sz w:val="72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72"/>
          <w:szCs w:val="28"/>
        </w:rPr>
      </w:pPr>
      <w:r>
        <w:rPr>
          <w:rFonts w:cs="Times New Roman" w:ascii="Monotype Corsiva" w:hAnsi="Monotype Corsiva"/>
          <w:b/>
          <w:sz w:val="72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jc w:val="center"/>
        <w:rPr>
          <w:rFonts w:ascii="Monotype Corsiva" w:hAnsi="Monotype Corsiva" w:cs="Times New Roman"/>
          <w:b/>
          <w:b/>
          <w:sz w:val="72"/>
          <w:szCs w:val="28"/>
        </w:rPr>
      </w:pPr>
      <w:r>
        <w:rPr>
          <w:rFonts w:cs="Times New Roman" w:ascii="Monotype Corsiva" w:hAnsi="Monotype Corsiva"/>
          <w:b/>
          <w:sz w:val="72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ученицы 10 А класса </w:t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 СОШ № 26»</w:t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ой Анастасии Сергеевны</w:t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учитель истории </w:t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У «СОШ № 26» </w:t>
      </w:r>
    </w:p>
    <w:p>
      <w:pPr>
        <w:pStyle w:val="Normal"/>
        <w:tabs>
          <w:tab w:val="clear" w:pos="709"/>
          <w:tab w:val="left" w:pos="750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рева Татьяна Анатолье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лаково, 2011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884"/>
      </w:tblGrid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оль семьи в процессе становления личности П. А. Столыпи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толыпин – муж и отец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емья Столыпиных после 1911 года.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и источник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году исполняется сто лет со дня гибели  одного из самых знаменитых премьер-министров Росс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жизненная, как и посмертная судьба Столыпина была трагической: он не был понят ни петербургской бюрократией, ни дворцовыми кругами, ни Николаем II. Столыпин не находил понимания и в Думе. Его имя поносилось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вой, и правой прессой, его проклинали и радикалы, и консерваторы, он не пользовался поддержкой даже либералов. </w:t>
      </w:r>
    </w:p>
    <w:p>
      <w:pPr>
        <w:pStyle w:val="Heading1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ременная историография в отношении фигуры этого политического деятеля также противоречива, как и век назад:</w:t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олыпин-вешатель» неотразимо встает в нашем воображении, когда мы слышим это имя. И правильно — ибо виселица была такой же специфической, свойственной именно Столыпину формой борьбы с революцией, как раньше погром для Трепова. [</w:t>
      </w:r>
      <w:hyperlink r:id="rId2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8"/>
            <w:szCs w:val="28"/>
            <w:u w:val="none"/>
          </w:rPr>
          <w:t>Михаил Покровский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олыпинщина.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scepsis.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] </w:t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жний миф о Столыпине-вешателе заменили на миф о Столыпине - великом реформаторе, который вполне мог бы, избавив Россию от революции, изменить ход ее истории [Сборник «Куда идет Россия? Власть, общество, личность». М., 2000, с. 44.]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верное, политик такого масштаба не мог не вызвать разнообразия суждений: деятельность Петра Аркадьевича пришлась на переломные моменты истории России – Первая революция, динамичная модернизация общества и государства предложили этому политику множество вызовов, отвечать на которые приходилось неоднозначно. В этой связи все большее внимание вызывает не столько политические, сколько личностные качества П. А. Столып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ловек как личность формируется в семье, именно она оказывает влияние на формирование нравственных характеристик и политических убеждений; мотивирует всю его последующую деятельность. Таким образом, при  раскрытии качеств личности необходимо уделить внимание семейным ценностям и отнош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ью данной работы является исследование личности Столыпина как человека, члена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достижения поставленной цели я уделила внимание таким проблемам, к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Роль семьи в процессе становления личности П. А. Столыпина, родственные связи со знаменитыми соотечествен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толыпин – муж и оте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Семья Столыпиных после 191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целью добиться наибольшей объективности я отказалась от опоры на современные исторические источники, по возможности стремясь избежать тенденциозности в суждениях; в данной работе я использую воспоминания современников Петра Аркадьевича, а также  членов его семьи в качестве основных источников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ль семьи в процессе становления личности П. А. Столып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 Аркадьевич Столыпин родился 15 апреля (по старому стилю - 2 апреля) 1862 в Дрездене (Германия). Известный реформатор происходил из старинного дворянского рода, корнями восходящего к началу XVI века. Если взглянуть на его семейное древо, то мы встретим среди предков Петра Аркадьевича огромное количество выдающихся личностей. (См. приложен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чи потомком известных фамилий, Петр Аркадьевич Столыпин находился в родственных отношениях со многими своими современниками. Иногда степень родства была очень отдаленной, как в случае с императором Николаем II, который приходился ему семнадцатиюродным братом. Их общий предок - Андрей Кобыла, боярин великих князей Ивана Калиты и Симеона Гордого, стал родоначальником царской фамилии Романовых и дворянской фамилии Боборыкины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ими родственниками Петра Столыпина являлись так же такие великие люди, как Сергей Владимирович Михалков, Лев Николаевич Толстой и Александр Михайлович Горча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Петра Аркадьевича с отцовской стороны, Дмитрий Алексеевич Столыпин, являлся участником Отечествнной войны 1812 года. За заслуги получил чин генерал-майор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митрий 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ееви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вляется основоположником теории применения  военной артиллер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 находился в тесном родстве с бабушкой Михаила Лермонтова, Елизаветой Алексеевной Арсеньев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одстве с великим поэтом Столыпин предпочитал не распространяться,[1] считал это неэтичным, и только лишь с надежными друзьями мог поделиться, насколько близка ему лермонтовская поэзия. Своими предками Петр Аркадьевич очень гордился и считал своей целью преумножить славу Столыпиных служением России. Основную фамильную черту в характере, свойственную и Лермонтовым, и Столыпиным, будущий премьер обнаружил с молодых лет – редкое упрямство, соединенное с редкой напорис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Петра Аркадьевича по материнской линии, княз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рчаков Михаил Дмитриевич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 представителем старинного дворянского рода, происходившего от черниговских князей и часто встречающегося на страницах русской истории. Михаи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митрие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овал в Отечественной  войне 1812 года и заграничных походах русских  войск 1813—1815г. Во врем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рымской войны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овал войсками на Дунае (1853—54), а с 24 февраля 1855 до конца года — войсками в Крыму. За заслуги в переправе через Дунай был  награжден орденом Святого Георгия 3-й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ец Петра - Аркадий Дмитриевич был очень интересной и разносторонней личностью. С 16 лет Аркадий Дмитриевич служил в армии. На поле брани он достиг самого высокого воинского звания, генерал-адъютант, генерал от артиллерии. Его интересы не ограничивались военной службой, он был историком, писателем, скульптором, музыкантом; писал пьесы и исторические сочинения. В сентябре 1857 года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ыл назначен на должность атам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альского войска, но в 1868 году Аркадий Дмитриевич вышел в отставку, поселился в Вильно, в русско-турецкую войну 1877-78 годов был снова призван на службу, командовал корпусом, был назначен генерал-губернатором Восточной Румелии, занятой русскими войсками.  Еще в Крымскую войну Аркадий Дмитриевич  сдружился с молодым офицером артиллерии Львом Толстым и сохранил с ним дружбу, когда тот стал великим пис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ь Петра, Наталья Михайловна принадлежала к известному роду - урожденная княжна Горчакова.  Она была дочерью генерал-фельдмаршала, наместника Польши Михаила Дмитриевича Горчакова, и племянницей знаменитого дипломата и канцлера Александра Михайловича Горчакова, последнего из двадцати девяти лицеистов памятного выпуска, друга Александра Сергеевича Пушки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имо Петра Столыпина в семье был еще ребенок - Александр Аркадьевич Столыпин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рат Петра Аркадьевича был романтической и многоликой натурой. Он увлекался поэзией и  журналистикой. Впоследствии  увлечения переросли в профессиональную деятельность: в 1882 г. Им было напечатано в «</w:t>
      </w:r>
      <w:r>
        <w:rPr>
          <w:rFonts w:cs="Times New Roman" w:ascii="Times New Roman" w:hAnsi="Times New Roman"/>
          <w:sz w:val="28"/>
          <w:szCs w:val="28"/>
        </w:rPr>
        <w:t>Вестнике Европ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несколько стихотворений, в 1899 г. — в «</w:t>
      </w:r>
      <w:r>
        <w:rPr>
          <w:rFonts w:cs="Times New Roman" w:ascii="Times New Roman" w:hAnsi="Times New Roman"/>
          <w:sz w:val="28"/>
          <w:szCs w:val="28"/>
        </w:rPr>
        <w:t>Русском вестник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» поэма «Сандэлло», лирические стихотворения. Литературное твор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Александр Аркадьевич Столыпи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овмещал с политической деятельностью – как и брат, убежденный монархист, он являлся  одним из главных деятелей «Союза 17 октября», охотно принимал  участие в политических диспутах, был прекрасным орато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.А. Столыпин родился в Дрездене,  где  его  мать гостила у родственников. Самые счастливые, младенческие, и детские годы Петра прошли в усадьбе Середниково. Грандиозные строения, великолепный парк, тишина реки Горетовки - об этой прекрасном месте Петр Аркадьевич вспоминал неоднократно. В зрелые годы Середниково стало ему местом для отдыха, источником здоровья и творческой деятельности. Летом семья жила в имении Колноберже недалеко от Ковно  или  выезжала в Швейцарию. Когда детям пришла пора учиться, купили дом в  Вильно.  Окончив Виленскую  гимназию,  Петр  Аркадьевич  в  1881  г.  неожиданно  для  многих поступил на  физико-математический  факультет  Петербургского  университета, где, кроме  физики  и  математики,  с  увлечением  изучал  химию,  геологию, ботанику, зоологию, агрономию. Именно эти науки, зоология и агрономия, и привлекали Столыпина больше других. Однажды на экзамене у Д. И. Менделеева  он  попал  в сложное положение. Профессор стал задавать дополнительные вопросы,  Столыпин отвечал, но Менделеев не унимался, и экзамен уже перешел  в  ученый  диспут, когда великий химик спохватился: «Боже мой, что  же  это  я?  Ну,  довольно, пять, пять, великолепно».[2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часто стараются не походить на родителей. В отличие от отца, П. А. Столыпин был равнодушен к музыке. Но литературу и живопись он любил, отличаясь, правда, несколько  старомодными  по тем временам вкусами.  Ему нравились проза И. С. Тургенева, поэзия А. К. Толстого и А. Н.  Апухтина. [3] С последним он  был  в  дружеских  отношениях,  и  на  петербургской  квартире Столыпина Апухтин нередко  читал  свои  новые  стихи.  Столыпин  и  сам  был неплохим рассказчиком и сочинителем, хотя не  придавал  большого значения своим литературным дарованиям.  Его  дочери  приходили  в  восторг  от сказок о «Девочке с двумя носиками»  и  о  «Приключениях  в  круглом  доме», сочиняемых экспромтом  каждый  вечер. [4]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А. Столыпин  не  курил, редко употреблял спиртное,  почти  не  играл  в  карты.  Он  рано  женился, оказавшись чуть ли не единственным женатым студентом во всем  университете. Артистически одаренный, он в полной мере использоват свой талант в политической деятельности. «Драматический темперамент Петра Аркадьевича захватывал восторженные души, чем, быть может, и объясняется обилие женских поклонниц его ораторских талантов. Слушать его ходили в Думу, как в театр, а актер он был превосходный". Личные качества П. А. Столыпина были общепризнанны – несмотря на семейные связи, современники признавали, что достиг он «власти без труда и борьбы, силою одной лишь удач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[5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олыпин – муж и оте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воей будущей супругой - Ольгой Борисовной Нейдгардт - Петр Аркадьевич познакомился при трагических обстоятельствах. Ольга была невестой брата, погибшего на дуэли. Существует семейное предание о том, что на смертном одре брат положил руку Петра на руку своей невесты[6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счастье сблизило Ольгу Борисовну и Петра Аркадьевича, они стали мужем и женой. Как вспоминает дочь Петра Аркадьевича, Мария Петровна Бок: «Мой отец женился очень молодым, и когда делал предложение моей матери, боялся даже, не послужит ли его молодость помехой браку, о чем и сказал дедушке, прося у него руки его дочери. [7]  Но в ответ услышал: «La jeunesse est un défaut duquel on se corrige chaque jour» (Молодость — это недостаток, который исправляется каждый день.) и спокойно и радостно отдал свою дочь этому молодому студенту, зная отлично, что лучшего мужа ей не найти. Моему отцу тогда не было еще двадцати двух лет, и он кончил университет уже после свадьбы, даже уже когда я была на свете» [6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-за ранней женитьбы Пётр ушёл с четвёртого курса университета и завершил образование уже экстерном, сдав соответствующие экзамены и представив и защитив диссертацию. 12 октября 1884 года, блестяще  окончив  физико-математический  факультет   Петербургского университета,  он    поступил   на   службу   в   Министерство государственных имуществ, а в 1889 г. перешел в Министерство внутренних дел  и вскоре стал самым молодым в России  губернатором  -  в  Гродно,  а  затем  в Сарат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 Столыпин являлся примерным семьянином. Несмотря на активную политическую деятельность, семья для Петра Аркадьевича занимала отнюдь не последнее место. «Для меня Ты и дети все и без вас я как-то не чувствую почвы под ногами. Грустно быть оторванным от Вас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..Тут очень комфортабельно, и я с увлечением смотрю на постель, но с горечью вспоминаю о ласточках на голубом фоне. Когда я вновь их увижу? Все перед глазами у меня Твои заплаканные голубые глазки. Храни Вас Господь....»[8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сь вдалеке от семьи, как бы ни был занят, он, тем не менее, ежедневно слал родным письма, в которых подробно описывал свою жизнь: «Ненаглядное мое сокровище, вот я и в Москве, куда благополучно прибыл с опозданием на 2 часа. Это мое третье письмо, – получила ли Ты письмо из Минска? В вагоне все думал о Тебе и о моей глубокой привязанности и обожании к Тебе. Редко, я думаю, после 15 лет супружества так пылко и прочно любят друг друга, как мы с Тоб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 про Тебя ничего не узнаю, радость моя. Завтра между покупками и поездом надеюсь написать Тебе откры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жаю, целую, люблю Тебя, сокровище, обожание м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ок благословляю, целую...»[9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упруге в письмах он обращался  самыми трогательными словами: «Милая драгоценная моя!», «Олинька!» [10]. Показательным является и обращение к жене – с заглавной буквы – и это в переписке, не на показ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к Петра Аркадьевича был счастливым. Ольга Борисовна, правнучка генералиссимуса А.В. Суворова, фрейлина Ее Императорского величества Марии Федоровны, была прелестной и образованной девушкой. С гордостью и честью она несла приготовленные судьбой радости и страдания. Забота о здоровье и воспитании детей, помощь мужу,  общественная нагрузка, приемы, званые обеды, балы - все это выполнялось с достоинством, пользой для семьи, правильно и рассудительно. Супруги желали иметь сына, но на свет появились пять дочерей, и только в 1903 году родился долгожданный сын, которого в честь деда назвали Аркад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ная жизнь Столыпиных стала их счастьем, а шестеро детей — общей заботой и радостью. Наследника ждали долго, но рождались подряд девочки: Мария (у Столыпина — Матя), Наталья, Елена, Ольга, Александра (Ара). Кроме старшей дочери все дети появились на свет в родовом имении под Ковно (Каунас). Сюда в 1889 году Петр Аркадьевич был назначен уездным предводителем дворянства, избран почетным мировым судь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 Аркадьевич очень любил своих детей. Он часто ходил с ними в церковь, кондитерскую за сладостями, заглядывал на уроки танцев.  Как любой примерный родитель, Петр Столыпин помогал с уроками. «Идешь с тетрадкой и задачником Малинина и Буренина к папá, зная, что, если только он не занят экстренной работой, то отложит в сторону бумаги или книгу, возьмет твою тетрадь, испачканную десятком неправильных решений, и ласково скаж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ну-ка, давай подумаем вместе» [11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черам супруги вслух читали романы Л.Толстого (“Воскресение” и “Анну Каренину”), исторические романы К.Валишевского. Детям они читали Жюля Верна, Пушкина, “Тараса Бульбу” Гоголя. Любимыми произведениями в семье были “Записки охотника” Тургенева и стихи Алексея Толс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ыпин сам был неплохим рассказчиком и сочинителем. Дочери приходили в восторг от придуманных им экспромтом каждый вечер сказок. Даже Ольга Борисовна приходила послушать их с рукоделием в руках. На дни именин дети обычно дарили отцу вышитые или разрисованные закладки для книг, рисунки, которые он вставлял в рамки и украшал ими стены комнат. Позже сестры ставили в качестве подарка отцу домашние спектак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 быть женой  министра в России начала ХХ века равносильно подвигу. Это Ольга Борисовна поняла очень скоро. Первое покушение на Петра Аркадьевича произошло 12 августа 1906 года на Аптекарском острове, на даче реформатора. В этот день министр вел прием. В доме, который почти полностью был разрушен взрывом, кроме посетителей-просителей находилось все семейство Петра Столыпина. Погибли 30 человек, пострадали также дети Столыпина — 14-летняя Наташа и 3-летний Аркаш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Наташа и Адя найдены живыми под обломками дачи, Наташа была ранена очень серьезно, и странно было видеть, когда ее переносили, это безжизненно лежащее тело с совершенно раздробленными ногами и спокойное, будто даже довольное лицо. У Ади были маленькие раны на голове и перелом ноги, и все последующее время бедный ребенок страдал больше от нервного потрясения, чем от ран». [11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надцать террористических актов пережила семья Столыпиных. Рассказывали, что Распутин, увидев Петра Аркадьевича в экипаже, закричал: «Смерть!.. Смерть за ним едет!..»[12] А на ипподроме, который посетили высокие киевские гости, одна знатная дама сказала, глядя на награды, украшавшие грудь премьера: «Петр Аркадьевич, что это у вас крест на груди точно могильный?» [13]  Услышавшие это нервно переглянулись. Словно были готовы к трагедии, будто бы ждали рокового выстрела... И он гряну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 сентября 1911 года в Киеве на торжестве в городском театре по случаю открытия памятника императору Александру II террорист дважды выстрелил Столыпина. Петр Аркадьевич как будто не сразу понял, что случилось. Он наклонил голову и посмотрел на свой белый сюртук, который с правой стороны, под грудной клеткой, уже заливался кровью. Медленными и уверенными движениями он положил на барьер фуражку и перчатки, расстегнул сюртук и, увидев жилет, густо пропитанный кровью, махнул рукой, как будто желая сказать: «Все кончено!» Затем он грузно опустился в кресло и ясно и отчетливо, голосом слышным всем, произнес: «Счастлив умереть за царя». [13]  5 сентября Петр Аркадьевич скончался на руках своей ж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льга Борисовна переехала с детьми в Киев, поближе к могиле мужа. Поселились у старшей дочери Марии, которая  к тому времени была уже замужем и владела собственным домом. Однако гражданская война погнала их на Запад. Они перебрались на Украину, в подольское имение Щербатовых. Семья пережила погром, гибель дочери Ольги и на поезде Красного креста уехала за границу. Ольга Борисовна умерла во Франции в 194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я Столыпиных после 1911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смерти отца семейства, Петра Аркадьевича,  судьба раскидала его потомков по свету. Старшая дочь Мария вышла замуж, за капитана 1-го ранга Б.И. фон Бок, занимающего пост военно-морского атташе, в Германии. После революции семья очень часто эмигрировала. Мария Петровна  прожила сто лет и умерла в Калифорнии, в Америке.  Современники ценили ее доброту и ум. Мария Петровна  до конца своей жизни не забывала о Родине: активно участвовала в создании русского культурного центра в Амер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ая дочь, Наталия находилась в резиденции, на Аптекарском острове в Петербурге, когда было совершено покушение на ее отца. В результате у нее были изуродованы ноги, и она навсегда осталась инвалидом. Это не помешало ей стать фрейлиной императрицы. В 1915 году, поддавшись романтическому патриотическому порыву, вместе с сестрой, Ольгой, Наталия сбежала на фронт, где смелых беглянок арестовали и вернули в родительский дом. Далее она вышла замуж за князя Ю.Н.Волконского. Наталия была на год старше своего мужа и два года не дожила до своего 60-летия, а князь-вдовец пережил эту дату на два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дочь, Елена, в возрасте 92 лет умерла во Франции. Она дважды была замужем. С первым мужем князем В.А.Щербатовым она прожила всего пять лет. В 1920 году он был убит. Через три года Елена вторично вышла замуж за князя В.Г.Волконского и пережила его на 12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 из младших дочерей, Ольга, закончила жизнь трагически: 25-летняя девушка была убита, на Украине, в имении Щербатов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младшая дочь Петра Аркадьевича, Александра, в 1921 году вышла замуж за графа Л. фон Кейзерлинга, в Берлине. Семья переехала в Латвию, далее во Францию, затем в Швейцарию. По воспоминаниям родственников, это была умная, интеллигентная, утонченная и обаятельная женщина. Александра Петровна умерла в 1987 г. в возрасте 89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ыну Аркадию в детстве пришлось пережить драматические события. Во время покушения на Аптекарском острове он был ранен. В детстве это был общительный и наблюдательный ребенок, и это помогло ему, и его матери, спастись во время облавы в имении Щербатовых на Украине, в годы гражданской войны. Они укрылись на ночь в канаве и избежали казни. Большую часть жизни Аркадий провел во Франции. В 1924 году он поступил в военную школу Сен-Сир, его тянуло вырваться из домашнего круга, где повсюду окружала его женская забота. Но по состоянию здоровья ему пришлось оставить армию. Поступить в университет он не мог, поэтому своим образованием занялся сам и преуспел в этом. В 1930 году он женился на Франкузе-Грации Джордж-Луи, дочери бывшего посла Франции в Санкт-Петербурге. В 1935 году вступил в Национально-Трудовой Союз, в 1937 году стал членом его исполнительного бюро. Цель союза была заменить коммунистическую идею борьбы классов на идею солидарности и моральной ответственности человека. В 1941 году он избран председателем движения во Франции, арестован немцами в 1944 году. В 1949 году Аркадий Петрович стал сотрудником Франс-Пресс. Он активно поддерживал диссидентов, оставался монархистом и не принял французского гражданства. В 1990 году Аркадий Петрович ушел и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много и долго дискутировать о Столыпине-политике, государственном деятеле. Наверное, такие споры не утихнут еще долгое время. Однако я для себя сделала однозначные выводы – человек, преданный своей семье, жене, детям и в дни удач и в минуты тяжких испытаний, достоин всяческого уважения. Как можно приклеивать ярлык «вешатель» тому, кто сумел внушить своим детям такую любовь к Родине, что они после всех испытаний до конца оставались ей преданны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самое главное, что есть у человека. Это самые дорогие и любимые люди, счастье и безопасность которых превыше всего. Семья  как направляющая сила и образец для подражания играет ни с чем не сравнимую роль в становлен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м я убедилась на примере большой семьи Столыпиных: имея тесные семейные связи с самыми знаменитыми современниками, в том числе и с императорской фамилией, каждый из них был самостоятельной личностью, очень индивидуальной, не стремящейся выслуживаться и пользоваться покровительством власть имущих, а находящих каждый свое место в жизни. Вместе с тем, нетрудно отличить и некоторые семейные качества – артистизм, упорство, блестящий ум, творческую одаренность, умение стойко переносить удары судьбы, преданность близким. Все эти качества Петр Аркадьевич не только унаследовал в полной мере, но и сумел передать своим потом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меч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1]Крыжановский С. Е.  Сочинения. Изд-во К.Ф.Некрасова, 191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2] Цит. По: Изгоев А. «П.А.Столыпин. Очерк жизни и деятельности». Изд-во К.Ф.Некрасова, 191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3]А. А. Столыпин // «Столица и усадьба» №1, 1914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4]М. П. Бок (Столыпина). «Воспоминания о моем отце П.А. Столыпине.» Нью-Йорк, Издательство им. Чехова, 195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5] Зырянов П.Н. Столыпин без легенд. Москва, 199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[6] Б. А. Нейдгардт.  </w:t>
      </w:r>
      <w:r>
        <w:rPr>
          <w:rFonts w:cs="Times New Roman" w:ascii="Times New Roman" w:hAnsi="Times New Roman"/>
          <w:sz w:val="28"/>
          <w:szCs w:val="28"/>
        </w:rPr>
        <w:t xml:space="preserve">Жизнь за Отечество: Жизнеописание, 1862. </w:t>
      </w:r>
      <w:bookmarkStart w:id="0" w:name="CITEREF.D0.A1.D0.B8.D0.B4.D0.BE.D1.80.D0"/>
      <w:bookmarkEnd w:id="0"/>
      <w:r>
        <w:rPr>
          <w:rFonts w:cs="Times New Roman" w:ascii="Times New Roman" w:hAnsi="Times New Roman"/>
          <w:sz w:val="28"/>
          <w:szCs w:val="28"/>
        </w:rPr>
        <w:t>М.:Поколение, 1998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7] М. П. Бок (Столыпина). Ук. соч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8] Письмо О.Б. Столыпиной 11 августа 1899 г//www.hrono.ru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9] Письмо О.Б. Столыпиной 2 июня 1904 г//www.hrono.ru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10] Письмо О.Б. Столыпиной 22 июня 1899 г//www.hrono.ru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11] М. П. Бок (Столыпина). Ук. соч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12] А. Серебренников, Г. Сидоровнин. «Столыпин. Жизнь и смерть.» Саратов: Приволжское книжное издательство, 1991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13] Последний витязь. Цитаты// Соотечественник, Саратов, 1997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14] Мария Петровна Бок (Столыпина) «Воспоминания о моем отце П.А. Столыпине.» Нью-Йорк, Издательство им. Чехова, 1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и источники:</w:t>
      </w:r>
    </w:p>
    <w:p>
      <w:pPr>
        <w:pStyle w:val="TextBody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к М. П. П. А. Столыпин: Воспоминания о моем отце. Нью-Йорк, Издательство им. Чехова, 195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ырянов П.Н. Столыпин без легенд. Москва, 1991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ев А. «П.А.Столыпин. Очерк жизни и деятельности». Изд-во К.Ф.Некрасова, 1912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жановский С. Е.  Сочинения. Изд-во К.Ф.Некрасова, 191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да идет Россия? Власть, общество, личность». М., 2000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й витязь. Цитаты. Соотечественник. Саратов, 1997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бренников А., Сидоровнин Г. «Столыпин. Жизнь и смерть.» Саратов: Приволжское книжное издательство, 1991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ёдоров Б. Пётр Столыпин: «Я верю в Россию»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851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hron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40" w:before="240" w:after="0"/>
        <w:ind w:lef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scepsis.ru</w:t>
        </w:r>
      </w:hyperlink>
    </w:p>
    <w:p>
      <w:pPr>
        <w:pStyle w:val="TextBody"/>
        <w:tabs>
          <w:tab w:val="clear" w:pos="709"/>
          <w:tab w:val="left" w:pos="284" w:leader="none"/>
        </w:tabs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48" w:gutter="0" w:header="0" w:top="709" w:footer="0" w:bottom="70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rFonts w:ascii="DejaVu Sans;Times New Roman" w:hAnsi="DejaVu Sans;Times New Roman" w:eastAsia="DejaVu Sans;Times New Roman" w:cs="DejaVu Sans;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NormalTable">
    <w:name w:val="Normal Table"/>
    <w:qFormat/>
    <w:rPr/>
  </w:style>
  <w:style w:type="character" w:styleId="NoList">
    <w:name w:val="No Lis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ascii="Calibri" w:hAnsi="Calibri" w:eastAsia="DejaVu Sans;Times New Roman" w:cs=";Times New Roman"/>
      <w:kern w:val="2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eastAsia="DejaVu Sans;Times New Roman" w:cs=";Times New Roman"/>
      <w:kern w:val="2"/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eastAsia="DejaVu Sans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DejaVu Sans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Заголовок оглавления"/>
    <w:basedOn w:val="Heading1"/>
    <w:next w:val="Normal"/>
    <w:qFormat/>
    <w:pPr>
      <w:keepLines/>
      <w:suppressAutoHyphens w:val="false"/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20" w:hanging="0"/>
    </w:pPr>
    <w:rPr>
      <w:rFonts w:ascii="Calibri" w:hAnsi="Calibri" w:eastAsia="Times New Roman" w:cs="Times New Roman"/>
      <w:kern w:val="0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40" w:hanging="0"/>
    </w:pPr>
    <w:rPr>
      <w:rFonts w:ascii="Calibri" w:hAnsi="Calibri" w:eastAsia="Times New Roman" w:cs="Times New Roman"/>
      <w:kern w:val="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epsis.ru/authors/id_289.html" TargetMode="External"/><Relationship Id="rId3" Type="http://schemas.openxmlformats.org/officeDocument/2006/relationships/hyperlink" Target="http://scepsis.ru/" TargetMode="External"/><Relationship Id="rId4" Type="http://schemas.openxmlformats.org/officeDocument/2006/relationships/hyperlink" Target="http://www.hrono.ru/" TargetMode="External"/><Relationship Id="rId5" Type="http://schemas.openxmlformats.org/officeDocument/2006/relationships/hyperlink" Target="http://scepsi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42:00Z</dcterms:created>
  <dc:creator>я</dc:creator>
  <dc:description/>
  <cp:keywords/>
  <dc:language>en-US</dc:language>
  <cp:lastModifiedBy>Admin</cp:lastModifiedBy>
  <cp:lastPrinted>2011-02-04T01:14:00Z</cp:lastPrinted>
  <dcterms:modified xsi:type="dcterms:W3CDTF">2011-02-03T22:14:00Z</dcterms:modified>
  <cp:revision>4</cp:revision>
  <dc:subject/>
  <dc:title/>
</cp:coreProperties>
</file>