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чтения в 1 классе. Знакомство с буквой Т,т.</w:t>
      </w:r>
    </w:p>
    <w:p>
      <w:pPr>
        <w:pStyle w:val="Normal"/>
        <w:rPr>
          <w:b/>
          <w:b/>
        </w:rPr>
      </w:pPr>
      <w:r>
        <w:rPr>
          <w:b/>
        </w:rPr>
        <w:t>Подготовила Абдрахманова Н.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новой букв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выделять звуки [т], [т] в слов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 читать слоги и слова с буквами Т, т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ить работу по умению делать звукобуквенный анализ сл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речь учащихся, обогащать её словарный запас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урокам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/>
        <w:t xml:space="preserve">: </w:t>
      </w:r>
      <w:r>
        <w:rPr>
          <w:sz w:val="28"/>
          <w:szCs w:val="28"/>
        </w:rPr>
        <w:t>Кто сегодня станет первым?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Кто сегодня станет лучши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Я сегодня буду первым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Я сегодня буду лучшим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/>
        <w:t xml:space="preserve">: </w:t>
      </w:r>
      <w:r>
        <w:rPr>
          <w:sz w:val="28"/>
          <w:szCs w:val="28"/>
        </w:rPr>
        <w:t>Все самые лучшие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звенел и смолк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авильно девочки все 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авильно мальчики все сели,</w:t>
      </w:r>
    </w:p>
    <w:p>
      <w:pPr>
        <w:pStyle w:val="Normal"/>
        <w:rPr/>
      </w:pPr>
      <w:r>
        <w:rPr>
          <w:sz w:val="28"/>
          <w:szCs w:val="28"/>
        </w:rPr>
        <w:tab/>
        <w:tab/>
        <w:t>На меня все посмотрел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/>
        <w:t xml:space="preserve">: </w:t>
      </w:r>
      <w:r>
        <w:rPr>
          <w:sz w:val="28"/>
          <w:szCs w:val="28"/>
        </w:rPr>
        <w:t xml:space="preserve">Ребята, чтобы у нас всё получилось, нужно соблюдать правила   </w:t>
        <w:tab/>
        <w:t xml:space="preserve"> </w:t>
        <w:tab/>
        <w:t xml:space="preserve">       поведения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чешь ответить – подними ру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ботай молч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Показ соответствующих значков.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и цели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Ребята, сегодня на уроке мы с вами познакомимся с новой буквой,  </w:t>
        <w:tab/>
        <w:t xml:space="preserve">научимся читать </w:t>
        <w:tab/>
        <w:t>слоги и слова с данной буквой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пройденного материа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/>
        <w:t xml:space="preserve">. </w:t>
      </w:r>
      <w:r>
        <w:rPr>
          <w:sz w:val="28"/>
          <w:szCs w:val="28"/>
        </w:rPr>
        <w:t>А вот и новая буква. Где же она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песня из мультфильма «Кот Леопольд»)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Ребята, посмотрите, кто к нам пришёл на урок! Кто это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/>
        <w:t xml:space="preserve"> </w:t>
      </w:r>
      <w:r>
        <w:rPr>
          <w:sz w:val="28"/>
          <w:szCs w:val="28"/>
        </w:rPr>
        <w:t>Кот Леопольд!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/>
        <w:t xml:space="preserve">. </w:t>
      </w:r>
      <w:r>
        <w:rPr>
          <w:sz w:val="28"/>
          <w:szCs w:val="28"/>
        </w:rPr>
        <w:t>Кот Леопольд – добрый или злой</w:t>
      </w:r>
      <w:r>
        <w:rPr/>
        <w:t>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/>
        <w:t xml:space="preserve"> </w:t>
      </w:r>
      <w:r>
        <w:rPr>
          <w:sz w:val="28"/>
          <w:szCs w:val="28"/>
        </w:rPr>
        <w:t>Добрый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те, он принёс с собой какие-то карточки и письм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выполните все мои задания, то узнаете моё самое главное правило!</w:t>
      </w:r>
    </w:p>
    <w:p>
      <w:pPr>
        <w:pStyle w:val="Normal"/>
        <w:jc w:val="center"/>
        <w:rPr/>
      </w:pPr>
      <w:r>
        <w:rPr/>
        <w:tab/>
        <w:tab/>
        <w:tab/>
      </w:r>
      <w:r>
        <w:rPr>
          <w:b/>
          <w:sz w:val="28"/>
          <w:szCs w:val="28"/>
        </w:rPr>
        <w:t>Ваш друг Леопольд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, что, ребята, хотите узнать самое главное правило Кота  </w:t>
        <w:tab/>
        <w:t xml:space="preserve"> </w:t>
        <w:tab/>
        <w:t xml:space="preserve">  </w:t>
        <w:tab/>
        <w:t xml:space="preserve">       Леопольд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Тогда за дело! Итак, первая карточка. На ней написано: </w:t>
      </w:r>
      <w:r>
        <w:rPr>
          <w:b/>
          <w:sz w:val="28"/>
          <w:szCs w:val="28"/>
        </w:rPr>
        <w:t>«Повторить!»</w:t>
      </w:r>
      <w:r>
        <w:rPr>
          <w:sz w:val="28"/>
          <w:szCs w:val="28"/>
        </w:rPr>
        <w:t xml:space="preserve"> Значить, мы должны повторить всё что мы уже зна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гласные приказывают согласным звучать твёрд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гласные приказывают согласным звучать мягк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айте произнесём известные согласные за Тома, за Ти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звук у нас всегда мягки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буквы живут на улице звонких, на улице глух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ы справились с первым заданием и переворачиваем первую </w:t>
        <w:tab/>
        <w:t xml:space="preserve"> </w:t>
        <w:tab/>
        <w:t xml:space="preserve">      карточку. Какая на ней букв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Молодцы, ребята! Мы повторили всё, что уже знаем. Нам это </w:t>
        <w:tab/>
        <w:t xml:space="preserve"> </w:t>
        <w:tab/>
        <w:t xml:space="preserve">       поможет выполнить и другие задания Кота Леопо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буквенный анализ слов ТИГР, ТРУБА. Знакомство с буквой Т,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 второй карточке у нас написано «БУКВАРЬ». Значить мы </w:t>
        <w:tab/>
        <w:t xml:space="preserve"> </w:t>
        <w:tab/>
        <w:t xml:space="preserve">       должны открыть учебник. Уроки 96-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Кого мы видим на первом рисунке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Тигра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то вы знаете о тигре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авильно, тигр – это дикое животное. Он самый крупный </w:t>
        <w:tab/>
        <w:tab/>
        <w:t xml:space="preserve"> </w:t>
        <w:tab/>
        <w:t xml:space="preserve">       представитель  семейства кошачьих. Благодаря большим размерам </w:t>
        <w:tab/>
        <w:t xml:space="preserve">       и телосложению тигр  является грозным охотником, способным </w:t>
        <w:tab/>
        <w:t xml:space="preserve">  </w:t>
        <w:tab/>
        <w:t xml:space="preserve">       справится с любым животным,  встретившимся на его пути. Только </w:t>
        <w:tab/>
        <w:t xml:space="preserve">       дикий кабан, вооружённый острыми </w:t>
        <w:tab/>
        <w:t xml:space="preserve"> клыками, способен успешно </w:t>
        <w:tab/>
        <w:t xml:space="preserve">       противостоять ем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читель показывает рисунок и вывешивает его на доске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игр – свирепый зверь, но всё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ихим тигр бывает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игр бывает тих с тигриц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к как сам её боится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авайте сделаем звукобуквенный анализ слова ТИГР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К доске выходит ученик и работает с большими фишками, остальные выкладывают фишки в учебнике.)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те на второй рисунок. Что это за предм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руб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это за труб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музыкальный инструмент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ая ещё бывает труб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допроводная. Печная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 данном случае у нас труба, как музыкальный инструмен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вешивается рисунок трубы на доску. Звукобуквенный анализ слова ТРУБА на доске и в учебниках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сравним первые звуки в словах  ТИГР и ТРУБА.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слове ТИГР звук  т   - мягкий, в слове ТРУБА звук  т   - твёрдый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то знает, какой буквой обозначаются эти два звука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уквой Т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.</w:t>
      </w:r>
    </w:p>
    <w:p>
      <w:pPr>
        <w:pStyle w:val="Normal"/>
        <w:rPr/>
      </w:pPr>
      <w:r>
        <w:rPr/>
        <w:tab/>
        <w:tab/>
        <w:tab/>
      </w:r>
      <w:r>
        <w:rPr>
          <w:sz w:val="28"/>
          <w:szCs w:val="28"/>
        </w:rPr>
        <w:t>Т в антенну преврат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 доме очутилас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каз иллюстрации и буквы Т.)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авайте найдём букву Т в нашем алфавит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Замените первые фишки в моделях слов буквами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ебята, а в каком из этих слов только один слог? 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Тигр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А почем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дин гласный звук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А сколько слогов в слове труба? (2 сл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На какой слог падает ударение? (на второй сл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культминутка. 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Я буду говорить слова и показывать картинки, а вы, если услышите </w:t>
        <w:tab/>
        <w:t xml:space="preserve">       твёрдый  звук  т  , то поднимите руки, если услышите мягкий звук  </w:t>
        <w:tab/>
        <w:t xml:space="preserve">       т   - приседайте. Будьте  внимательны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Молодцы. Мы справились и со вторым заданием, Открываем </w:t>
        <w:tab/>
        <w:t xml:space="preserve">  </w:t>
        <w:tab/>
        <w:t xml:space="preserve">       вторую карточку. Какая здесь букв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уква 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лог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 следующей карточке у нас написано </w:t>
      </w:r>
      <w:r>
        <w:rPr>
          <w:b/>
          <w:sz w:val="28"/>
          <w:szCs w:val="28"/>
        </w:rPr>
        <w:t>«СЛОГИ»</w:t>
      </w:r>
      <w:r>
        <w:rPr>
          <w:sz w:val="28"/>
          <w:szCs w:val="28"/>
        </w:rPr>
        <w:t xml:space="preserve">. Кто догадался, </w:t>
        <w:tab/>
        <w:t xml:space="preserve">       что мы </w:t>
        <w:tab/>
        <w:t xml:space="preserve"> должны сделать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рочитать сло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авильно, научиться читать слоги. Но Катя А., Никита, Заир, </w:t>
        <w:tab/>
        <w:t xml:space="preserve">  </w:t>
        <w:tab/>
        <w:t xml:space="preserve">       Хушнуд, Лера  про себя читают  слова, а все остальные </w:t>
        <w:tab/>
        <w:t xml:space="preserve">  </w:t>
        <w:tab/>
        <w:t xml:space="preserve"> </w:t>
        <w:tab/>
        <w:t xml:space="preserve">       приготовились читать слоги.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бежал весёлый А, прочитали дети – 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задорный О, прочитали дети – ТО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бежал зазнайка Я, прочитали дети – Т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пузатый Ы, прочитали дети – 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игривый И, прочитали дети – 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упрямый У, прочитали дети – 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забияка Ё, прочитали дети – Т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тихоня Ю, прочитали дети – Т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обжора Э, прочитали дети – Т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Прибежал звонкий Е, прочитали дети – 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ТА-ТО-ТЯ-ТЫ-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У-ТЁ-ТЮ-ТЭ-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хор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очное чт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очитайте слоги, в которых буква Т обозначает твёрдый звук. </w:t>
        <w:tab/>
        <w:t xml:space="preserve"> </w:t>
        <w:tab/>
        <w:t xml:space="preserve">       Прочитайте слоги, в которых буква Т обозначает мягкий звук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Молодцы. И с этим заданием мы справились. Переворачиваем </w:t>
        <w:tab/>
        <w:t xml:space="preserve"> </w:t>
        <w:tab/>
        <w:t xml:space="preserve">       карточку. Какая здесь букв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уква 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Правильно. На следующей карточке написано «СЛОВА». Что мы </w:t>
        <w:tab/>
        <w:t xml:space="preserve"> </w:t>
        <w:tab/>
        <w:t xml:space="preserve">       должны сделать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рочитать сло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Чтение слов по букварю по цепочке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ткрываем следующую карточку. Какая на ней буква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уква Ж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А сейчас Кот Леопольд предлагает нам отдохнуть под его весёлую </w:t>
        <w:tab/>
        <w:t xml:space="preserve">      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ление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ам остаётся всё меньше и меньше заданий. И скоро мы узнаем, </w:t>
        <w:tab/>
        <w:t xml:space="preserve"> </w:t>
        <w:tab/>
        <w:t xml:space="preserve">       какое же самое главное правило Кота Леопольда. Смотрим </w:t>
        <w:tab/>
        <w:t xml:space="preserve"> </w:t>
        <w:tab/>
        <w:t xml:space="preserve"> </w:t>
        <w:tab/>
        <w:t xml:space="preserve">    следующую карточку. На ней написано </w:t>
      </w:r>
      <w:r>
        <w:rPr>
          <w:b/>
          <w:sz w:val="28"/>
          <w:szCs w:val="28"/>
        </w:rPr>
        <w:t>«ПРЕДЛОЖЕНИЯ»</w:t>
      </w:r>
      <w:r>
        <w:rPr>
          <w:sz w:val="28"/>
          <w:szCs w:val="28"/>
        </w:rPr>
        <w:t xml:space="preserve">. Мы </w:t>
        <w:tab/>
        <w:t xml:space="preserve"> </w:t>
        <w:tab/>
        <w:t xml:space="preserve">   должны с вами составить предложения. Страница 1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Прочитаем слова, которые написаны в левом столб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Прочитаем правый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Прочитаем первую строчку. Скажите, получилось ли предложение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ет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то правильно подберёт слова из правого столбика к первому </w:t>
        <w:tab/>
        <w:t xml:space="preserve"> </w:t>
        <w:tab/>
        <w:t xml:space="preserve">       слову левого столбика. Кто составит второе предложение. Третье. </w:t>
        <w:tab/>
        <w:t xml:space="preserve">  </w:t>
        <w:tab/>
        <w:t xml:space="preserve">       Четвёртое. А как правильно нужно будет записать эти </w:t>
        <w:tab/>
        <w:t xml:space="preserve"> </w:t>
        <w:tab/>
        <w:t xml:space="preserve"> </w:t>
        <w:tab/>
        <w:t xml:space="preserve"> </w:t>
        <w:tab/>
        <w:t xml:space="preserve">       предложен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чало предложения пишем с большой буквы, в конце предложения </w:t>
        <w:tab/>
        <w:t xml:space="preserve"> </w:t>
        <w:tab/>
        <w:t xml:space="preserve"> ставим 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адывание зашифрованных с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олодцы. Открываем карточку – там буква Б. И нам осталось </w:t>
        <w:tab/>
        <w:t xml:space="preserve"> </w:t>
        <w:tab/>
        <w:t xml:space="preserve">       выполнить последнее задание </w:t>
      </w:r>
      <w:r>
        <w:rPr>
          <w:b/>
          <w:sz w:val="28"/>
          <w:szCs w:val="28"/>
        </w:rPr>
        <w:t>«РАЗГАДАТЬ</w:t>
      </w:r>
      <w:r>
        <w:rPr>
          <w:sz w:val="28"/>
          <w:szCs w:val="28"/>
        </w:rPr>
        <w:t xml:space="preserve">». Мы должны </w:t>
        <w:tab/>
        <w:t xml:space="preserve"> </w:t>
        <w:tab/>
        <w:t xml:space="preserve"> </w:t>
        <w:tab/>
        <w:t xml:space="preserve">       разгадать зашифрованные слова. Класс у нас делится на три </w:t>
        <w:tab/>
        <w:t xml:space="preserve"> </w:t>
        <w:tab/>
        <w:t xml:space="preserve"> </w:t>
        <w:tab/>
        <w:t xml:space="preserve">       команды: 1 команда – 1 ряд, 2 команда – 2 ряд, </w:t>
        <w:tab/>
        <w:t xml:space="preserve">3 команда – 3 ряд. </w:t>
        <w:tab/>
        <w:t xml:space="preserve">      От каждого ряда выходит представитель и на доске отгадывает </w:t>
        <w:tab/>
        <w:t xml:space="preserve"> </w:t>
        <w:tab/>
        <w:t xml:space="preserve">       слова. Вы должны букву из левой таблицы поставить в правую </w:t>
        <w:tab/>
        <w:tab/>
        <w:t xml:space="preserve">      таблицу под соответствующую цифру. </w:t>
      </w:r>
    </w:p>
    <w:p>
      <w:pPr>
        <w:pStyle w:val="Normal"/>
        <w:rPr/>
      </w:pPr>
      <w:r>
        <w:rPr>
          <w:sz w:val="28"/>
          <w:szCs w:val="28"/>
        </w:rPr>
        <w:t>Какое слово у 1 команды? (Корт). А кто знает, что такое корт? (Это площадка, где играют в теннис). Какое слово у 2 коман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у 3 коман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лова спрятались за буквами АТЛАС?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А</w:t>
      </w:r>
      <w:r>
        <w:rPr>
          <w:b/>
          <w:i/>
          <w:sz w:val="28"/>
          <w:szCs w:val="28"/>
        </w:rPr>
        <w:t>тлас – это книга, где собраны карты.</w:t>
      </w:r>
    </w:p>
    <w:p>
      <w:pPr>
        <w:pStyle w:val="Normal"/>
        <w:rPr/>
      </w:pPr>
      <w:r>
        <w:rPr>
          <w:b/>
          <w:i/>
          <w:sz w:val="28"/>
          <w:szCs w:val="28"/>
        </w:rPr>
        <w:t>Атл</w:t>
      </w:r>
      <w:r>
        <w:rPr>
          <w:b/>
          <w:i/>
          <w:sz w:val="28"/>
          <w:szCs w:val="28"/>
          <w:u w:val="single"/>
        </w:rPr>
        <w:t>а</w:t>
      </w:r>
      <w:r>
        <w:rPr>
          <w:b/>
          <w:i/>
          <w:sz w:val="28"/>
          <w:szCs w:val="28"/>
        </w:rPr>
        <w:t>с – это ткань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ы хорошо справились со всеми заданиями и ребята подготовили </w:t>
        <w:tab/>
        <w:t xml:space="preserve">  </w:t>
        <w:tab/>
        <w:t xml:space="preserve">       для вас стихотворение. Послушайте стихотворение Э. Мошковской  </w:t>
        <w:tab/>
        <w:t xml:space="preserve">       «Я рисую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нсценирование стихотворени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И мы открываем последнюю букву Кота Леопольда и это буква А. </w:t>
        <w:tab/>
        <w:t xml:space="preserve">       Какое получилось слов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РУЖ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Наш урок подошёл к концу. У нас получилось слово </w:t>
      </w:r>
      <w:r>
        <w:rPr>
          <w:b/>
          <w:sz w:val="28"/>
          <w:szCs w:val="28"/>
        </w:rPr>
        <w:t>ДРУЖБА.</w:t>
      </w:r>
      <w:r>
        <w:rPr>
          <w:sz w:val="28"/>
          <w:szCs w:val="28"/>
        </w:rPr>
        <w:t xml:space="preserve"> </w:t>
        <w:tab/>
        <w:t xml:space="preserve"> </w:t>
        <w:tab/>
        <w:t xml:space="preserve">       Как вы думаете, а почему именно это слово загадал Кот Леопольд?  </w:t>
        <w:tab/>
        <w:t xml:space="preserve">       Вспомните, что он всегда говорил мышатам. 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ебята, давайте жить дружно!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Правильно. Наверно, он хочет, чтобы и Кот, и Щенок из </w:t>
        <w:tab/>
        <w:t xml:space="preserve"> </w:t>
        <w:tab/>
        <w:t xml:space="preserve"> </w:t>
        <w:tab/>
        <w:t xml:space="preserve">       стихотворения, которое прочитали ребята, тоже стали жить </w:t>
        <w:tab/>
        <w:t xml:space="preserve"> </w:t>
        <w:tab/>
        <w:t xml:space="preserve"> </w:t>
        <w:tab/>
        <w:t xml:space="preserve">     дружно. И, конечно же, вы между собой всегда были дружными и </w:t>
        <w:tab/>
        <w:t xml:space="preserve"> </w:t>
        <w:tab/>
        <w:t xml:space="preserve">     никогда не ссорились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   Давайте ещё раз напомним Коту Леопольду с какой буквой мы с </w:t>
        <w:tab/>
        <w:t xml:space="preserve"> </w:t>
        <w:tab/>
        <w:t xml:space="preserve">    вами сегодня познакомились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 буквой Т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акие два звука обозначает эта буква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огласный твёрдый  т  , согласный мягкий  т  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Чему мы ещё научи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егодня были молодцы! Спасибо за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62.05pt;width:117.65pt;height:161.95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3.5pt;width:102.65pt;height:163.4pt;mso-wrap-style:none;v-text-anchor:middle;mso-position-vertical:top" type="_x0000_t136">
                  <v:path textpathok="t"/>
                  <v:textpath on="t" fitshape="t" string="а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2.05pt;width:116.2pt;height:161.95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3.5pt;width:103.45pt;height:163.4pt;mso-wrap-style:none;v-text-anchor:middle;mso-position-vertical:top" type="_x0000_t136">
                  <v:path textpathok="t"/>
                  <v:textpath on="t" fitshape="t" string="я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3.5pt;width:112.45pt;height:163.4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5.75pt;width:96.7pt;height:165.65pt;mso-wrap-style:none;v-text-anchor:middle;mso-position-vertical:top" type="_x0000_t136">
                  <v:path textpathok="t"/>
                  <v:textpath on="t" fitshape="t" string="у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4.3pt;width:117.65pt;height:164.2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2.05pt;width:101.95pt;height:161.95pt;mso-wrap-style:none;v-text-anchor:middle;mso-position-vertical:top" type="_x0000_t136">
                  <v:path textpathok="t"/>
                  <v:textpath on="t" fitshape="t" string="ю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4.3pt;width:101.9pt;height:164.2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2.8pt;width:105.7pt;height:162.7pt;mso-wrap-style:none;v-text-anchor:middle;mso-position-vertical:top" type="_x0000_t136">
                  <v:path textpathok="t"/>
                  <v:textpath on="t" fitshape="t" string="о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2.8pt;width:117.65pt;height:162.7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4.3pt;width:99.7pt;height:164.2pt;mso-wrap-style:none;v-text-anchor:middle;mso-position-vertical:top" type="_x0000_t136">
                  <v:path textpathok="t"/>
                  <v:textpath on="t" fitshape="t" string="ё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74.05pt;width:104.95pt;height:173.95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78.55pt;width:101.2pt;height:178.45pt;mso-wrap-style:none;v-text-anchor:middle;mso-position-vertical:top" type="_x0000_t136">
                  <v:path textpathok="t"/>
                  <v:textpath on="t" fitshape="t" string="э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71.05pt;width:117.65pt;height:170.95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72.5pt;width:97.45pt;height:172.4pt;mso-wrap-style:none;v-text-anchor:middle;mso-position-vertical:top" type="_x0000_t136">
                  <v:path textpathok="t"/>
                  <v:textpath on="t" fitshape="t" string="е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8.8pt;width:113.15pt;height:168.7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9.55pt;width:106.45pt;height:169.45pt;mso-wrap-style:none;v-text-anchor:middle;mso-position-vertical:top" type="_x0000_t136">
                  <v:path textpathok="t"/>
                  <v:textpath on="t" fitshape="t" string="ы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8.8pt;width:107.9pt;height:168.7pt;mso-wrap-style:none;v-text-anchor:middle;mso-position-vertical:top" type="_x0000_t136">
                  <v:path textpathok="t"/>
                  <v:textpath on="t" fitshape="t" string="т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  <w:r>
              <w:rPr>
                <w:b/>
                <w:sz w:val="28"/>
                <w:szCs w:val="28"/>
              </w:rPr>
              <w:pict>
                <v:shape id="shape_0" fillcolor="black" stroked="t" o:allowincell="f" style="position:absolute;margin-left:0pt;margin-top:-169.55pt;width:99.7pt;height:169.45pt;mso-wrap-style:none;v-text-anchor:middle;mso-position-vertical:top" type="_x0000_t136">
                  <v:path textpathok="t"/>
                  <v:textpath on="t" fitshape="t" string="и" style="font-family:&quot;Impact&quot;;font-size:12pt"/>
                  <v:fill o:detectmouseclick="t" type="solid" color2="white"/>
                  <v:stroke color="black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6:40:00Z</dcterms:created>
  <dc:creator>XP GAME 2007</dc:creator>
  <dc:description/>
  <cp:keywords/>
  <dc:language>en-US</dc:language>
  <cp:lastModifiedBy>admin</cp:lastModifiedBy>
  <dcterms:modified xsi:type="dcterms:W3CDTF">2011-03-05T14:42:00Z</dcterms:modified>
  <cp:revision>3</cp:revision>
  <dc:subject/>
  <dc:title>Урок чтения в 1 классе</dc:title>
</cp:coreProperties>
</file>