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нятия ритмической гимнастикой в старших класса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>Проводя уроки физической культуры в старших классах, приходиться сталкиваться с отсутствием заинтересованности в исполнении физических упражнений девушук старшеклассниц.</w:t>
      </w:r>
    </w:p>
    <w:p>
      <w:pPr>
        <w:pStyle w:val="Normal"/>
        <w:ind w:firstLine="360"/>
        <w:rPr/>
      </w:pPr>
      <w:r>
        <w:rPr/>
        <w:t>Зачастую мальчики желая показать свои физические возможности и преуспеть друг перед другом, более активны чем девочки, которые за маской безразличия прячут свою слабую физическую подготовку. Причин в таком положении дел безусловно много: это социальные, моральные, методические и т.п. факторы. Отсюда задача: находить пути и способы заинтересовать детей занятиями физической культурой.</w:t>
      </w:r>
    </w:p>
    <w:p>
      <w:pPr>
        <w:pStyle w:val="Normal"/>
        <w:ind w:firstLine="360"/>
        <w:rPr/>
      </w:pPr>
      <w:r>
        <w:rPr/>
        <w:t>Подготовка же девушек - старшеклассниц к дальнейшей самостоятельной жизни, функции материнства и выполнения многочисленных семейных и общественных обязанностей невозможна без укрепления их здоровья, в том числе и на уроках физической культуры.</w:t>
      </w:r>
    </w:p>
    <w:p>
      <w:pPr>
        <w:pStyle w:val="Normal"/>
        <w:ind w:firstLine="360"/>
        <w:rPr/>
      </w:pPr>
      <w:r>
        <w:rPr/>
        <w:t>Одна из возможностей заинтересовать многих , даже далеких от спорта, девушек – это занятия ритмической гимнастикой. Ритмическая гимнастика пластична и изменчива, в зависимости от интересов занимающихся, она становиться более «гимнастической» или «атлетической», отдаёт преимущество на растягивание или танцевальным композициям.</w:t>
      </w:r>
    </w:p>
    <w:p>
      <w:pPr>
        <w:pStyle w:val="Normal"/>
        <w:ind w:firstLine="360"/>
        <w:rPr/>
      </w:pPr>
      <w:r>
        <w:rPr/>
        <w:t>Занятие ритмической гимнастикой привлекают девушек не только своей эмоциональностью и  доступностью , но и безграничным разнообразием упражнений. Исполнение тех или иных танцевальных элементов зависит от музыкального произведения , ритма и темпа движений, а так же способствует воспитанию психических и эстетических особенностей подростков. Однако мы не ставим перед занимающимися ритмической гимнастикой задачи обучения танцам, т.к. танец – сложная область искусства, которая требует фундаментального специального образования. На занятиях используются видео и аудио записи известных гимнастических групп, что облегчает обучение. А групповые занятия порождают дух соревнования между участниками, приучая старшеклассниц к упражнениям умеренной интенсивности, исключая чрезмерную напряженность мы добиваемся укрепления мышц спины, живота, малого таза.</w:t>
      </w:r>
    </w:p>
    <w:p>
      <w:pPr>
        <w:pStyle w:val="Normal"/>
        <w:ind w:firstLine="360"/>
        <w:rPr/>
      </w:pPr>
      <w:r>
        <w:rPr/>
        <w:t>Девушки, с пятнадцати лет регулярно занимающиеся ритмической гимнастикой, не подвержены резкому увеличению массы тела за счет жировых отложений. Они более пластичны, грациозны, умеют легко и красиво двигать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</w:t>
      </w:r>
      <w:r>
        <w:rPr/>
        <w:t xml:space="preserve">17 июня 2011 г.     Латина Ольга Борисов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1:00Z</dcterms:created>
  <dc:creator>Матвей</dc:creator>
  <dc:description/>
  <cp:keywords/>
  <dc:language>en-US</dc:language>
  <cp:lastModifiedBy>Матвей</cp:lastModifiedBy>
  <dcterms:modified xsi:type="dcterms:W3CDTF">2011-06-17T05:47:00Z</dcterms:modified>
  <cp:revision>3</cp:revision>
  <dc:subject/>
  <dc:title/>
</cp:coreProperties>
</file>