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me________________________________                              Class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ril, 11.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me :   “HUMAN RIGHTS”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lang w:val="en-US"/>
        </w:rPr>
        <w:t xml:space="preserve">Do the tasks and score your points!                    1 right answer – 1 point.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. Answer the questions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en was its 60th Anniversary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Into how many languages has the Declaration been translated?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at is the Russian translation for the Universal Declaration of Human Right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When and where was the Universal Declaration of Human Rights adopted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Points:        /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  <w:lang w:val="en-US"/>
        </w:rPr>
        <w:t>2.  Listen to the text and mark the human rights you hear about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1. To speak free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2. To get educat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3. To choose the work you lik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3. To choose the climate you want to live in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4. To be equal with other peopl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5. To get a driving license at the age of 14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6. To know what your rights ar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7. To be protected against religious discrimination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lang w:val="en-US"/>
        </w:rPr>
        <w:t>8. To be protected against strict teachers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Points: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3. Fill the blanks with the following words: </w:t>
      </w:r>
      <w:r>
        <w:rPr>
          <w:b/>
          <w:i/>
          <w:iCs/>
          <w:lang w:val="en-US"/>
        </w:rPr>
        <w:t>protection, discriminate, discrimination, huma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__________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__________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__________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_________________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Points:        /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b/>
          <w:i/>
          <w:lang w:val="en-US"/>
        </w:rPr>
        <w:t>4. C</w:t>
      </w:r>
      <w:r>
        <w:rPr>
          <w:b/>
          <w:bCs/>
          <w:i/>
          <w:iCs/>
          <w:lang w:val="en-US"/>
        </w:rPr>
        <w:t>omplete the sentences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en-US"/>
        </w:rPr>
        <w:t>The Universal Declaration of Human Rights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  <w:t xml:space="preserve">  Was written in _______(1). Millions of people perished in the Second World War Many countries were still deeply divided by racism and military oppression. So the ______(2) countries of United Nations got together and decided that ENOUGH was ENOUGH! So they would sit down and wrote ______(3) articles.  That’s the________(4) rights and freedoms which belong to all of us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US"/>
        </w:rPr>
        <w:t>Article 1</w:t>
      </w:r>
      <w:r>
        <w:rPr>
          <w:lang w:val="en-US"/>
        </w:rPr>
        <w:t xml:space="preserve">. We are all born__________(5). We have our own thoughts and ideas and we should all be treated  the same way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US"/>
        </w:rPr>
        <w:t>Article 9</w:t>
      </w:r>
      <w:r>
        <w:rPr>
          <w:lang w:val="en-US"/>
        </w:rPr>
        <w:t xml:space="preserve"> says nobody has the right to put us in prison without good _________(6), to keep us there, to send us away from our country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US"/>
        </w:rPr>
        <w:t>Article 15</w:t>
      </w:r>
      <w:r>
        <w:rPr>
          <w:lang w:val="en-US"/>
        </w:rPr>
        <w:t xml:space="preserve"> We all have the____________(7) to belong to the country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US"/>
        </w:rPr>
        <w:t>Article 18</w:t>
      </w:r>
      <w:r>
        <w:rPr>
          <w:lang w:val="en-US"/>
        </w:rPr>
        <w:t xml:space="preserve"> says we all have the right to believe in  whatever  we like, to have a __________(8) and to change it if we wish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en-US"/>
        </w:rPr>
        <w:t>Article 19</w:t>
      </w:r>
      <w:r>
        <w:rPr>
          <w:lang w:val="en-US"/>
        </w:rPr>
        <w:t>. We all have the right to make up our own minds, to think what we like, to say what  we like and to share our thoughts with other peop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225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  <w:lang w:val="en-US"/>
        </w:rPr>
        <w:t>Article 30</w:t>
      </w:r>
      <w:r>
        <w:rPr>
          <w:lang w:val="en-US"/>
        </w:rPr>
        <w:t xml:space="preserve">. says that nobody can take these rights and freedoms away from us. They belong to everyone. </w:t>
      </w:r>
    </w:p>
    <w:p>
      <w:pPr>
        <w:pStyle w:val="Normal"/>
        <w:ind w:left="36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Points:        /8</w:t>
        <w:tab/>
        <w:tab/>
        <w:tab/>
        <w:tab/>
        <w:tab/>
        <w:tab/>
        <w:tab/>
      </w:r>
      <w:r>
        <w:rPr>
          <w:b/>
          <w:lang w:val="en-US"/>
        </w:rPr>
        <w:t>TOTAL:  2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15875</wp:posOffset>
                </wp:positionV>
                <wp:extent cx="933450" cy="8197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>5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-15   “4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-12   “3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12      “2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5pt;mso-wrap-distance-left:9.05pt;mso-wrap-distance-right:9.05pt;mso-wrap-distance-top:0pt;mso-wrap-distance-bottom:0pt;margin-top:1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>5”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-15   “4”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-12   “3”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12      “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m up YOUR points:               YOUR own mark today is: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Your teacher’s  points:               YOUR actual mark today is: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65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________________________________                              Class_______________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065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Write down everything you know NOW about human rights!</w:t>
      </w:r>
    </w:p>
    <w:p>
      <w:pPr>
        <w:pStyle w:val="Normal"/>
        <w:ind w:left="1065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18288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 know about human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ghts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59;top:1079;width:287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 know about human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ghts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8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16:00Z</dcterms:created>
  <dc:creator>SamLab.ws</dc:creator>
  <dc:description/>
  <cp:keywords/>
  <dc:language>en-US</dc:language>
  <cp:lastModifiedBy>SamLab.ws</cp:lastModifiedBy>
  <dcterms:modified xsi:type="dcterms:W3CDTF">2009-04-03T07:34:00Z</dcterms:modified>
  <cp:revision>4</cp:revision>
  <dc:subject/>
  <dc:title>Name________________Class_______________</dc:title>
</cp:coreProperties>
</file>