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1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СПОЛЬЗОВАНИЕ ИНФОРМАЦИОННЫХ ТЕХНОЛОГИЙ НА УРОКАХ ГЕОГРАФИИ ПРИ ОБУЧЕНИИ ДЕТЕЙ С ИНТЕЛЛЕКТУАЛЬНОЙ НЕДОСТАТОЧНОСТЬЮ</w:t>
      </w:r>
    </w:p>
    <w:p>
      <w:pPr>
        <w:pStyle w:val="TextBody"/>
        <w:spacing w:lineRule="auto" w:line="360"/>
        <w:ind w:right="-1" w:firstLine="709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ind w:right="-1" w:firstLine="709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М. Ю. Щеголихина</w:t>
      </w:r>
    </w:p>
    <w:p>
      <w:pPr>
        <w:pStyle w:val="TextBody"/>
        <w:spacing w:lineRule="auto" w:line="480"/>
        <w:ind w:right="-1" w:firstLine="709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Indent"/>
        <w:ind w:right="-1" w:firstLine="709"/>
        <w:jc w:val="both"/>
        <w:rPr>
          <w:sz w:val="26"/>
          <w:szCs w:val="26"/>
          <w:highlight w:val="cyan"/>
        </w:rPr>
      </w:pPr>
      <w:r>
        <w:rPr>
          <w:sz w:val="26"/>
          <w:szCs w:val="26"/>
        </w:rPr>
        <w:t xml:space="preserve">Выдающийся отечественный психолог А.Н. Леонтьев писал: «…В овладении учебными предметами решающе важно то, какое место в жизни человека занимает познание, является ли оно для него частью действительной жизни или только внешним, навязанным извне условием ее. И в учении тоже, чтобы не формально усвоить материал, нужно не «отбыть» обучение, а прожить его, нужно, чтобы обучение вошло в жизнь, чтобы оно имело жизненный смысл для учащегося». </w:t>
      </w:r>
    </w:p>
    <w:p>
      <w:pPr>
        <w:pStyle w:val="TextBodyIndent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обеспечения мотивационного компонента урока необходимо сочетание общих усилий, стимулирующих желание школьников учиться, их активность с использованием разнообразных педагогических средств, развивающих у детей интерес и умение учиться. Сегодня в педагогике вообще и в коррекционной педагогике в частности идет поиск методов и средств, активизирующих познавательный интерес обучающихся. В ситуации, когда учащихся ежедневно и ежечасно окружают телевидение, кино, красочные журналы, перед учителем встает задача вызвать интерес к учебному материалу такими средствами, которые могли бы по силе своего эмоционального воздействия сравниться со средствами массовой информации. Этот факт заставляет серьезно относиться к использованию на уроках информационных технологий (ИТ), не ломая существующую систему обучения, но включая задачу усовершенствования отдельных ее звеньев.</w:t>
      </w:r>
    </w:p>
    <w:p>
      <w:pPr>
        <w:pStyle w:val="Normal"/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воих работах выдающийся отечественный психолог Л.А. Венгер дает научное обоснование и подтверждение того, что компьютер может помочь интеллектуальному росту ребенка, так как позволяет развивать важнейшие операции мышления – обобщение и классификацию, формирует моторную координацию и координацию совместной деятельности зрительного и моторного анализаторов. Работа на нем позволяет более просто и быстро получать, обрабатывать и передавать информацию, находиться в курсе интересующих человека проблем. Умение находить необходимый для работы материал и получать на его основе новые знания ускоряет и оптимизирует процесс мышления, помогает не только узнать больше, но и лучше, точнее решать новые задачи, а это создает благоприятный, положительный эмоциональный фон для любого вида деятельности. </w:t>
      </w:r>
    </w:p>
    <w:p>
      <w:pPr>
        <w:pStyle w:val="TextBodyIndent"/>
        <w:ind w:right="-1" w:firstLine="709"/>
        <w:jc w:val="both"/>
        <w:rPr/>
      </w:pPr>
      <w:r>
        <w:rPr>
          <w:sz w:val="26"/>
          <w:szCs w:val="26"/>
        </w:rPr>
        <w:t xml:space="preserve">Вопрос эффективности использования компьютера в специальном коррекционном обучении был поднят еще в 1992 году </w:t>
      </w:r>
      <w:r>
        <w:rPr>
          <w:rStyle w:val="StrongEmphasis"/>
          <w:b w:val="false"/>
          <w:color w:val="000000"/>
          <w:sz w:val="26"/>
          <w:szCs w:val="26"/>
        </w:rPr>
        <w:t xml:space="preserve">лабораторией компьютерных технологий обучения детей Института Коррекционной Педагогики РАО. </w:t>
      </w:r>
      <w:r>
        <w:rPr>
          <w:sz w:val="26"/>
          <w:szCs w:val="26"/>
        </w:rPr>
        <w:t>В статье «Организация использования компьютерной техники в специальной школе» О.И. Кукушкина дает рекомендации по внедрению компьютера в коррекционное обучение детей с нарушением интеллекта: «…дефектологический смысл применения компьютерных технологий состоит,  прежде всего, в перспективе реализации индивидуального коррекционного обучения в условиях класса, обеспечения каждому ребенку адекватных лично для него темпа и способа усвоения знаний, предоставления возможности самостоятельной продуктивной деятельности, обеспеченной градуированной системой помощи». Именно поэтому наибольшую ценность и значимость компьютер приобретает как средство обучения, а не предмет изучения.</w:t>
      </w:r>
    </w:p>
    <w:p>
      <w:pPr>
        <w:pStyle w:val="TextBodyIndent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Эффект применения ИТ зависит в наибольшей мере от профессиональной компетенции педагога, его изучения возможностей компьютера, умения анализировать учебную деятельность детей, выявлять трудности в ее формировании, анализировать и отбирать для работы компьютерные программы, определять их место, роль, способы включения в учебный процесс, иметь ясные представления о возможном коррекционном эффекте. Условием эффективного использования компьютерных технологий является специальная подготовка учителей и наличие специализированных программ для решения учебных и коррекционных задач в разных содержательных областях обучения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дагоги, признавая важную роль ИТ в реализации принципов наглядности, зачастую их не используют. Основная причина этого – большая затрата времени на подготовку к уроку. Хотя необходимость использования различных программ, «вооружающих» органы чувств несомненна. Чувство удивления, которое возникает у учащихся при работе с компьютером, - начало к работе мысли, а это очень важно, если мы хотим научить детей мыслить, анализировать факты. Значительный мотивационный потенциал урока заложен в обогащении мышления школьников яркими чувствами, вызывающими личностные отношения к усвоению материала, в обращении к мнению ребят: «Если бы вам довелось побывать в этой стране?», «Что бы вам хотелось увидеть на следующем уроке?»</w:t>
      </w:r>
    </w:p>
    <w:p>
      <w:pPr>
        <w:pStyle w:val="TextBodyIndent"/>
        <w:ind w:right="-1" w:firstLine="709"/>
        <w:jc w:val="both"/>
        <w:rPr/>
      </w:pPr>
      <w:r>
        <w:rPr>
          <w:sz w:val="26"/>
          <w:szCs w:val="26"/>
        </w:rPr>
        <w:t>Решая вопрос о форме, в которой учащимся с нарушением интеллекта подается учебная информация, необходимо учитывать  их индивидуальные особенности (тип восприятия, памяти и мышления), специфику изучаемой дисциплины, и главное, этап усвоения. В самом начале словесно представленная информация на уроке географии может оказаться недостаточной для детей с интеллектуальной недостаточностью.</w:t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 xml:space="preserve">Поэтому для обеспечения развития интереса к географии нами используются видеофрагменты из компьютерных программ. Они позволяют предъявлять как визуальную, так и аудиальную информацию. Использование экрана дает возможность обеспечить изменение содержания подаваемой информации в соответствии с внешними действиями учащихся, т.е. создаются условия, при которых предъявляемый объект ведет себя подобно отображаемому им реальному объекту (событию). Так как, восприятие учащихся с нарушением интеллекта нарушено, для усвоения далеко не безразлично, предъявляется ли им печатный текст, описывающий тот или иной предмет, или же зрительное изображение самого этого предмета, рассказывается ли ему о звуках, издаваемых предметом, или звуки воспроизводятся в записи («Энциклопедия животных Кирилла и Мефодия»). </w:t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 xml:space="preserve">Видеофрагмент отображает ситуации, события и явления, которые недоступны пониманию детей, так как не присутствуют в их окружающем мире: извержение вулкана, гейзер, водопады, Северный Ледовитый океан и т.д. («Большая детская энциклопедия», «Мне интересно все»). В процессе просмотра учащиеся знакомятся с ними, сравнивают, устанавливают существующие между ними связи и зависимости. </w:t>
      </w:r>
    </w:p>
    <w:p>
      <w:pPr>
        <w:pStyle w:val="TextBodyIndent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смотр вызывает множество вопросов: почему? как? и т.д. У учеников появляется желание поделиться увиденным.  Это показывает, что они заинтересованы в изучении объекта и говорит об активизации познавательной деятельности. Знания подкрепляются новыми яркими образами, появляется желание получить дополнительные сведения, которые можно найти в этих же энциклопедиях.</w:t>
      </w:r>
    </w:p>
    <w:p>
      <w:pPr>
        <w:pStyle w:val="TextBodyIndent"/>
        <w:ind w:right="-1"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 xml:space="preserve">Детей фактически соблазняет легкость получения информации, и, поскольку, у каждого человека всегда есть неспецифическая познавательная потребность, она актуализируется именно здесь, и, таким образом, рождается дополнительный мотив – познание явления, которое предлагается их вниманию. Это, по существу, психологический механизм провоцирования дополнительных ситуативных мотивов. </w:t>
      </w:r>
    </w:p>
    <w:p>
      <w:pPr>
        <w:pStyle w:val="TextBodyIndent"/>
        <w:tabs>
          <w:tab w:val="clear" w:pos="284"/>
          <w:tab w:val="left" w:pos="1871" w:leader="none"/>
        </w:tabs>
        <w:ind w:right="-1"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 xml:space="preserve">Не следует упускать из вида этапов усвоения материала. Географические понятия, объекты, явления природы достаточно абстрактны, а потому не понятны и сложны для детей с нарушением интеллекта. Когда учащиеся приступают к изучению принципиально новых для них понятий, соответствующие объекты должны быть представлены в естественной, наглядно-чувственной форме. Для этого и используется видеозапись. </w:t>
      </w:r>
    </w:p>
    <w:p>
      <w:pPr>
        <w:pStyle w:val="TextBodyIndent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смотр позволяет домыслить то, что происходило до и после просмотра. Побуждает к активной мыслительной деятельности, развивает фантазию. Что было «до» и «после» показанного.</w:t>
      </w:r>
    </w:p>
    <w:p>
      <w:pPr>
        <w:pStyle w:val="TextBodyIndent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успешного использования видеофрагмента на уроке необходима определенная подготовка самого учителя. Она предполагает выявление уже имеющихся у школьников знаний об объекте, подготовку учащихся к восприятию видеоматериала, привлечение для этой цели дополнительного географического, природоведческого, литературного, фольклорного материала, изучение соответствующей литературы, предварительный просмотр.</w:t>
      </w:r>
    </w:p>
    <w:p>
      <w:pPr>
        <w:pStyle w:val="TextBodyIndent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льзя использовать видеофрагмент на уроках географии как единственный метод обучения. Он должен сочетаться с другими эффективными наглядными средствами. Необходимо искать особые приемы, избегая частых повторений. Сочетать с упражнениями, различными поисковыми, программированными и другими заданиями. Наиболее эффективной формой организации обучения посредством компьютера является введение ребенка в проблемные ситуации, а не преподнесение знаний в готовом виде. Здесь важно выделить рациональные системы действий, определить кратчайшие пути формирования знаний. При изучении темы «Животные леса», учащимся заранее предлагается подобрать материал по теме (загадки, стихи, картинки и т.д.). На уроке при объяснении новой темы демонстрируется «Панорама живой природы. Смешанный лес Евразии» («Детская энциклопедия Кирилла и Мефодия») ученики узнают и называют животных, а затем выбирают картинки с их изображениями на доске, отгадывают загадки о них. </w:t>
      </w:r>
    </w:p>
    <w:p>
      <w:pPr>
        <w:pStyle w:val="TextBodyIndent"/>
        <w:ind w:right="-1" w:firstLine="709"/>
        <w:jc w:val="both"/>
        <w:rPr/>
      </w:pPr>
      <w:r>
        <w:rPr>
          <w:sz w:val="26"/>
          <w:szCs w:val="26"/>
        </w:rPr>
        <w:t>В разделе «Игры. Прогноз погоды» («Детская энциклопедия Кирилла и Мефодия») школьникам предлагается действовать методом свободного экспериментирования с параметрами, устанавливая соотношения между прогнозом погоды, температурой воздуха, облачностью, осадками, направлением ветра. Работая с такими компьютерными программами, дети всегда действуют. Эти действия объективируют и то, что думают они сами, и то, о чем им предлагает думать система обучения.</w:t>
      </w:r>
    </w:p>
    <w:p>
      <w:pPr>
        <w:pStyle w:val="TextBodyIndent"/>
        <w:ind w:right="-1" w:firstLine="709"/>
        <w:jc w:val="both"/>
        <w:rPr/>
      </w:pPr>
      <w:r>
        <w:rPr>
          <w:sz w:val="26"/>
          <w:szCs w:val="26"/>
        </w:rPr>
        <w:t>Работа с 3</w:t>
      </w:r>
      <w:r>
        <w:rPr>
          <w:sz w:val="26"/>
          <w:szCs w:val="26"/>
          <w:lang w:val="en-US"/>
        </w:rPr>
        <w:t>D</w:t>
      </w:r>
      <w:r>
        <w:rPr>
          <w:sz w:val="26"/>
          <w:szCs w:val="26"/>
        </w:rPr>
        <w:t>-атласом земли «</w:t>
      </w:r>
      <w:r>
        <w:rPr>
          <w:sz w:val="26"/>
          <w:szCs w:val="26"/>
          <w:lang w:val="en-US"/>
        </w:rPr>
        <w:t>Eingana</w:t>
      </w:r>
      <w:r>
        <w:rPr>
          <w:sz w:val="26"/>
          <w:szCs w:val="26"/>
        </w:rPr>
        <w:t xml:space="preserve">» позволяет </w:t>
      </w:r>
      <w:r>
        <w:rPr>
          <w:color w:val="000000"/>
          <w:sz w:val="26"/>
          <w:szCs w:val="26"/>
        </w:rPr>
        <w:t xml:space="preserve">формировать у  </w:t>
      </w:r>
      <w:r>
        <w:rPr>
          <w:sz w:val="26"/>
          <w:szCs w:val="26"/>
        </w:rPr>
        <w:t>учащихся</w:t>
      </w:r>
      <w:r>
        <w:rPr>
          <w:color w:val="000000"/>
          <w:sz w:val="26"/>
          <w:szCs w:val="26"/>
        </w:rPr>
        <w:t xml:space="preserve"> целостность картины окружающего мира и его закономерной изменчивости </w:t>
      </w:r>
      <w:r>
        <w:rPr>
          <w:sz w:val="26"/>
          <w:szCs w:val="26"/>
        </w:rPr>
        <w:t>совершая виртуальное путешествие по планете, изучая и соотнося материки, города, животных и др. Такого рода деятельность способствует развитию сенсорных процессов, наглядных представлений, произвольного внимания, наблюдательности, речи.</w:t>
      </w:r>
    </w:p>
    <w:p>
      <w:pPr>
        <w:pStyle w:val="TextBodyIndent"/>
        <w:ind w:right="-1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войственные программному продукту наглядность, яркость, выразительность позволяют уточнять, конкретизировать, делать доступными многие представления и понятия, способствуют установлению связи знаний с жизнью, закреплению знаний, систематизации жизненного опыта, служат для разрядки нервной системы, являются своего рода отдыхом, доставляют удовольствие. Демонстрация красочных видов природы с соответствующим музыкальным фоном успокаивает или мобилизует учащихся. Ответы детей на вопросы, обоснование своих ответов позволяют развивать связную речь. </w:t>
      </w:r>
    </w:p>
    <w:p>
      <w:pPr>
        <w:pStyle w:val="TextBodyIndent"/>
        <w:ind w:right="-1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ри использовании мультимедийных программ на уроках географии необходимо учитывать:</w:t>
      </w:r>
    </w:p>
    <w:p>
      <w:pPr>
        <w:pStyle w:val="TextBodyIndent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ррекционную направленность</w:t>
      </w:r>
    </w:p>
    <w:p>
      <w:pPr>
        <w:pStyle w:val="TextBodyIndent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гласованность с учебной программой</w:t>
      </w:r>
    </w:p>
    <w:p>
      <w:pPr>
        <w:pStyle w:val="TextBodyIndent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следовательность и систематичность материала</w:t>
      </w:r>
    </w:p>
    <w:p>
      <w:pPr>
        <w:pStyle w:val="TextBodyIndent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ключение в план заданий поискового характера </w:t>
      </w:r>
    </w:p>
    <w:p>
      <w:pPr>
        <w:pStyle w:val="TextBodyIndent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блюдение определенного темпа, предоставление учащимся относительной самостоятельности</w:t>
      </w:r>
      <w:r>
        <w:rPr>
          <w:sz w:val="26"/>
          <w:szCs w:val="26"/>
          <w:u w:val="single"/>
        </w:rPr>
        <w:t xml:space="preserve"> </w:t>
      </w:r>
    </w:p>
    <w:p>
      <w:pPr>
        <w:pStyle w:val="TextBodyIndent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ряду с готовым программным обеспечением нами разрабатываются и используются презентации по географии. Эффективность их применения в том, что они  легко компонуются и изменяются в зависимости  от этапа усвоения и состава класса, позволяют использовать программы общего назначения: текстовой редактор </w:t>
      </w:r>
      <w:r>
        <w:rPr>
          <w:sz w:val="26"/>
          <w:szCs w:val="26"/>
          <w:lang w:val="en-US"/>
        </w:rPr>
        <w:t>Word</w:t>
      </w:r>
      <w:r>
        <w:rPr>
          <w:sz w:val="26"/>
          <w:szCs w:val="26"/>
        </w:rPr>
        <w:t xml:space="preserve">, графический редактор </w:t>
      </w:r>
      <w:r>
        <w:rPr>
          <w:sz w:val="26"/>
          <w:szCs w:val="26"/>
          <w:lang w:val="en-US"/>
        </w:rPr>
        <w:t>Paint</w:t>
      </w:r>
      <w:r>
        <w:rPr>
          <w:sz w:val="26"/>
          <w:szCs w:val="26"/>
        </w:rPr>
        <w:t>.</w:t>
      </w:r>
    </w:p>
    <w:p>
      <w:pPr>
        <w:pStyle w:val="TextBodyIndent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Текстовой и графический редактор используется и как самостоятельный вид деятельности: заполнение перфокарт и таблиц, работа с деформированным текстом, составление схем, расположение цветов природных зон, выполнение рисунков и изменение готовых изображений и т.д., причем каждый ребенок выбирает форму, в которой он хотел бы работать, самостоятельно.</w:t>
      </w:r>
    </w:p>
    <w:tbl>
      <w:tblPr>
        <w:tblW w:w="98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9"/>
        <w:gridCol w:w="4525"/>
      </w:tblGrid>
      <w:tr>
        <w:trPr/>
        <w:tc>
          <w:tcPr>
            <w:tcW w:w="5329" w:type="dxa"/>
            <w:tcBorders>
              <w:top w:val="single" w:sz="8" w:space="0" w:color="FFFFFF"/>
              <w:left w:val="single" w:sz="8" w:space="0" w:color="FFFFFF"/>
              <w:bottom w:val="single" w:sz="4" w:space="0" w:color="FFFFFF"/>
              <w:right w:val="single" w:sz="4" w:space="0" w:color="FFFFFF"/>
            </w:tcBorders>
          </w:tcPr>
          <w:tbl>
            <w:tblPr>
              <w:tblW w:w="4985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0"/>
              <w:gridCol w:w="760"/>
              <w:gridCol w:w="1005"/>
              <w:gridCol w:w="939"/>
              <w:gridCol w:w="1151"/>
            </w:tblGrid>
            <w:tr>
              <w:trPr>
                <w:trHeight w:val="442" w:hRule="atLeast"/>
                <w:cantSplit w:val="true"/>
              </w:trPr>
              <w:tc>
                <w:tcPr>
                  <w:tcW w:w="4985" w:type="dxa"/>
                  <w:gridSpan w:val="5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Океаны.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На пересечении вопроса и правильного ответа поставь знак «+».</w:t>
                  </w:r>
                </w:p>
              </w:tc>
            </w:tr>
            <w:tr>
              <w:trPr>
                <w:trHeight w:val="541" w:hRule="atLeast"/>
                <w:cantSplit w:val="true"/>
              </w:trPr>
              <w:tc>
                <w:tcPr>
                  <w:tcW w:w="1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Heading2"/>
                    <w:rPr>
                      <w:sz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0" allowOverlap="1" relativeHeight="6">
                            <wp:simplePos x="0" y="0"/>
                            <wp:positionH relativeFrom="margin">
                              <wp:posOffset>-50800</wp:posOffset>
                            </wp:positionH>
                            <wp:positionV relativeFrom="paragraph">
                              <wp:posOffset>8255</wp:posOffset>
                            </wp:positionV>
                            <wp:extent cx="0" cy="0"/>
                            <wp:effectExtent l="5080" t="5080" r="5080" b="508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-4pt,0.65pt" to="-4pt,0.65pt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sz w:val="20"/>
                    </w:rPr>
                    <w:t>Ответ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Heading1"/>
                    <w:rPr>
                      <w:sz w:val="20"/>
                    </w:rPr>
                  </w:pPr>
                  <w:r>
                    <w:rPr>
                      <w:sz w:val="20"/>
                    </w:rPr>
                    <w:t>Вопрос</w:t>
                  </w:r>
                </w:p>
              </w:tc>
              <w:tc>
                <w:tcPr>
                  <w:tcW w:w="7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Тихий океан</w:t>
                  </w:r>
                </w:p>
              </w:tc>
              <w:tc>
                <w:tcPr>
                  <w:tcW w:w="100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</w:rPr>
                    <w:t>Атланти-ческий океан</w:t>
                  </w:r>
                </w:p>
              </w:tc>
              <w:tc>
                <w:tcPr>
                  <w:tcW w:w="9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</w:rPr>
                    <w:t>Индийс-кий океан</w:t>
                  </w:r>
                </w:p>
              </w:tc>
              <w:tc>
                <w:tcPr>
                  <w:tcW w:w="11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</w:rPr>
                    <w:t>Северный Ледови-тый океан</w:t>
                  </w:r>
                </w:p>
              </w:tc>
            </w:tr>
            <w:tr>
              <w:trPr>
                <w:trHeight w:val="382" w:hRule="atLeast"/>
                <w:cantSplit w:val="true"/>
              </w:trPr>
              <w:tc>
                <w:tcPr>
                  <w:tcW w:w="1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Самый теплый океан</w:t>
                  </w:r>
                </w:p>
              </w:tc>
              <w:tc>
                <w:tcPr>
                  <w:tcW w:w="7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00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9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184" w:hRule="atLeast"/>
                <w:cantSplit w:val="true"/>
              </w:trPr>
              <w:tc>
                <w:tcPr>
                  <w:tcW w:w="1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Самый холодный океан</w:t>
                  </w:r>
                </w:p>
              </w:tc>
              <w:tc>
                <w:tcPr>
                  <w:tcW w:w="7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00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9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126" w:hRule="atLeast"/>
                <w:cantSplit w:val="true"/>
              </w:trPr>
              <w:tc>
                <w:tcPr>
                  <w:tcW w:w="1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Самый большой океан</w:t>
                  </w:r>
                </w:p>
              </w:tc>
              <w:tc>
                <w:tcPr>
                  <w:tcW w:w="7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00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9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413" w:hRule="atLeast"/>
                <w:cantSplit w:val="true"/>
              </w:trPr>
              <w:tc>
                <w:tcPr>
                  <w:tcW w:w="1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Самый маленький океан</w:t>
                  </w:r>
                </w:p>
              </w:tc>
              <w:tc>
                <w:tcPr>
                  <w:tcW w:w="7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00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9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297" w:hRule="atLeast"/>
                <w:cantSplit w:val="true"/>
              </w:trPr>
              <w:tc>
                <w:tcPr>
                  <w:tcW w:w="1130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Второй по величине океан</w:t>
                  </w:r>
                </w:p>
              </w:tc>
              <w:tc>
                <w:tcPr>
                  <w:tcW w:w="760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005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939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</w:tbl>
          <w:p>
            <w:pPr>
              <w:pStyle w:val="TextBodyIndent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Indent"/>
              <w:snapToGrid w:val="false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tbl>
            <w:tblPr>
              <w:tblW w:w="3420" w:type="dxa"/>
              <w:jc w:val="left"/>
              <w:tblInd w:w="49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20"/>
            </w:tblGrid>
            <w:tr>
              <w:trPr>
                <w:trHeight w:val="2330" w:hRule="atLeast"/>
              </w:trPr>
              <w:tc>
                <w:tcPr>
                  <w:tcW w:w="34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 xml:space="preserve">   </w:t>
                  </w:r>
                  <w:r>
                    <w:rPr>
                      <w:sz w:val="20"/>
                    </w:rPr>
                    <w:t>Определи цвет природной зоны. Назови соседние природные зоны. Закрась нужным цветом.</w:t>
                  </w:r>
                </w:p>
                <w:p>
                  <w:pPr>
                    <w:pStyle w:val="Normal"/>
                    <w:rPr>
                      <w:sz w:val="20"/>
                      <w:lang w:val="en-US" w:eastAsia="en-US"/>
                    </w:rPr>
                  </w:pPr>
                  <w:r>
                    <w:rPr>
                      <w:sz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">
                            <wp:simplePos x="0" y="0"/>
                            <wp:positionH relativeFrom="column">
                              <wp:posOffset>130175</wp:posOffset>
                            </wp:positionH>
                            <wp:positionV relativeFrom="paragraph">
                              <wp:posOffset>45720</wp:posOffset>
                            </wp:positionV>
                            <wp:extent cx="287020" cy="226060"/>
                            <wp:effectExtent l="6350" t="6350" r="6985" b="6985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86920" cy="2260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t" o:allowincell="t" style="position:absolute;margin-left:10.25pt;margin-top:3.6pt;width:22.55pt;height:17.75pt;mso-wrap-style:none;v-text-anchor:middle">
                            <v:fill o:detectmouseclick="t" type="solid" color2="black"/>
                            <v:stroke color="black" weight="12600" joinstyle="miter" endcap="flat"/>
                            <w10:wrap type="none"/>
                          </v:oval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lang w:val="en-US" w:eastAsia="en-US"/>
                    </w:rPr>
                  </w:pPr>
                  <w:r>
                    <w:rPr>
                      <w:sz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">
                            <wp:simplePos x="0" y="0"/>
                            <wp:positionH relativeFrom="column">
                              <wp:posOffset>130175</wp:posOffset>
                            </wp:positionH>
                            <wp:positionV relativeFrom="paragraph">
                              <wp:posOffset>96520</wp:posOffset>
                            </wp:positionV>
                            <wp:extent cx="287020" cy="226060"/>
                            <wp:effectExtent l="6350" t="6350" r="6985" b="6985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86920" cy="2260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t" o:allowincell="t" style="position:absolute;margin-left:10.25pt;margin-top:7.6pt;width:22.55pt;height:17.75pt;mso-wrap-style:none;v-text-anchor:middle">
                            <v:fill o:detectmouseclick="t" type="solid" color2="black"/>
                            <v:stroke color="black" weight="12600" joinstyle="miter" endcap="flat"/>
                            <w10:wrap type="none"/>
                          </v:oval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                 </w:t>
                  </w:r>
                  <w:r>
                    <w:rPr>
                      <w:bCs/>
                      <w:sz w:val="20"/>
                    </w:rPr>
                    <w:t>- степи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 xml:space="preserve">                                 </w:t>
                  </w:r>
                </w:p>
                <w:p>
                  <w:pPr>
                    <w:pStyle w:val="Normal"/>
                    <w:rPr>
                      <w:bCs/>
                      <w:sz w:val="20"/>
                      <w:lang w:val="en-US" w:eastAsia="en-US"/>
                    </w:rPr>
                  </w:pPr>
                  <w:r>
                    <w:rPr>
                      <w:bCs/>
                      <w:sz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">
                            <wp:simplePos x="0" y="0"/>
                            <wp:positionH relativeFrom="column">
                              <wp:posOffset>130175</wp:posOffset>
                            </wp:positionH>
                            <wp:positionV relativeFrom="paragraph">
                              <wp:posOffset>1270</wp:posOffset>
                            </wp:positionV>
                            <wp:extent cx="287020" cy="226060"/>
                            <wp:effectExtent l="6350" t="6350" r="6985" b="6985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86920" cy="2260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t" o:allowincell="t" style="position:absolute;margin-left:10.25pt;margin-top:0.1pt;width:22.55pt;height:17.75pt;mso-wrap-style:none;v-text-anchor:middle">
                            <v:fill o:detectmouseclick="t" type="solid" color2="black"/>
                            <v:stroke color="black" weight="12600" joinstyle="miter" endcap="flat"/>
                            <w10:wrap type="none"/>
                          </v:oval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59790</wp:posOffset>
                      </wp:positionH>
                      <wp:positionV relativeFrom="paragraph">
                        <wp:posOffset>158115</wp:posOffset>
                      </wp:positionV>
                      <wp:extent cx="1155700" cy="24130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5700" cy="2413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жаркий клима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91pt;height:19pt;mso-wrap-distance-left:9.05pt;mso-wrap-distance-right:9.05pt;mso-wrap-distance-top:0pt;mso-wrap-distance-bottom:0pt;margin-top:12.45pt;mso-position-vertical-relative:text;margin-left:67.7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жаркий клима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Indent"/>
              <w:ind w:right="-1" w:hanging="0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437640</wp:posOffset>
                      </wp:positionH>
                      <wp:positionV relativeFrom="paragraph">
                        <wp:posOffset>42545</wp:posOffset>
                      </wp:positionV>
                      <wp:extent cx="0" cy="228600"/>
                      <wp:effectExtent l="38100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2pt,3.35pt" to="113.2pt,21.3pt" stroked="t" o:allowincell="t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437640</wp:posOffset>
                      </wp:positionH>
                      <wp:positionV relativeFrom="paragraph">
                        <wp:posOffset>499745</wp:posOffset>
                      </wp:positionV>
                      <wp:extent cx="0" cy="228600"/>
                      <wp:effectExtent l="38100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2pt,39.35pt" to="113.2pt,57.3pt" stroked="t" o:allowincell="t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859790</wp:posOffset>
                      </wp:positionH>
                      <wp:positionV relativeFrom="paragraph">
                        <wp:posOffset>264795</wp:posOffset>
                      </wp:positionV>
                      <wp:extent cx="1155700" cy="24130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5700" cy="2413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влажность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91pt;height:19pt;mso-wrap-distance-left:9.05pt;mso-wrap-distance-right:9.05pt;mso-wrap-distance-top:0pt;mso-wrap-distance-bottom:0pt;margin-top:20.85pt;mso-position-vertical-relative:text;margin-left:67.7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лажност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859790</wp:posOffset>
                      </wp:positionH>
                      <wp:positionV relativeFrom="paragraph">
                        <wp:posOffset>721995</wp:posOffset>
                      </wp:positionV>
                      <wp:extent cx="1155700" cy="469900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5700" cy="4699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богатая растительность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91pt;height:37pt;mso-wrap-distance-left:9.05pt;mso-wrap-distance-right:9.05pt;mso-wrap-distance-top:0pt;mso-wrap-distance-bottom:0pt;margin-top:56.85pt;mso-position-vertical-relative:text;margin-left:67.7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богатая растительност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TextBodyIndent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right="-1" w:firstLine="709"/>
        <w:jc w:val="both"/>
        <w:rPr/>
      </w:pPr>
      <w:r>
        <w:rPr>
          <w:sz w:val="26"/>
          <w:szCs w:val="26"/>
        </w:rPr>
        <w:t>При использовании ИТ при обучении детей с нарушением интеллекта необходимо помнить, что к компьютерной программе, как к любому наглядному средству обучения существует ряд дефектологических требований: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Эстетичность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Соответствие действительности (научность)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актическая нагрузка (не развлечение и не пассивное созерцание)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Доступность восприятия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Эмоциональная положительность</w:t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>К преимуществам использования компьютеров при обучении детей с интеллектуальной недостаточностью относятся:</w:t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Индивидуализация обучения  (уровень сложности изучаемого материала, количество заданий, время, отведенное на выполнение заданий, система оценки).</w:t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Оперирование большими объемами информации - в одной обучающей программе представлены справочный материал, проверочные, игровые  и задания для самостоятельной работы.</w:t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Комплексное воздействие на каналы восприятия - при восприятии материала задействованы все органы чувств.</w:t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Неограниченное количество обращений к заданиям.</w:t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фиденциальность - результаты деятельности ученика известны только ему. </w:t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Возможность адаптации к условиям и потребностям конкретного учебного заведения.</w:t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Увеличение уровня наглядности на уроке.</w:t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овышение производительности труда учителя и учащихся.</w:t>
      </w:r>
    </w:p>
    <w:p>
      <w:pPr>
        <w:pStyle w:val="Normal"/>
        <w:ind w:firstLine="709"/>
        <w:jc w:val="both"/>
        <w:rPr/>
      </w:pPr>
      <w:r>
        <w:rPr>
          <w:rFonts w:cs="Arial"/>
          <w:sz w:val="26"/>
          <w:szCs w:val="26"/>
        </w:rPr>
        <w:t>Современное обучение учащихся с отклонениями в развитии позволяет исходить из того, что компьютер есть, Интернет есть - и это сегодняшний день и день завтрашний, и надо думать над  тем, как минимизировать то возможное вредное воздействие на ребенка, которое они могут оказать.</w:t>
      </w:r>
      <w:r>
        <w:rPr>
          <w:rFonts w:cs="Arial"/>
          <w:sz w:val="28"/>
          <w:szCs w:val="28"/>
        </w:rPr>
        <w:t xml:space="preserve"> </w:t>
      </w:r>
      <w:r>
        <w:rPr>
          <w:sz w:val="26"/>
          <w:szCs w:val="26"/>
        </w:rPr>
        <w:t xml:space="preserve">Компьютер развивает множество интеллектуальных навыков. Но есть одно «но». Нельзя забывать о золотой середине. Нужно помнить, что компьютер – это не волшебная палочка, которая за один час игры сделает школьников умными и развитыми. Как и любые занятия, занятия с использованием компьютерных средств требуют времени, правильного применения, терпения и заботы со стороны взрослых. </w:t>
      </w:r>
    </w:p>
    <w:p>
      <w:pPr>
        <w:pStyle w:val="2"/>
        <w:ind w:right="-1" w:firstLine="709"/>
        <w:jc w:val="both"/>
        <w:rPr>
          <w:sz w:val="26"/>
          <w:szCs w:val="26"/>
        </w:rPr>
      </w:pPr>
      <w:r>
        <w:object w:dxaOrig="5220" w:dyaOrig="3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.85pt;margin-top:82.15pt;width:262.05pt;height:199.05pt;mso-wrap-distance-left:9.05pt;mso-wrap-distance-right:9.05pt;mso-position-horizontal-relative:text;mso-position-vertical-relative:text" stroked="t" strokecolor="#000000" strokeweight="0pt" filled="t" fillcolor="#FFFFFF" o:ole="">
            <v:stroke linestyle="Single" dashstyle="Solid"/>
            <v:imagedata r:id="rId3" o:title=""/>
            <w10:wrap type="square"/>
          </v:shape>
          <o:OLEObject Type="Embed" ProgID="" ShapeID="ole_rId2" DrawAspect="Content" ObjectID="_597044801" r:id="rId2"/>
        </w:object>
      </w:r>
      <w:r>
        <w:rPr>
          <w:sz w:val="26"/>
          <w:szCs w:val="26"/>
        </w:rPr>
        <w:t>Таким образом, целенаправленное систематическое использование информационных технологий на уроках географии в совокупности с другими, традиционными методами обучения способствует развитию сложной системы интересов и потребностей, активной познавательной позиции детей с нарушением интеллекта. Наглядно-чувственное представление событий и явлений содействует раскрытию их содержания, обеспечению эмоционального отношения к уроку, вырабатывает положительную учебную мотивацию, повышает уровень обученности (см. рис.1).</w:t>
      </w:r>
      <w:r>
        <w:rPr>
          <w:rFonts w:cs="Arial"/>
          <w:sz w:val="26"/>
          <w:szCs w:val="26"/>
        </w:rPr>
        <w:t xml:space="preserve"> При работе с информационными технологиями мы должны думать о том, что они позволяют детям совершить прорыв, значительно ускорить процессы адаптации к современному миру и социализации в той среде, в которой мы сейчас оказались.</w:t>
      </w:r>
    </w:p>
    <w:p>
      <w:pPr>
        <w:pStyle w:val="TextBodyIndent"/>
        <w:tabs>
          <w:tab w:val="clear" w:pos="284"/>
          <w:tab w:val="left" w:pos="1845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Рис. 1. Степень обученности учащихся</w:t>
      </w:r>
    </w:p>
    <w:p>
      <w:pPr>
        <w:pStyle w:val="TextBodyIndent"/>
        <w:tabs>
          <w:tab w:val="clear" w:pos="284"/>
          <w:tab w:val="left" w:pos="1845" w:leader="none"/>
        </w:tabs>
        <w:ind w:right="-1" w:hanging="0"/>
        <w:jc w:val="both"/>
        <w:rPr/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по географии (по годам в %).</w:t>
        <w:tab/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306"/>
        </w:tabs>
        <w:ind w:left="306" w:hanging="360"/>
      </w:pPr>
      <w:rPr/>
    </w:lvl>
    <w:lvl w:ilvl="2">
      <w:start w:val="1"/>
      <w:numFmt w:val="bullet"/>
      <w:lvlText w:val=""/>
      <w:lvlJc w:val="left"/>
      <w:pPr>
        <w:tabs>
          <w:tab w:val="num" w:pos="1026"/>
        </w:tabs>
        <w:ind w:left="102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746"/>
        </w:tabs>
        <w:ind w:left="174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466"/>
        </w:tabs>
        <w:ind w:left="24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186"/>
        </w:tabs>
        <w:ind w:left="31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06"/>
        </w:tabs>
        <w:ind w:left="39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26"/>
        </w:tabs>
        <w:ind w:left="46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346"/>
        </w:tabs>
        <w:ind w:left="534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2">
    <w:name w:val="Основной текст с отступом 2"/>
    <w:basedOn w:val="Normal"/>
    <w:qFormat/>
    <w:pPr>
      <w:ind w:firstLine="91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4:10:00Z</dcterms:created>
  <dc:creator>Marina</dc:creator>
  <dc:description/>
  <dc:language>en-US</dc:language>
  <cp:lastModifiedBy>Марина</cp:lastModifiedBy>
  <cp:lastPrinted>2009-03-30T13:09:00Z</cp:lastPrinted>
  <dcterms:modified xsi:type="dcterms:W3CDTF">2009-04-02T16:46:00Z</dcterms:modified>
  <cp:revision>27</cp:revision>
  <dc:subject/>
  <dc:title>                                                                                                                              </dc:title>
</cp:coreProperties>
</file>