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СПОЛЬЗОВАНИЕ ИНФОРМАЦИОННЫХ ТЕХНОЛОГИЙ НА УРОКАХ ГЕОГРАФИИ ПРИ ОБУЧЕНИИ ДЕТЕЙ С ИНТЕЛЛЕКТУАЛЬНОЙ НЕДОСТАТОЧНОСТЬЮ</w:t>
      </w:r>
    </w:p>
    <w:p>
      <w:pPr>
        <w:pStyle w:val="TextBody"/>
        <w:spacing w:lineRule="auto" w:line="360"/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1"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. Ю. Щеголихина</w:t>
      </w:r>
    </w:p>
    <w:p>
      <w:pPr>
        <w:pStyle w:val="TextBody"/>
        <w:spacing w:lineRule="auto" w:line="480"/>
        <w:ind w:right="-1"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right="-1" w:firstLine="709"/>
        <w:jc w:val="both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Выдающийся отечественный психолог А.Н. Леонтьев писал: «…В овладении учебными предметами решающе важно то, какое место в жизни человека занимает познание, является ли оно для него частью действительной жизни или только внешним, навязанным извне условием ее. И в учении тоже, чтобы не формально усвоить материал, нужно не «отбыть» обучение, а прожить его, нужно, чтобы обучение вошло в жизнь, чтобы оно имело жизненный смысл для учащегося». 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мотивационного компонента урока необходимо сочетание общих усилий, стимулирующих желание школьников учиться, их активность с использованием разнообразных педагогических средств, развивающих у детей интерес и умение учиться. Сегодня в педагогике вообще и в коррекционной педагогике в частности идет поиск методов и средств, активизирующих познавательный интерес обучающихся. В ситуации, когда учащихся ежедневно и ежечасно окружают телевидение, кино, красочные журналы, перед учителем встает задача вызвать интерес к учебному материалу такими средствами, которые могли бы по силе своего эмоционального воздействия сравниться со средствами массовой информации. Этот факт заставляет серьезно относиться к использованию на уроках информационных технологий (ИТ), не ломая существующую систему обучения, но включая задачу усовершенствования отдельных ее звеньев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оих работах выдающийся отечественный психолог Л.А. Венгер дает научное обоснование и подтверждение того, что компьютер может помочь интеллектуальному росту ребенка, так как позволяет развивать важнейшие операции мышления – обобщение и классификацию, формирует моторную координацию и координацию совместной деятельности зрительного и моторного анализаторов. Работа на нем позволяет более просто и быстро получать, обрабатывать и передавать информацию, находиться в курсе интересующих человека проблем. Умение находить необходимый для работы материал и получать на его основе новые знания ускоряет и оптимизирует процесс мышления, помогает не только узнать больше, но и лучше, точнее решать новые задачи, а это создает благоприятный, положительный эмоциональный фон для любого вида деятельности. </w:t>
      </w:r>
    </w:p>
    <w:p>
      <w:pPr>
        <w:pStyle w:val="TextBodyIndent"/>
        <w:ind w:right="-1" w:firstLine="709"/>
        <w:jc w:val="both"/>
        <w:rPr/>
      </w:pPr>
      <w:r>
        <w:rPr>
          <w:sz w:val="26"/>
          <w:szCs w:val="26"/>
        </w:rPr>
        <w:t xml:space="preserve">Вопрос эффективности использования компьютера в специальном коррекционном обучении был поднят еще в 1992 году </w:t>
      </w:r>
      <w:r>
        <w:rPr>
          <w:rStyle w:val="StrongEmphasis"/>
          <w:b w:val="false"/>
          <w:color w:val="000000"/>
          <w:sz w:val="26"/>
          <w:szCs w:val="26"/>
        </w:rPr>
        <w:t xml:space="preserve">лабораторией компьютерных технологий обучения детей Института Коррекционной Педагогики РАО. </w:t>
      </w:r>
      <w:r>
        <w:rPr>
          <w:sz w:val="26"/>
          <w:szCs w:val="26"/>
        </w:rPr>
        <w:t>В статье «Организация использования компьютерной техники в специальной школе» О.И. Кукушкина дает рекомендации по внедрению компьютера в коррекционное обучение детей с нарушением интеллекта: «…дефектологический смысл применения компьютерных технологий состоит,  прежде всего, в перспективе реализации индивидуального коррекционного обучения в условиях класса, обеспечения каждому ребенку адекватных лично для него темпа и способа усвоения знаний, предоставления возможности самостоятельной продуктивной деятельности, обеспеченной градуированной системой помощи». Именно поэтому наибольшую ценность и значимость компьютер приобретает как средство обучения, а не предмет изучения.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 применения ИТ зависит в наибольшей мере от профессиональной компетенции педагога, его изучения возможностей компьютера, умения анализировать учебную деятельность детей, выявлять трудности в ее формировании, анализировать и отбирать для работы компьютерные программы, определять их место, роль, способы включения в учебный процесс, иметь ясные представления о возможном коррекционном эффекте. Условием эффективного использования компьютерных технологий является специальная подготовка учителей и наличие специализированных программ для решения учебных и коррекционных задач в разных содержательных областях обучения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дагоги, признавая важную роль ИТ в реализации принципов наглядности, зачастую их не используют. Основная причина этого – большая затрата времени на подготовку к уроку. Хотя необходимость использования различных программ, «вооружающих» органы чувств несомненна. Чувство удивления, которое возникает у учащихся при работе с компьютером, - начало к работе мысли, а это очень важно, если мы хотим научить детей мыслить, анализировать факты. Значительный мотивационный потенциал урока заложен в обогащении мышления школьников яркими чувствами, вызывающими личностные отношения к усвоению материала, в обращении к мнению ребят: «Если бы вам довелось побывать в этой стране?», «Что бы вам хотелось увидеть на следующем уроке?»</w:t>
      </w:r>
    </w:p>
    <w:p>
      <w:pPr>
        <w:pStyle w:val="TextBodyIndent"/>
        <w:ind w:right="-1" w:firstLine="709"/>
        <w:jc w:val="both"/>
        <w:rPr/>
      </w:pPr>
      <w:r>
        <w:rPr>
          <w:sz w:val="26"/>
          <w:szCs w:val="26"/>
        </w:rPr>
        <w:t>Решая вопрос о форме, в которой учащимся с нарушением интеллекта подается учебная информация, необходимо учитывать  их индивидуальные особенности (тип восприятия, памяти и мышления), специфику изучаемой дисциплины, и главное, этап усвоения. В самом начале словесно представленная информация на уроке географии может оказаться недостаточной для детей с интеллектуальной недостаточностью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Поэтому для обеспечения развития интереса к географии нами используются видеофрагменты из компьютерных программ. Они позволяют предъявлять как визуальную, так и аудиальную информацию. Использование экрана дает возможность обеспечить изменение содержания подаваемой информации в соответствии с внешними действиями учащихся, т.е. создаются условия, при которых предъявляемый объект ведет себя подобно отображаемому им реальному объекту (событию). Так как, восприятие учащихся с нарушением интеллекта нарушено, для усвоения далеко не безразлично, предъявляется ли им печатный текст, описывающий тот или иной предмет, или же зрительное изображение самого этого предмета, рассказывается ли ему о звуках, издаваемых предметом, или звуки воспроизводятся в записи («Энциклопедия животных Кирилла и Мефодия»).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Видеофрагмент отображает ситуации, события и явления, которые недоступны пониманию детей, так как не присутствуют в их окружающем мире: извержение вулкана, гейзер, водопады, Северный Ледовитый океан и т.д. («Большая детская энциклопедия», «Мне интересно все»). В процессе просмотра учащиеся знакомятся с ними, сравнивают, устанавливают существующие между ними связи и зависимости. 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мотр вызывает множество вопросов: почему? как? и т.д. У учеников появляется желание поделиться увиденным.  Это показывает, что они заинтересованы в изучении объекта и говорит об активизации познавательной деятельности. Знания подкрепляются новыми яркими образами, появляется желание получить дополнительные сведения, которые можно найти в этих же энциклопедиях.</w:t>
      </w:r>
    </w:p>
    <w:p>
      <w:pPr>
        <w:pStyle w:val="TextBodyIndent"/>
        <w:ind w:right="-1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Детей фактически соблазняет легкость получения информации, и, поскольку, у каждого человека всегда есть неспецифическая познавательная потребность, она актуализируется именно здесь, и, таким образом, рождается дополнительный мотив – познание явления, которое предлагается их вниманию. Это, по существу, психологический механизм провоцирования дополнительных ситуативных мотивов. </w:t>
      </w:r>
    </w:p>
    <w:p>
      <w:pPr>
        <w:pStyle w:val="TextBodyIndent"/>
        <w:tabs>
          <w:tab w:val="clear" w:pos="284"/>
          <w:tab w:val="left" w:pos="1871" w:leader="none"/>
        </w:tabs>
        <w:ind w:right="-1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Не следует упускать из вида этапов усвоения материала. Географические понятия, объекты, явления природы достаточно абстрактны, а потому не понятны и сложны для детей с нарушением интеллекта. Когда учащиеся приступают к изучению принципиально новых для них понятий, соответствующие объекты должны быть представлены в естественной, наглядно-чувственной форме. Для этого и используется видеозапись. 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мотр позволяет домыслить то, что происходило до и после просмотра. Побуждает к активной мыслительной деятельности, развивает фантазию. Что было «до» и «после» показанного.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го использования видеофрагмента на уроке необходима определенная подготовка самого учителя. Она предполагает выявление уже имеющихся у школьников знаний об объекте, подготовку учащихся к восприятию видеоматериала, привлечение для этой цели дополнительного географического, природоведческого, литературного, фольклорного материала, изучение соответствующей литературы, предварительный просмотр.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льзя использовать видеофрагмент на уроках географии как единственный метод обучения. Он должен сочетаться с другими эффективными наглядными средствами. Необходимо искать особые приемы, избегая частых повторений. Сочетать с упражнениями, различными поисковыми, программированными и другими заданиями. Наиболее эффективной формой организации обучения посредством компьютера является введение ребенка в проблемные ситуации, а не преподнесение знаний в готовом виде. Здесь важно выделить рациональные системы действий, определить кратчайшие пути формирования знаний. При изучении темы «Животные леса», учащимся заранее предлагается подобрать материал по теме (загадки, стихи, картинки и т.д.). На уроке при объяснении новой темы демонстрируется «Панорама живой природы. Смешанный лес Евразии» («Детская энциклопедия Кирилла и Мефодия») ученики узнают и называют животных, а затем выбирают картинки с их изображениями на доске, отгадывают загадки о них. </w:t>
      </w:r>
    </w:p>
    <w:p>
      <w:pPr>
        <w:pStyle w:val="TextBodyIndent"/>
        <w:ind w:right="-1" w:firstLine="709"/>
        <w:jc w:val="both"/>
        <w:rPr/>
      </w:pPr>
      <w:r>
        <w:rPr>
          <w:sz w:val="26"/>
          <w:szCs w:val="26"/>
        </w:rPr>
        <w:t>В разделе «Игры. Прогноз погоды» («Детская энциклопедия Кирилла и Мефодия») школьникам предлагается действовать методом свободного экспериментирования с параметрами, устанавливая соотношения между прогнозом погоды, температурой воздуха, облачностью, осадками, направлением ветра. Работая с такими компьютерными программами, дети всегда действуют. Эти действия объективируют и то, что думают они сами, и то, о чем им предлагает думать система обучения.</w:t>
      </w:r>
    </w:p>
    <w:p>
      <w:pPr>
        <w:pStyle w:val="TextBodyIndent"/>
        <w:ind w:right="-1" w:firstLine="709"/>
        <w:jc w:val="both"/>
        <w:rPr/>
      </w:pPr>
      <w:r>
        <w:rPr>
          <w:sz w:val="26"/>
          <w:szCs w:val="26"/>
        </w:rPr>
        <w:t>Работа с 3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-атласом земли «</w:t>
      </w:r>
      <w:r>
        <w:rPr>
          <w:sz w:val="26"/>
          <w:szCs w:val="26"/>
          <w:lang w:val="en-US"/>
        </w:rPr>
        <w:t>Eingana</w:t>
      </w:r>
      <w:r>
        <w:rPr>
          <w:sz w:val="26"/>
          <w:szCs w:val="26"/>
        </w:rPr>
        <w:t xml:space="preserve">» позволяет </w:t>
      </w:r>
      <w:r>
        <w:rPr>
          <w:color w:val="000000"/>
          <w:sz w:val="26"/>
          <w:szCs w:val="26"/>
        </w:rPr>
        <w:t xml:space="preserve">формировать у  </w:t>
      </w:r>
      <w:r>
        <w:rPr>
          <w:sz w:val="26"/>
          <w:szCs w:val="26"/>
        </w:rPr>
        <w:t>учащихся</w:t>
      </w:r>
      <w:r>
        <w:rPr>
          <w:color w:val="000000"/>
          <w:sz w:val="26"/>
          <w:szCs w:val="26"/>
        </w:rPr>
        <w:t xml:space="preserve"> целостность картины окружающего мира и его закономерной изменчивости </w:t>
      </w:r>
      <w:r>
        <w:rPr>
          <w:sz w:val="26"/>
          <w:szCs w:val="26"/>
        </w:rPr>
        <w:t>совершая виртуальное путешествие по планете, изучая и соотнося материки, города, животных и др. Такого рода деятельность способствует развитию сенсорных процессов, наглядных представлений, произвольного внимания, наблюдательности, речи.</w:t>
      </w:r>
    </w:p>
    <w:p>
      <w:pPr>
        <w:pStyle w:val="TextBodyIndent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ойственные программному продукту наглядность, яркость, выразительность позволяют уточнять, конкретизировать, делать доступными многие представления и понятия, способствуют установлению связи знаний с жизнью, закреплению знаний, систематизации жизненного опыта, служат для разрядки нервной системы, являются своего рода отдыхом, доставляют удовольствие. Демонстрация красочных видов природы с соответствующим музыкальным фоном успокаивает или мобилизует учащихся. Ответы детей на вопросы, обоснование своих ответов позволяют развивать связную речь. </w:t>
      </w:r>
    </w:p>
    <w:p>
      <w:pPr>
        <w:pStyle w:val="TextBodyIndent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использовании мультимедийных программ на уроках географии необходимо учитывать: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рекционную направленность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гласованность с учебной программой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и систематичность материала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ение в план заданий поискового характера 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блюдение определенного темпа, предоставление учащимся относительной самостоятельности</w:t>
      </w:r>
      <w:r>
        <w:rPr>
          <w:sz w:val="26"/>
          <w:szCs w:val="26"/>
          <w:u w:val="single"/>
        </w:rPr>
        <w:t xml:space="preserve"> 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яду с готовым программным обеспечением нами разрабатываются и используются презентации по географии. Эффективность их применения в том, что они  легко компонуются и изменяются в зависимости  от этапа усвоения и состава класса, позволяют использовать программы общего назначения: текстовой редактор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, графический редактор </w:t>
      </w:r>
      <w:r>
        <w:rPr>
          <w:sz w:val="26"/>
          <w:szCs w:val="26"/>
          <w:lang w:val="en-US"/>
        </w:rPr>
        <w:t>Paint</w:t>
      </w:r>
      <w:r>
        <w:rPr>
          <w:sz w:val="26"/>
          <w:szCs w:val="26"/>
        </w:rPr>
        <w:t>.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стовой и графический редактор используется и как самостоятельный вид деятельности: заполнение перфокарт и таблиц, работа с деформированным текстом, составление схем, расположение цветов природных зон, выполнение рисунков и изменение готовых изображений и т.д., причем каждый ребенок выбирает форму, в которой он хотел бы работать, самостоятельно.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4525"/>
      </w:tblGrid>
      <w:tr>
        <w:trPr/>
        <w:tc>
          <w:tcPr>
            <w:tcW w:w="5329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49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760"/>
              <w:gridCol w:w="1005"/>
              <w:gridCol w:w="939"/>
              <w:gridCol w:w="1151"/>
            </w:tblGrid>
            <w:tr>
              <w:trPr>
                <w:trHeight w:val="442" w:hRule="atLeast"/>
                <w:cantSplit w:val="true"/>
              </w:trPr>
              <w:tc>
                <w:tcPr>
                  <w:tcW w:w="498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Океаны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пересечении вопроса и правильного ответа поставь знак «+».</w:t>
                  </w:r>
                </w:p>
              </w:tc>
            </w:tr>
            <w:tr>
              <w:trPr>
                <w:trHeight w:val="541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6">
                            <wp:simplePos x="0" y="0"/>
                            <wp:positionH relativeFrom="margin">
                              <wp:posOffset>-5080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pt,0.65pt" to="-4pt,0.65pt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0"/>
                    </w:rPr>
                    <w:t>Ответ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ing1"/>
                    <w:rPr>
                      <w:sz w:val="20"/>
                    </w:rPr>
                  </w:pPr>
                  <w:r>
                    <w:rPr>
                      <w:sz w:val="20"/>
                    </w:rPr>
                    <w:t>Вопрос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хий океан</w:t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Атланти-ческий океан</w:t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Индийс-кий океан</w:t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Северный Ледови-тый океан</w:t>
                  </w:r>
                </w:p>
              </w:tc>
            </w:tr>
            <w:tr>
              <w:trPr>
                <w:trHeight w:val="382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амый теплый океан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амый холодный океан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26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амый большой океан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амый маленький океан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Второй по величине океан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TextBodyIndent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3420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</w:tblGrid>
            <w:tr>
              <w:trPr>
                <w:trHeight w:val="2330" w:hRule="atLeast"/>
              </w:trPr>
              <w:tc>
                <w:tcPr>
                  <w:tcW w:w="34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Определи цвет природной зоны. Назови соседние природные зоны. Закрась нужным цветом.</w: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3017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87020" cy="226060"/>
                            <wp:effectExtent l="6350" t="6350" r="6985" b="698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920" cy="226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.25pt;margin-top:3.6pt;width:22.55pt;height:17.7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30175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287020" cy="226060"/>
                            <wp:effectExtent l="6350" t="6350" r="698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920" cy="226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.25pt;margin-top:7.6pt;width:22.55pt;height:17.7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        </w:t>
                  </w:r>
                  <w:r>
                    <w:rPr>
                      <w:bCs/>
                      <w:sz w:val="20"/>
                    </w:rPr>
                    <w:t>- степ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rPr>
                      <w:bCs/>
                      <w:sz w:val="20"/>
                      <w:lang w:val="en-US" w:eastAsia="en-US"/>
                    </w:rPr>
                  </w:pPr>
                  <w:r>
                    <w:rPr>
                      <w:bCs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30175</wp:posOffset>
                            </wp:positionH>
                            <wp:positionV relativeFrom="paragraph">
                              <wp:posOffset>1270</wp:posOffset>
                            </wp:positionV>
                            <wp:extent cx="287020" cy="226060"/>
                            <wp:effectExtent l="6350" t="6350" r="698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920" cy="226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.25pt;margin-top:0.1pt;width:22.55pt;height:17.7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158115</wp:posOffset>
                      </wp:positionV>
                      <wp:extent cx="1155700" cy="2413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аркий клима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1pt;height:19pt;mso-wrap-distance-left:9.05pt;mso-wrap-distance-right:9.05pt;mso-wrap-distance-top:0pt;mso-wrap-distance-bottom:0pt;margin-top:12.45pt;mso-position-vertical-relative:text;margin-left:6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аркий клима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4254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pt,3.35pt" to="113.2pt,21.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499745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pt,39.35pt" to="113.2pt,57.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264795</wp:posOffset>
                      </wp:positionV>
                      <wp:extent cx="1155700" cy="2413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лаж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1pt;height:19pt;mso-wrap-distance-left:9.05pt;mso-wrap-distance-right:9.05pt;mso-wrap-distance-top:0pt;mso-wrap-distance-bottom:0pt;margin-top:20.85pt;mso-position-vertical-relative:text;margin-left:6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лаж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721995</wp:posOffset>
                      </wp:positionV>
                      <wp:extent cx="1155700" cy="4699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гатая раститель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1pt;height:37pt;mso-wrap-distance-left:9.05pt;mso-wrap-distance-right:9.05pt;mso-wrap-distance-top:0pt;mso-wrap-distance-bottom:0pt;margin-top:56.85pt;mso-position-vertical-relative:text;margin-left:6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гатая раститель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" w:firstLine="709"/>
        <w:jc w:val="both"/>
        <w:rPr/>
      </w:pPr>
      <w:r>
        <w:rPr>
          <w:sz w:val="26"/>
          <w:szCs w:val="26"/>
        </w:rPr>
        <w:t>При использовании ИТ при обучении детей с нарушением интеллекта необходимо помнить, что к компьютерной программе, как к любому наглядному средству обучения существует ряд дефектологических требований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Эстетичность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действительности (научность)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нагрузка (не развлечение и не пассивное созерцание)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восприятия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Эмоциональная положительность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К преимуществам использования компьютеров при обучении детей с интеллектуальной недостаточностью относятся: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изация обучения  (уровень сложности изучаемого материала, количество заданий, время, отведенное на выполнение заданий, система оценки)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перирование большими объемами информации - в одной обучающей программе представлены справочный материал, проверочные, игровые  и задания для самостоятельной работы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лексное воздействие на каналы восприятия - при восприятии материала задействованы все органы чувств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граниченное количество обращений к заданиям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фиденциальность - результаты деятельности ученика известны только ему. 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адаптации к условиям и потребностям конкретного учебного заведения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Увеличение уровня наглядности на уроке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изводительности труда учителя и учащихся.</w:t>
      </w:r>
    </w:p>
    <w:p>
      <w:pPr>
        <w:pStyle w:val="Normal"/>
        <w:ind w:firstLine="709"/>
        <w:jc w:val="both"/>
        <w:rPr/>
      </w:pPr>
      <w:r>
        <w:rPr>
          <w:rFonts w:cs="Arial"/>
          <w:sz w:val="26"/>
          <w:szCs w:val="26"/>
        </w:rPr>
        <w:t>Современное обучение учащихся с отклонениями в развитии позволяет исходить из того, что компьютер есть, Интернет есть - и это сегодняшний день и день завтрашний, и надо думать над  тем, как минимизировать то возможное вредное воздействие на ребенка, которое они могут оказать.</w:t>
      </w:r>
      <w:r>
        <w:rPr>
          <w:rFonts w:cs="Arial"/>
          <w:sz w:val="28"/>
          <w:szCs w:val="28"/>
        </w:rPr>
        <w:t xml:space="preserve"> </w:t>
      </w:r>
      <w:r>
        <w:rPr>
          <w:sz w:val="26"/>
          <w:szCs w:val="26"/>
        </w:rPr>
        <w:t xml:space="preserve">Компьютер развивает множество интеллектуальных навыков. Но есть одно «но». Нельзя забывать о золотой середине. Нужно помнить, что компьютер – это не волшебная палочка, которая за один час игры сделает школьников умными и развитыми. Как и любые занятия, занятия с использованием компьютерных средств требуют времени, правильного применения, терпения и заботы со стороны взрослых. </w:t>
      </w:r>
    </w:p>
    <w:p>
      <w:pPr>
        <w:pStyle w:val="2"/>
        <w:ind w:right="-1" w:firstLine="709"/>
        <w:jc w:val="both"/>
        <w:rPr>
          <w:sz w:val="26"/>
          <w:szCs w:val="26"/>
        </w:rPr>
      </w:pPr>
      <w:r>
        <w:object w:dxaOrig="5220" w:dyaOrig="3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85pt;margin-top:82.15pt;width:262.05pt;height:199.0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686347288" r:id="rId2"/>
        </w:object>
      </w:r>
      <w:r>
        <w:rPr>
          <w:sz w:val="26"/>
          <w:szCs w:val="26"/>
        </w:rPr>
        <w:t>Таким образом, целенаправленное систематическое использование информационных технологий на уроках географии в совокупности с другими, традиционными методами обучения способствует развитию сложной системы интересов и потребностей, активной познавательной позиции детей с нарушением интеллекта. Наглядно-чувственное представление событий и явлений содействует раскрытию их содержания, обеспечению эмоционального отношения к уроку, вырабатывает положительную учебную мотивацию, повышает уровень обученности (см. рис.1).</w:t>
      </w:r>
      <w:r>
        <w:rPr>
          <w:rFonts w:cs="Arial"/>
          <w:sz w:val="26"/>
          <w:szCs w:val="26"/>
        </w:rPr>
        <w:t xml:space="preserve"> При работе с информационными технологиями мы должны думать о том, что они позволяют детям совершить прорыв, значительно ускорить процессы адаптации к современному миру и социализации в той среде, в которой мы сейчас оказались.</w:t>
      </w:r>
    </w:p>
    <w:p>
      <w:pPr>
        <w:pStyle w:val="TextBodyIndent"/>
        <w:tabs>
          <w:tab w:val="clear" w:pos="284"/>
          <w:tab w:val="left" w:pos="1845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ис. 1. Степень обученности учащихся</w:t>
      </w:r>
    </w:p>
    <w:p>
      <w:pPr>
        <w:pStyle w:val="TextBodyIndent"/>
        <w:tabs>
          <w:tab w:val="clear" w:pos="284"/>
          <w:tab w:val="left" w:pos="1845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географии (по годам в %).</w:t>
        <w:tab/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60"/>
      </w:pPr>
      <w:rPr/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9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10:00Z</dcterms:created>
  <dc:creator>Marina</dc:creator>
  <dc:description/>
  <dc:language>en-US</dc:language>
  <cp:lastModifiedBy>Марина</cp:lastModifiedBy>
  <cp:lastPrinted>2009-03-30T13:09:00Z</cp:lastPrinted>
  <dcterms:modified xsi:type="dcterms:W3CDTF">2009-04-02T16:46:00Z</dcterms:modified>
  <cp:revision>27</cp:revision>
  <dc:subject/>
  <dc:title>                                                                                                                              </dc:title>
</cp:coreProperties>
</file>