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 в 3 «Г» классе.</w:t>
      </w:r>
    </w:p>
    <w:p>
      <w:pPr>
        <w:pStyle w:val="Normal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математика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Тершукова Елена Игоревна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Решение задач на уменьшение числа в несколько раз</w:t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закрепление изученн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репить умение решать задачи на уменьшение числа в несколько раз;  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равнить решение задач данного вида с задачами на уменьшение числа на несколько единиц;  сделать соответствующие выводы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овершенствовать устные и письменные вычислительные навыки умножения и деления, основываясь на их  взаимосвязи; проверить степень усвоения предыдущего материала в виде математического диктанта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Формировать абстрактное мышление, умение делать логические выводы;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вать зрительную и слуховую память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Пробуждать интерес к предмету через использование на уроках  интерактивной доски;  через  задания при работе по разноуровневым карточкам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Воспитывать доброжелательность и уважение друг к другу в  коллективной деятельности и работе в пара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интерактивная доска; схема решения задач на уменьшение числа в несколько раз; разноуровневые карточки; медали с изображением совы – символа мудр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ие образовательных технологий на уроке</w:t>
      </w:r>
      <w:r>
        <w:rPr>
          <w:sz w:val="28"/>
          <w:szCs w:val="28"/>
        </w:rPr>
        <w:t xml:space="preserve">: информационно – коммуникативная технология; развивающего обучения; элементы здоровьесберегающей технологии;  обучение в сотрудничестве.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этапа: </w:t>
      </w:r>
      <w:r>
        <w:rPr>
          <w:i/>
          <w:sz w:val="28"/>
          <w:szCs w:val="28"/>
        </w:rPr>
        <w:t>обеспечить нормальную внешнюю обстановку для работы на уроке и психологически подготовить учащихся к уроку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дравствуйте, ребята. Начинаем урок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друг на друга. Улыбнитесь друг другу. Поприветствуйте наших госте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готовности к уро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рьте готовность к уроку. На парте у вас должен лежать учебник математики, рабочая тетрадь, карандаши и линей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внимани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Наш урок проходит в компьютерном классе. Мои помощники – это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активная доска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ва – символ мудрост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и, конечно же,  мои самые </w:t>
      </w:r>
      <w:r>
        <w:rPr>
          <w:b/>
          <w:sz w:val="28"/>
          <w:szCs w:val="28"/>
        </w:rPr>
        <w:t>главные</w:t>
      </w:r>
      <w:r>
        <w:rPr>
          <w:sz w:val="28"/>
          <w:szCs w:val="28"/>
        </w:rPr>
        <w:t xml:space="preserve"> и любимые помощники – </w:t>
      </w:r>
      <w:r>
        <w:rPr>
          <w:b/>
          <w:sz w:val="28"/>
          <w:szCs w:val="28"/>
        </w:rPr>
        <w:t>вы</w:t>
      </w:r>
      <w:r>
        <w:rPr>
          <w:sz w:val="28"/>
          <w:szCs w:val="28"/>
        </w:rPr>
        <w:t xml:space="preserve">, ребята!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общение целей и задач урока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дачи этапа: </w:t>
      </w:r>
      <w:r>
        <w:rPr>
          <w:i/>
          <w:sz w:val="28"/>
          <w:szCs w:val="28"/>
        </w:rPr>
        <w:t>мотивировать и мобилизовать силы и способности учащихся, стимулировать их к успеху, формировать настойчивость в достижении цел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 нашего урока: Решение задач на уменьшение числа в несколько раз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и урок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 3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уро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4.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 xml:space="preserve">Сегодня на уроке мы будем решать задачи на уменьшение числа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несколько </w:t>
      </w:r>
      <w:r>
        <w:rPr>
          <w:b/>
          <w:sz w:val="28"/>
          <w:szCs w:val="28"/>
        </w:rPr>
        <w:t>раз</w:t>
      </w:r>
      <w:r>
        <w:rPr>
          <w:sz w:val="28"/>
          <w:szCs w:val="28"/>
        </w:rPr>
        <w:t xml:space="preserve">. Сравним этот вид задач с задачами на уменьшение числа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несколько </w:t>
      </w:r>
      <w:r>
        <w:rPr>
          <w:b/>
          <w:sz w:val="28"/>
          <w:szCs w:val="28"/>
        </w:rPr>
        <w:t>единиц</w:t>
      </w:r>
      <w:r>
        <w:rPr>
          <w:sz w:val="28"/>
          <w:szCs w:val="28"/>
        </w:rPr>
        <w:t xml:space="preserve"> 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аем соответствующие вывод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оверка знаний предыдущих тем пройдет в виде математического диктанта. Проверять результат вы будете у своего товарища по парте самостоятельно, а мы  с мудрой совой вам в этом поможем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есторонняя проверка знаний.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  <w:szCs w:val="28"/>
        </w:rPr>
        <w:t xml:space="preserve">Задачи этапа: </w:t>
      </w:r>
      <w:r>
        <w:rPr>
          <w:i/>
          <w:sz w:val="28"/>
          <w:szCs w:val="28"/>
        </w:rPr>
        <w:t xml:space="preserve">проверить объём и качество усвоения предыдущего материала, выявив причины появления обнаруженных недостатков в ЗУН.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ойте свои тетради. Запишите числ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йчас у нас по плану математический диктан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успешно справляться с различными заданиями, скажите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Какие психологические процессы мы будем использовать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ните тему по предмету «Окружающий мир», которая называлась «Ступеньки познания человек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5.</w:t>
        <w:tab/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пеньки познания:</w:t>
        <w:tab/>
        <w:t xml:space="preserve">           Восприятие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Память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Мышление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Воображен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! Именно эти психологические процессы помогут нам справиться с задания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о разноуровневым карточкам. 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  <w:szCs w:val="28"/>
        </w:rPr>
        <w:t xml:space="preserve">Задачи этапа: </w:t>
      </w:r>
      <w:r>
        <w:rPr>
          <w:i/>
          <w:sz w:val="28"/>
          <w:szCs w:val="28"/>
        </w:rPr>
        <w:t>проверка объёма и качества усвоения материала отдельными учащимися (теми, кто по причине болезни  мог не совсем полно усвоить материал)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режде, чем приступить к работе над математическим диктантом, я хочу раздать карточки с заданиями тем ребятам, которые недавно пришли в школу после болезн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вы работаете по карточкам  (называю фамилии учащихся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и стимулирование к успех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диктант, так же как и любое задание, проводится с определённой целью. Посмотрите, пожалуйста, на доск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Слайд № 6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я цель - проверить как вы усвоили предыдущие темы уроков, а именно:      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звания компонентов действ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знание таблицы умножения и взаимосвязь умножения с делени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простых задач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ы с мудрой совой </w:t>
      </w:r>
      <w:r>
        <w:rPr>
          <w:b/>
          <w:sz w:val="28"/>
          <w:szCs w:val="28"/>
        </w:rPr>
        <w:t>желаем вам удачи</w:t>
      </w:r>
      <w:r>
        <w:rPr>
          <w:sz w:val="28"/>
          <w:szCs w:val="28"/>
        </w:rPr>
        <w:t>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Слайды  № 7, 8   </w:t>
      </w:r>
      <w:r>
        <w:rPr>
          <w:sz w:val="28"/>
          <w:szCs w:val="28"/>
        </w:rPr>
        <w:t xml:space="preserve"> текст математического диктант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пара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меняйтесь со своим соседом по парте тетрадями. Начнём проверку математического диктан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Слайд № 9</w:t>
      </w:r>
      <w:r>
        <w:rPr>
          <w:sz w:val="28"/>
          <w:szCs w:val="28"/>
        </w:rPr>
        <w:t>.( Поочерёдно «вылетают» ответы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м действием решали первое задание? Почему? Докаж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м действием решали следующее задание7 Почему  ты выбрал именно это действие?  Докажи  и т. 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Слайд № 10.</w:t>
      </w:r>
      <w:r>
        <w:rPr>
          <w:sz w:val="28"/>
          <w:szCs w:val="28"/>
        </w:rPr>
        <w:t xml:space="preserve"> Критерии оцен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нимательно посмотрите на ответы своего товарища и карандашом поставьте оценку. Посмотрите на доску: мудрая сова вам в этом помож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Слайд № 11</w:t>
      </w:r>
      <w:r>
        <w:rPr>
          <w:sz w:val="28"/>
          <w:szCs w:val="28"/>
        </w:rPr>
        <w:t>. Музыкальная  физминут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ы хорошо поработали, а теперь немного отдохнём под музыку. Молодцы!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ка учащихся к активному, сознательному усвоению знаний.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Задачи этапа: </w:t>
      </w:r>
      <w:r>
        <w:rPr>
          <w:i/>
          <w:sz w:val="28"/>
          <w:szCs w:val="28"/>
        </w:rPr>
        <w:t>организовать и целенаправить деятельность учащихся, подготовить их к усвоению материала.</w:t>
      </w:r>
    </w:p>
    <w:p>
      <w:pPr>
        <w:pStyle w:val="Normal"/>
        <w:ind w:left="72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помню вам задачу, которую вы решали сегодня на математическом  диктан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те 12 лет, а Славе 8 лет. На сколько лет Слава моложе Пети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Каким действием решали задачу? (Действием вычитанием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Почему вычитанием?  Какое правило мы знаем ещё с 1 класс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(Дети отвечают хором: для того, чтобы узнать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сколько одно число больше или меньше другого, нужно из большего числа </w:t>
      </w:r>
      <w:r>
        <w:rPr>
          <w:b/>
          <w:sz w:val="28"/>
          <w:szCs w:val="28"/>
        </w:rPr>
        <w:t>вычесть</w:t>
      </w:r>
      <w:r>
        <w:rPr>
          <w:sz w:val="28"/>
          <w:szCs w:val="28"/>
        </w:rPr>
        <w:t xml:space="preserve"> меньшее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начит, 12 – 8 = 4 (г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4 года Слава моложе Пе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воение новых знаний.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Задачи этапа: </w:t>
      </w:r>
      <w:r>
        <w:rPr>
          <w:i/>
          <w:sz w:val="28"/>
          <w:szCs w:val="28"/>
        </w:rPr>
        <w:t>дать учащимся конкретное представление о выборе действия при решении задач на уменьшение числа в несколько раз; научить сравнивать с задачами на уменьшение числа на несколько единиц и делать соответствующие выводы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1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 нашего урока: продолжить учиться решать задачи на уменьшение числа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 xml:space="preserve">несколько </w:t>
      </w:r>
      <w:r>
        <w:rPr>
          <w:b/>
          <w:sz w:val="28"/>
          <w:szCs w:val="28"/>
        </w:rPr>
        <w:t>раз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Научиться сравнивать с задачами на уменьшение числа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несколько </w:t>
      </w:r>
      <w:r>
        <w:rPr>
          <w:b/>
          <w:sz w:val="28"/>
          <w:szCs w:val="28"/>
        </w:rPr>
        <w:t>единиц</w:t>
      </w:r>
      <w:r>
        <w:rPr>
          <w:sz w:val="28"/>
          <w:szCs w:val="28"/>
        </w:rPr>
        <w:t xml:space="preserve"> и сделать соответствующие </w:t>
      </w: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 мудрой совой желаем вам удачи!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ойте учебник на странице 35. Найдите задачу № 1 (1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2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е задачу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уду плавало 9 гусей, а уток в 3 раза меньше. Сколько уток плавало в пруду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 Одного учащегося вызываю к доске.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О ком говорится в задаче? (В задаче говорится о гусях и утках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Что говорится о гусях? ( Гусей 9 птиц.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Что говорится об утках? ( Мы не знаем, сколько уток, но знаем, что их в 3 раза меньше.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Какой вопрос в задаче? (Сколько уток плавало в пруду?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Что значит «в 3 раза меньше»? ( 9 гусей разделить на 3 равные части, и уток будет столько, сколько в 1 части гусей)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Какие слова нам помогают выбрать действие деление?  ( предлог «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», слова «</w:t>
      </w:r>
      <w:r>
        <w:rPr>
          <w:b/>
          <w:sz w:val="28"/>
          <w:szCs w:val="28"/>
        </w:rPr>
        <w:t>раза меньше»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шите решение и отв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схему решения таких задач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(несколько) </w:t>
      </w:r>
      <w:r>
        <w:rPr>
          <w:b/>
          <w:sz w:val="28"/>
          <w:szCs w:val="28"/>
        </w:rPr>
        <w:t>раз</w:t>
      </w:r>
      <w:r>
        <w:rPr>
          <w:sz w:val="28"/>
          <w:szCs w:val="28"/>
        </w:rPr>
        <w:t xml:space="preserve"> меньше – (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: «День – ночь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По команде «ночь» дети закрывают глаза, кладут голову на руки, которые лежат на парте, и слушают голос учител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чит команда: «Ночь»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Если в задаче говорится об уменьшении числа </w:t>
      </w:r>
      <w:r>
        <w:rPr>
          <w:b/>
          <w:sz w:val="28"/>
          <w:szCs w:val="28"/>
        </w:rPr>
        <w:t>в несколько раз</w:t>
      </w:r>
      <w:r>
        <w:rPr>
          <w:sz w:val="28"/>
          <w:szCs w:val="28"/>
        </w:rPr>
        <w:t xml:space="preserve">, то её решаем действием </w:t>
      </w:r>
      <w:r>
        <w:rPr>
          <w:b/>
          <w:sz w:val="28"/>
          <w:szCs w:val="28"/>
        </w:rPr>
        <w:t>деление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чит команда: «День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хором повторяют правил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задачу № 1 (2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зоопарке 5 белых лебедей, а чёрных на 3 меньше. Сколько чёрных лебедей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значит «на 3 лебедя меньше»? ( Значит, чёрных лебедей столько же, сколько белых, но без 3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е задачу самостоятельн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им действием решали задачу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Какие слова нам помогли выбрать действие вычитание? ( предлог «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>», слово «</w:t>
      </w:r>
      <w:r>
        <w:rPr>
          <w:b/>
          <w:sz w:val="28"/>
          <w:szCs w:val="28"/>
        </w:rPr>
        <w:t>меньше</w:t>
      </w:r>
      <w:r>
        <w:rPr>
          <w:sz w:val="28"/>
          <w:szCs w:val="28"/>
        </w:rPr>
        <w:t>»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схему решения таких задач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(несколько) меньше - (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Какой результат получили? Запишите отв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репление знаний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этапа: </w:t>
      </w:r>
      <w:r>
        <w:rPr>
          <w:i/>
          <w:sz w:val="28"/>
          <w:szCs w:val="28"/>
        </w:rPr>
        <w:t xml:space="preserve">закрепить в памяти учащихся знания, умения, навыки,  необходимые им для самостоятельной работы по новому материалу, добиться глубины его понимания. 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ем похожи эти задачи? ( В задачах говорится о птицах. В обеих задачах уменьшаем на 3.) 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 xml:space="preserve">-В чём их </w:t>
      </w:r>
      <w:r>
        <w:rPr>
          <w:b/>
          <w:sz w:val="28"/>
          <w:szCs w:val="28"/>
        </w:rPr>
        <w:t>главное отличие</w:t>
      </w:r>
      <w:r>
        <w:rPr>
          <w:sz w:val="28"/>
          <w:szCs w:val="28"/>
        </w:rPr>
        <w:t xml:space="preserve">?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В 1 задаче уменьшаем </w:t>
      </w:r>
      <w:r>
        <w:rPr>
          <w:b/>
          <w:sz w:val="28"/>
          <w:szCs w:val="28"/>
        </w:rPr>
        <w:t>в 3 раза</w:t>
      </w:r>
      <w:r>
        <w:rPr>
          <w:sz w:val="28"/>
          <w:szCs w:val="28"/>
        </w:rPr>
        <w:t xml:space="preserve">, а значит, что выполняем действие </w:t>
      </w:r>
      <w:r>
        <w:rPr>
          <w:b/>
          <w:sz w:val="28"/>
          <w:szCs w:val="28"/>
        </w:rPr>
        <w:t>деление,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 2 задаче уменьшаем </w:t>
      </w:r>
      <w:r>
        <w:rPr>
          <w:b/>
          <w:sz w:val="28"/>
          <w:szCs w:val="28"/>
        </w:rPr>
        <w:t>на 3</w:t>
      </w:r>
      <w:r>
        <w:rPr>
          <w:sz w:val="28"/>
          <w:szCs w:val="28"/>
        </w:rPr>
        <w:t xml:space="preserve"> лебедя, а значит выполняем действие </w:t>
      </w:r>
      <w:r>
        <w:rPr>
          <w:b/>
          <w:sz w:val="28"/>
          <w:szCs w:val="28"/>
        </w:rPr>
        <w:t>вычитание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елайте вывод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3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Если в задаче говорится об уменьшении числа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несколько</w:t>
      </w:r>
      <w:r>
        <w:rPr>
          <w:b/>
          <w:sz w:val="28"/>
          <w:szCs w:val="28"/>
        </w:rPr>
        <w:t xml:space="preserve"> раз</w:t>
      </w:r>
      <w:r>
        <w:rPr>
          <w:sz w:val="28"/>
          <w:szCs w:val="28"/>
        </w:rPr>
        <w:t xml:space="preserve">, то решаем действием…..     (делением)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Если в задаче говорится об уменьшении числа </w:t>
      </w:r>
      <w:r>
        <w:rPr>
          <w:b/>
          <w:sz w:val="28"/>
          <w:szCs w:val="28"/>
        </w:rPr>
        <w:t xml:space="preserve">на </w:t>
      </w:r>
      <w:r>
        <w:rPr>
          <w:sz w:val="28"/>
          <w:szCs w:val="28"/>
        </w:rPr>
        <w:t>несколько единиц, то решаем действием…..     (вычитанием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4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минутка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рядка для глаз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ейчас – </w:t>
      </w:r>
      <w:r>
        <w:rPr>
          <w:b/>
          <w:sz w:val="28"/>
          <w:szCs w:val="28"/>
        </w:rPr>
        <w:t>зарядка для глаз</w:t>
      </w:r>
      <w:r>
        <w:rPr>
          <w:sz w:val="28"/>
          <w:szCs w:val="28"/>
        </w:rPr>
        <w:t xml:space="preserve">!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ая пауз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Слайд № 15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ешим задачу № 2 (1). Начерти два отрезка. Длина первого отрезка 10 см, а длина второго в 5 раз меньше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ой это вид задачи? (Она геометрическая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правила мы знаем? ( Чертим простым карандашом по линейке аккуратно. Чертить начинаем от 0, а не от края линейки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найти длину второго отрезк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6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найти длину второго отрезка, нужно длину первого …… на 5 равных частей и взять одну часть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Какого слова нам не хватает?   Слова «разделить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Отрезок надо разделить на 5 равных частей и взять длину одной  части. Это и будет длина второго отрезка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0 : 5  =  2 (см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ие слова нам помогли правильно выбрать решение геометрической задачи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Слайд №17.</w:t>
      </w:r>
      <w:r>
        <w:rPr>
          <w:sz w:val="28"/>
          <w:szCs w:val="28"/>
        </w:rPr>
        <w:t xml:space="preserve"> Итог уро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зовите тему нашего уро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помним цели урока. Как вы думаете, мы достигли цели нашего урока?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им действием решаем задачи на уменьшение числа в несколько раз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Задачи на уменьшение числа в несколько раз решаем действием делением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омашнее задание. 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</w:rPr>
        <w:t>Даёт возможность гармонично связать несколько уроков по данной теме в единую систему</w:t>
      </w:r>
      <w:r>
        <w:rPr>
          <w:sz w:val="28"/>
          <w:szCs w:val="28"/>
          <w:u w:val="single"/>
        </w:rPr>
        <w:t>)</w:t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  <w:szCs w:val="28"/>
        </w:rPr>
        <w:t xml:space="preserve">Задачи этапа: </w:t>
      </w:r>
      <w:r>
        <w:rPr>
          <w:i/>
          <w:sz w:val="28"/>
          <w:szCs w:val="28"/>
        </w:rPr>
        <w:t>сообщить о домашнем задании; мотивировать на самостоятельную деятельность при решении задачи и примеров, на успешное выполнение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спомнить порядок действий при решении числовых выражений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Дома  решите геометрическую  задачу  стр.35 № 2(2). В этом вам помогут психологические процессы, особенно мышление и память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 мудрой совой уверены, что вы успешно справитесь с этим заданием!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ы  стр.35 № 3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тите внимание на 3 столбик. Какой порядок решения данных числовых выражени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ачала решаем действия в скобк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ем действия умножения или деления по поряд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ем действия сложения или вычитания по порядк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аем удачи при выполнении домашнего задания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на уроке вы дружно, сплоченно и активно работал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7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 Раздаю сувениры – символ мудрости сову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МО</w:t>
        <w:tab/>
        <w:tab/>
        <w:tab/>
        <w:tab/>
        <w:t>Клинова Т.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директора по УВР </w:t>
        <w:tab/>
        <w:tab/>
        <w:tab/>
        <w:t>Келина Р.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</w:t>
        <w:tab/>
        <w:tab/>
        <w:tab/>
        <w:tab/>
        <w:t>Студенкова Л.В.</w:t>
      </w:r>
      <w:r>
        <w:rPr>
          <w:vanish/>
          <w:sz w:val="28"/>
          <w:szCs w:val="28"/>
        </w:rPr>
        <w:t xml:space="preserve">    пробуждать интерес к предмету через использование на уроках  интерактивной дские задач данного вида с задачами на уменьше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8:38:00Z</dcterms:created>
  <dc:creator>Алёнушка</dc:creator>
  <dc:description/>
  <cp:keywords/>
  <dc:language>en-US</dc:language>
  <cp:lastModifiedBy>Алёнушка</cp:lastModifiedBy>
  <cp:lastPrinted>2009-11-01T16:26:00Z</cp:lastPrinted>
  <dcterms:modified xsi:type="dcterms:W3CDTF">2009-11-01T12:27:00Z</dcterms:modified>
  <cp:revision>6</cp:revision>
  <dc:subject/>
  <dc:title>Открытый урок в 3 «Г» классе</dc:title>
</cp:coreProperties>
</file>