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6067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5610" cy="120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1280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16685" cy="2646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8280" cy="1383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19145" cy="1271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0575" cy="1123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3920" cy="1172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1080" cy="1186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8180" cy="1153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68095" cy="2696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21" r="-4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equalWidth="false" w:sep="false">
        <w:col w:w="5032" w:space="520"/>
        <w:col w:w="52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18:00Z</dcterms:created>
  <dc:creator>Denis</dc:creator>
  <dc:description/>
  <cp:keywords/>
  <dc:language>en-US</dc:language>
  <cp:lastModifiedBy>Denis</cp:lastModifiedBy>
  <dcterms:modified xsi:type="dcterms:W3CDTF">2009-02-20T16:50:00Z</dcterms:modified>
  <cp:revision>1</cp:revision>
  <dc:subject/>
  <dc:title> </dc:title>
</cp:coreProperties>
</file>