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Семенченко Марина Владимировна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ние гражданина, патриота - Росс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ражданско - патриотическому воспитанию подрастающего поколения в последнее время уделяется большое внимание, так как детство и юность самая благодатная пора для привития чувства любви к своей родине, к своему народу. Патриотизм – это одна из важнейших черт всесторонне развитой личности и отличительное качество граждан России во все времена. Гордость за свою Родину, понимание неповторимости богатства культурных традиций играет огромную роль в становлении личности ребенка.  К.Д.Ушинский писал: «Воспитание, созданное самим народом и основанное на народных началах, имеет ту воспитательную силу, которой нет в самых лучших системах, основанных на абстрактных идеях или заимствованных у другого народа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концепцией духовно – нравственного развития и воспитания личности гражданина России, которая разработана на основе Конституции Российской Федерации, Закона Российской Федерации «Об образовании» и ежегодного послания Президента России Федеральному собранию Российской Федерации, следует, что «общеобразовательные учреждения должны воспитывать гражданина и патриота, раскрывать способности и таланты молодых россиян, готовить их к жизни в высокотехнологичном конкурентном мире» _№1, с. 4). Таким образом, государство дает «особый заказ» школе – вырастить гражданина – патриота. Каков должен быть идеал?</w:t>
      </w:r>
    </w:p>
    <w:p>
      <w:pPr>
        <w:pStyle w:val="Style15"/>
        <w:jc w:val="both"/>
        <w:rPr/>
      </w:pPr>
      <w:r>
        <w:rPr>
          <w:sz w:val="28"/>
          <w:szCs w:val="28"/>
        </w:rPr>
        <w:t>«Современный национальный образовательный воспитательный идеал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» (№1, с.10).</w:t>
      </w:r>
    </w:p>
    <w:p>
      <w:pPr>
        <w:pStyle w:val="Style15"/>
        <w:ind w:hanging="0"/>
        <w:jc w:val="both"/>
        <w:rPr/>
      </w:pPr>
      <w:r>
        <w:rPr>
          <w:sz w:val="28"/>
          <w:szCs w:val="28"/>
        </w:rPr>
        <w:t xml:space="preserve">В нашей школе воспитанию юных патриотов отводится большое внимание. Формирование у детей чувства собственного достоинства, уверенности в себе, уважения к истории своего Отечества, верности боевым и трудовым традициям, готовности к защите своей Родины – вот 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гражданско-патриотического воспитания в нашей школе. В концепции модернизации российского образования сформулированы важнейшие задачи воспитания несовершеннолетних: - это «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…». Они взяты за основу при формулировке </w:t>
      </w:r>
      <w:r>
        <w:rPr>
          <w:b/>
          <w:sz w:val="28"/>
          <w:szCs w:val="28"/>
        </w:rPr>
        <w:t>воспитательных задач</w:t>
      </w:r>
      <w:r>
        <w:rPr>
          <w:sz w:val="28"/>
          <w:szCs w:val="28"/>
        </w:rPr>
        <w:t>, реализуемых в нашей школе: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ностного отношения подростков к жизни, формирование личной ответственности за свое поведение.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равовой безграмотности учащихся и  воспитание интереса к политической жизни России.</w:t>
      </w:r>
    </w:p>
    <w:p>
      <w:pPr>
        <w:pStyle w:val="Style1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ниманию школьниками истинных духовных ценностей Отечества, воспитание чувства ответственности и гордости за свою страну.</w:t>
      </w:r>
    </w:p>
    <w:p>
      <w:pPr>
        <w:pStyle w:val="Style15"/>
        <w:ind w:left="210" w:hanging="0"/>
        <w:jc w:val="both"/>
        <w:rPr/>
      </w:pPr>
      <w:r>
        <w:rPr>
          <w:b/>
          <w:sz w:val="28"/>
          <w:szCs w:val="28"/>
        </w:rPr>
        <w:t xml:space="preserve">Основные направления воспитательной работы школы, </w:t>
      </w:r>
      <w:r>
        <w:rPr>
          <w:sz w:val="28"/>
          <w:szCs w:val="28"/>
        </w:rPr>
        <w:t>где в полной мере реализуется гражданско – патриотическое воспитание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Человек, гражданин, личност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го направления является: развитие  гражданско – патриотических качеств личности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оя малая род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формирование экологической культуры учащихся, основанной на традициях, нравах, обычаях казаков; любви к своей Родине, своей стране, всему родн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sz w:val="28"/>
          <w:szCs w:val="28"/>
        </w:rPr>
        <w:t>сновные 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686300" cy="4686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686480"/>
                          <a:chOff x="0" y="0"/>
                          <a:chExt cx="4686480" cy="468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91200" y="1040760"/>
                            <a:ext cx="570960" cy="98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8320" y="36720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е вечер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2200" y="1590120"/>
                            <a:ext cx="98928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104904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ные час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0600" y="2341800"/>
                            <a:ext cx="114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98108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 – спортив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гр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2200" y="2521440"/>
                            <a:ext cx="98928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291276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сы стихов, сочинений, песен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1200" y="2653560"/>
                            <a:ext cx="570960" cy="98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359532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стречи с ветеранами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2701800"/>
                            <a:ext cx="0" cy="114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800" y="384480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диционные праздни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600" y="2653560"/>
                            <a:ext cx="570960" cy="98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3840" y="359460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ческие неде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2521440"/>
                            <a:ext cx="98928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6040" y="291204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ездки по историческим местам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960" y="2341800"/>
                            <a:ext cx="114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5520" y="198000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омство с достопримечательностями город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5720" y="1590120"/>
                            <a:ext cx="98928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6040" y="104760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курсии в краеведческий музей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3600" y="1040760"/>
                            <a:ext cx="570960" cy="98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3480" y="36576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атриотических акци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3240" y="839520"/>
                            <a:ext cx="0" cy="114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11628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уск стенгазет, рисунк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981080"/>
                            <a:ext cx="722160" cy="722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е гражданина  Росс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369pt" coordorigin="0,0" coordsize="7380,7380">
                <v:rect id="shape_0" stroked="f" o:allowincell="f" style="position:absolute;left:0;top:0;width:7379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06,1639" to="3404,3196" ID="_s1082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51;top:578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ие вечера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1641,2504" to="3198,3402" ID="_s1084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78;top:1652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ные часы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1324,3688" to="3121,3688" ID="_s1086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85;top:3120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 – спортивные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гры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1641,3971" to="3198,4869" ID="_s1088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78;top:4587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сы стихов, сочинений, песен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506,4179" to="3404,5736" ID="_s109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653;top:5662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стречи с ветеранами 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690,4255" to="3690,6052" ID="_s1092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121;top:6055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диционные праздники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974,4179" to="4872,5736" ID="_s109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589;top:5661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ческие недели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182,3971" to="5739,4869" ID="_s109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663;top:4586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ездки по историческим местам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258,3688" to="6055,3688" ID="_s109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056;top:3118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омство с достопримечательностями города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182,2504" to="5739,3402" ID="_s110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663;top:1650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курсии в краеведческий музей 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974,1639" to="4872,3196" ID="_s110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588;top:576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атриотических акций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690,1322" to="3690,3119" ID="_s110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120;top:183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уск стенгазет, рисунков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120;top:3120;width:1136;height:11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е гражданина  России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720"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ишкольные и внешкольные связи:</w:t>
      </w:r>
    </w:p>
    <w:p>
      <w:pPr>
        <w:pStyle w:val="Normal"/>
        <w:tabs>
          <w:tab w:val="clear" w:pos="708"/>
          <w:tab w:val="left" w:pos="3480" w:leader="none"/>
        </w:tabs>
        <w:ind w:left="720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850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080" cy="5943600"/>
                          <a:chOff x="0" y="0"/>
                          <a:chExt cx="6985080" cy="5943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985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6520" y="423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6520" y="423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6520" y="42372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2000" y="349812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93800" y="288288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6520" y="423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6520" y="423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6520" y="42372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6520" y="423000"/>
                            <a:ext cx="360" cy="3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9340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ьная работа шко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614520"/>
                            <a:ext cx="299340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ие в краеведческом кружк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1229400"/>
                            <a:ext cx="299340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 с краеведческим музе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1843920"/>
                            <a:ext cx="299340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 с сотрудниками ПД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2459520"/>
                            <a:ext cx="299196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 со школьной библиотеко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5840" y="3074040"/>
                            <a:ext cx="299340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1bd0a">
                              <a:alpha val="50000"/>
                            </a:srgbClr>
                          </a:solidFill>
                          <a:ln w="28440">
                            <a:solidFill>
                              <a:srgbClr val="01bd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 с районной библиотеко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1680" y="3688560"/>
                            <a:ext cx="299340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399ff">
                              <a:alpha val="50000"/>
                            </a:srgbClr>
                          </a:solidFill>
                          <a:ln w="28440">
                            <a:solidFill>
                              <a:srgbClr val="03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 с городской библиотеко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4304160"/>
                            <a:ext cx="299196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городских  конкурса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4918680"/>
                            <a:ext cx="299196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речи с интересными людь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5533560"/>
                            <a:ext cx="2991960" cy="40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акции  «Ветеран живет рядом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0pt;height:468pt" coordorigin="0,0" coordsize="11000,9360">
                <v:rect id="shape_0" stroked="f" o:allowincell="f" style="position:absolute;left:0;top:0;width:1099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9" stroked="t" o:allowincell="f" style="position:absolute;left:2357;top:666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110" stroked="t" o:allowincell="f" style="position:absolute;left:2357;top:666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111" stroked="t" o:allowincell="f" style="position:absolute;left:2357;top:667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112" stroked="t" o:allowincell="f" style="position:absolute;left:5499;top:5509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113" stroked="t" o:allowincell="f" style="position:absolute;left:5502;top:4540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114" stroked="t" o:allowincell="f" style="position:absolute;left:2357;top:666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115" stroked="t" o:allowincell="f" style="position:absolute;left:2357;top:666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116" stroked="t" o:allowincell="f" style="position:absolute;left:2357;top:667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shape id="shape_0" ID="_s1117" stroked="t" o:allowincell="f" style="position:absolute;left:2357;top:666;width:0;height:0;rotation:90;mso-position-horizontal-relative:char" type="_x0000_t33">
                  <v:stroke color="black" weight="38160" joinstyle="miter" endcap="flat"/>
                  <v:fill o:detectmouseclick="t" on="false"/>
                  <w10:wrap type="none"/>
                </v:shape>
                <v:roundrect id="shape_0" ID="_s1118" fillcolor="red" stroked="t" o:allowincell="f" style="position:absolute;left:0;top:0;width:4713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ьная работа школы</w:t>
                        </w:r>
                      </w:p>
                    </w:txbxContent>
                  </v:textbox>
                  <v:fill o:detectmouseclick="t" type="solid" color2="aqua" opacity="0.5"/>
                  <v:stroke color="red" weight="28440" joinstyle="miter" endcap="flat"/>
                  <w10:wrap type="none"/>
                </v:roundrect>
                <v:roundrect id="shape_0" ID="_s1119" fillcolor="fuchsia" stroked="t" o:allowincell="f" style="position:absolute;left:3145;top:968;width:4713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ие в краеведческом кружке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120" fillcolor="fuchsia" stroked="t" o:allowincell="f" style="position:absolute;left:3145;top:1936;width:4713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 с краеведческим музеем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121" fillcolor="fuchsia" stroked="t" o:allowincell="f" style="position:absolute;left:3145;top:2904;width:4713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 с сотрудниками ПДН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122" fillcolor="fuchsia" stroked="t" o:allowincell="f" style="position:absolute;left:3145;top:3873;width:4711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 со школьной библиотекой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123" fillcolor="#01bd0a" stroked="t" o:allowincell="f" style="position:absolute;left:3143;top:4841;width:4713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 с районной библиотекой</w:t>
                        </w:r>
                      </w:p>
                    </w:txbxContent>
                  </v:textbox>
                  <v:fill o:detectmouseclick="t" type="solid" color2="#fe42f5" opacity="0.5"/>
                  <v:stroke color="#01bd0a" weight="28440" joinstyle="miter" endcap="flat"/>
                  <w10:wrap type="none"/>
                </v:roundrect>
                <v:roundrect id="shape_0" ID="_s1124" fillcolor="#0399ff" stroked="t" o:allowincell="f" style="position:absolute;left:6286;top:5809;width:4713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 с городской библиотекой</w:t>
                        </w:r>
                      </w:p>
                    </w:txbxContent>
                  </v:textbox>
                  <v:fill o:detectmouseclick="t" type="solid" color2="#fc6600" opacity="0.5"/>
                  <v:stroke color="#0399ff" weight="28440" joinstyle="miter" endcap="flat"/>
                  <w10:wrap type="none"/>
                </v:roundrect>
                <v:roundrect id="shape_0" ID="_s1125" fillcolor="fuchsia" stroked="t" o:allowincell="f" style="position:absolute;left:3145;top:6778;width:4711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городских  конкурсах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126" fillcolor="fuchsia" stroked="t" o:allowincell="f" style="position:absolute;left:3145;top:7746;width:4711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речи с интересными людьми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127" fillcolor="fuchsia" stroked="t" o:allowincell="f" style="position:absolute;left:3145;top:8714;width:4711;height:6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акции  «Ветеран живет рядом»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боты: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школе реализовано три ученических и два учительских проекта.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21 апреля 2010 года на участие в 1 городском фестивале презентаций ученических проектов было заявлено три работы. Из них 1 место занял проект учащихся 2 класса «От зерна до каравая» руководитель – Слепышева Галина Валентиновна; 3 место – работа ребят школьного исследовательского клуба «СОИШ» «Красная книга Михайловского района», руководитель Семенченко Марина Владимировна.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16 апреля 2010 года на 2 областном фестивале педагогических проектов «Мудрых истин след» были представлены проекты Клочковой Надежды Константиновны – «Моя Михайловка» и Семенченко Марины Владимировны – «Герои Сталинграда».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бята 8 и 9 классов принимают активное участие в военно – спортивной игре «Орленок».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ащиеся 5 – 9 классов вместе с классными руководителями стали активными участниками акции «Ветеран живет рядом». Эта акция в этом учебном году не забыта, а активно продолжается. 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Все учащиеся школы, родители учителя приняли участие в подготовке и проведении праздника 65 годовщины Победы в Великой Отечественной войне. Особенно хочется отметить участников городского парада.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классный руководитель сам в праве, строить воспитательную работу класса, в соответствии с основной воспитательной проблемой школы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очется подробнее остановиться на своей работе. Воспитательная работа в моем классе организуется в ходе реализации проекта «Я – гражданин и патриот России». </w:t>
      </w:r>
      <w:r>
        <w:rPr>
          <w:b/>
          <w:sz w:val="28"/>
          <w:szCs w:val="28"/>
        </w:rPr>
        <w:t>Идеей проекта</w:t>
      </w:r>
      <w:r>
        <w:rPr>
          <w:sz w:val="28"/>
          <w:szCs w:val="28"/>
        </w:rPr>
        <w:t xml:space="preserve"> послужило проведение диагностики духовно-нравственных качеств личности. Целью, которой являлось определить приоритет общечеловеческих, гражданских и христианских ценностей у учащихся. Для  более четкого определения направления воспитательной работы.  Ребятам предлагалось определить свое отношение к ряду духовно - нравственных ценностей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3440" cy="3695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результат, я пришла к выводу, что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ие ценности как способность к состраданию, участливость, великодушие, святость, честность, послушание, миролюбие, вера в справедливость занимают в жизни школьников далеко не главное место, а зачастую просто неприемлемы или непонятн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тивовес – настойчивость, радостное восприятие жизни, находчивость, убежденность,  – являются очень значимыми в жизни учащихс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 напрашивался сам собой – у учащихся превалируют ценности потребительского отношения к жизни, любовь к материальным ценностям на много сильнее любви к ближним к Родине; понятия о чести, святости, великодушии зачастую вообще не понятны: герои ассоциируются с героями боевиков, при чем чаще с  антигеро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громное место в своей работе я отвела гражданско – патриотическому воспитанию. </w:t>
      </w:r>
    </w:p>
    <w:p>
      <w:pPr>
        <w:pStyle w:val="2"/>
        <w:ind w:left="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Эпиграфом проекта</w:t>
      </w:r>
      <w:r>
        <w:rPr>
          <w:sz w:val="28"/>
          <w:szCs w:val="28"/>
        </w:rPr>
        <w:t xml:space="preserve"> послужило высказывание Н.Г.Чернышевского «Русский, у которого есть здравый ум и живое сердце, до сих пор не мог и не может быть ничем иным, как патриотом». 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 – воспитание истинного гражданина своей страны, любящего свою Родину, умеющего адекватно реагировать на изменения в обществе, защищать свое человеческое право.</w:t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у учащихся активной гражданской позиции и патриотизма как важнейших духовно – нравственных ценностей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звитие интереса у учащихся к изучению истории своей страны, своего родного края.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учащихся чувства ответственности за судьбу своей страны, своего края, своего города, своего народа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4.Воспитание чувства любви и уважения к своей Родине, к родному краю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18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реализации проекта классный руководитель выступает в роли проводника в страну гражданско – патриотических знаний. Он помогает учащимся включиться в различные виды совместной деятельности, решить наиболее важные проблемы их индивидуально – личностного развития. Не остаются в стороне и родители учащихся. На их плечи ложится  оформительская и финансовая сторона реализуемого про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8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словия реализации проек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еодолеть разрыв между учебными и воспитательными целями, поскольку воспитательные воздействия находятся как бы вне предмета, вне поля зрения учащихся, а соответственно, не значимы для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ожно раньше ставить обучающегося на путь осознания своего предназначения и призвания. Выстраивать вместе жизненную образовательную траекторию учен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маленьком гражданине самоуважения, а именно уважение своих нравственных качеств, своего таланта, способностей. Научившись уважать себя, человек освоит науку уважения других людей, научится ценить их культуру и традиции.</w:t>
      </w:r>
    </w:p>
    <w:p>
      <w:pPr>
        <w:pStyle w:val="Normal"/>
        <w:tabs>
          <w:tab w:val="clear" w:pos="708"/>
          <w:tab w:val="left" w:pos="252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:</w:t>
      </w:r>
    </w:p>
    <w:p>
      <w:pPr>
        <w:pStyle w:val="Li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4686300" cy="4686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686480"/>
                          <a:chOff x="0" y="0"/>
                          <a:chExt cx="4686480" cy="468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8648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4480" y="794880"/>
                            <a:ext cx="1757160" cy="175716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880" y="178920"/>
                            <a:ext cx="468720" cy="438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3360" y="1798920"/>
                            <a:ext cx="1757160" cy="175716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5440" y="3203640"/>
                            <a:ext cx="468720" cy="438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триот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4520" y="1798200"/>
                            <a:ext cx="1757160" cy="175716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3204360"/>
                            <a:ext cx="468720" cy="438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жданин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369pt" coordorigin="0,0" coordsize="7380,7380">
                <v:rect id="shape_0" stroked="f" o:allowincell="f" style="position:absolute;left:0;top:0;width:7379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_s1053" fillcolor="#333399" stroked="t" o:allowincell="f" style="position:absolute;left:2306;top:1252;width:2766;height:2766;mso-wrap-style:none;v-text-anchor:middle;mso-position-horizontal-relative:char">
                  <v:fill o:detectmouseclick="t" type="solid" color2="#cccc66" opacity="0.5"/>
                  <v:stroke color="#333399" weight="4320" joinstyle="miter" endcap="flat"/>
                  <w10:wrap type="none"/>
                </v:oval>
                <v:shape id="shape_0" fillcolor="#99cc00" stroked="f" o:allowincell="f" style="position:absolute;left:3321;top:282;width:737;height:6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ь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oval id="shape_0" ID="_s1055" fillcolor="#009999" stroked="t" o:allowincell="f" style="position:absolute;left:3218;top:2833;width:2766;height:2766;mso-wrap-style:none;v-text-anchor:middle;mso-position-horizontal-relative:char">
                  <v:fill o:detectmouseclick="t" type="solid" color2="#ff6666" opacity="0.5"/>
                  <v:stroke color="#009999" weight="4320" joinstyle="miter" endcap="flat"/>
                  <w10:wrap type="none"/>
                </v:oval>
                <v:shape id="shape_0" fillcolor="#99cc00" stroked="f" o:allowincell="f" style="position:absolute;left:6040;top:5045;width:737;height:6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триот 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  <v:oval id="shape_0" ID="_s1057" fillcolor="#99cc00" stroked="t" o:allowincell="f" style="position:absolute;left:1393;top:2832;width:2766;height:2766;mso-wrap-style:none;v-text-anchor:middle;mso-position-horizontal-relative:char">
                  <v:fill o:detectmouseclick="t" type="solid" color2="#6633ff" opacity="0.5"/>
                  <v:stroke color="#99cc00" weight="4320" joinstyle="miter" endcap="flat"/>
                  <w10:wrap type="none"/>
                </v:oval>
                <v:shape id="shape_0" fillcolor="#99cc00" stroked="f" o:allowincell="f" style="position:absolute;left:601;top:5046;width:737;height:6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жданин 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none"/>
                </v:shape>
              </v:group>
            </w:pict>
          </mc:Fallback>
        </mc:AlternateContent>
      </w:r>
    </w:p>
    <w:p>
      <w:pPr>
        <w:pStyle w:val="List"/>
        <w:numPr>
          <w:ilvl w:val="0"/>
          <w:numId w:val="1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оспитание личности»</w:t>
      </w:r>
    </w:p>
    <w:p>
      <w:pPr>
        <w:pStyle w:val="List"/>
        <w:ind w:left="360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ание самоуважения, уверенности в себе, чести, достоинстве, личной морали.</w:t>
      </w:r>
    </w:p>
    <w:p>
      <w:pPr>
        <w:pStyle w:val="Lis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нимание сущности дисциплины и культуры поведения;</w:t>
      </w:r>
    </w:p>
    <w:p>
      <w:pPr>
        <w:pStyle w:val="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за совершенные действия;</w:t>
      </w:r>
    </w:p>
    <w:p>
      <w:pPr>
        <w:pStyle w:val="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ознательное отношение к учебе.</w:t>
      </w:r>
    </w:p>
    <w:p>
      <w:pPr>
        <w:pStyle w:val="Lis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Lis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 xml:space="preserve">Классный час «Организация свободного времени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Классный час «Личное развити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Классный час – размышление «Культура поведения челове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Праздник «Дом – полная чаш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Классный час «Вредные привыч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Встреча с работниками ПД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Классный час «Правила поведения в общественных местах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Классный час «Правила поведения на школьном вечер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Диспут «Делай хорошее для других – станешь лучше сам!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Диалог о вежлив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Встреча с работниками ПД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Классный час – размышление «Характер закаляется трудом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Круглый стол «О культуре реч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Практикум «Самостоятельность, самоконтроль…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Семинар «Прежде чем сделать – подума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Круглый стол «О внутренней культуре человек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Симпозиум «Что ты можешь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Симпозиум «Что может человек?»</w:t>
            </w:r>
          </w:p>
        </w:tc>
      </w:tr>
    </w:tbl>
    <w:p>
      <w:pPr>
        <w:pStyle w:val="Lis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60" w:hanging="0"/>
        <w:jc w:val="both"/>
        <w:rPr/>
      </w:pPr>
      <w:r>
        <w:rPr>
          <w:b/>
          <w:sz w:val="28"/>
          <w:szCs w:val="28"/>
        </w:rPr>
        <w:t>Планируемым результатом</w:t>
      </w:r>
      <w:r>
        <w:rPr>
          <w:sz w:val="28"/>
          <w:szCs w:val="28"/>
        </w:rPr>
        <w:t xml:space="preserve"> можно считать изменение личной позиции учащихся, активизация деятельности ребят в рамках самосовершенствования самопознания, высокий уровень сформированности основных качеств личности. </w:t>
      </w:r>
    </w:p>
    <w:p>
      <w:pPr>
        <w:pStyle w:val="Lis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800600" cy="4800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800600"/>
                          <a:chOff x="0" y="0"/>
                          <a:chExt cx="4800600" cy="4800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0060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09200" y="1170360"/>
                            <a:ext cx="568440" cy="88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41724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зывчивос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70640" y="1792440"/>
                            <a:ext cx="955800" cy="43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21356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ветственнос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5080" y="2458080"/>
                            <a:ext cx="1040040" cy="149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25684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чувстви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6720" y="2667600"/>
                            <a:ext cx="794520" cy="688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321516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ажени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9360" y="2792160"/>
                            <a:ext cx="295920" cy="100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78468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1a0fff"/>
                          </a:solidFill>
                          <a:ln w="28440">
                            <a:solidFill>
                              <a:srgbClr val="0a00c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ескорысти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040" y="2792160"/>
                            <a:ext cx="295920" cy="100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378396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9966ff"/>
                          </a:solidFill>
                          <a:ln w="28440">
                            <a:solidFill>
                              <a:srgbClr val="5f0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брожелательнос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080" y="2666880"/>
                            <a:ext cx="793800" cy="68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321372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ca00c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илосерди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5480" y="2457360"/>
                            <a:ext cx="1040040" cy="149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225540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be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раведливос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2360" y="1791360"/>
                            <a:ext cx="955800" cy="43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21284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ность жизн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1160" y="1169640"/>
                            <a:ext cx="568440" cy="88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41652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амодисциплин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938520"/>
                            <a:ext cx="0" cy="1051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1988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амосознани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199080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чнос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378pt" coordorigin="0,0" coordsize="7560,7560">
                <v:rect id="shape_0" stroked="f" o:allowincell="f" style="position:absolute;left:0;top:0;width:7559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34,1843" to="3428,3235" ID="_s1028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29" fillcolor="#01bd0a" stroked="t" o:allowincell="f" style="position:absolute;left:1541;top:657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зывчивость 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none"/>
                </v:oval>
                <v:line id="shape_0" from="1686,2823" to="3190,3509" ID="_s1030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1" fillcolor="#0399ff" stroked="t" o:allowincell="f" style="position:absolute;left:455;top:1911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ветственность 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none"/>
                </v:oval>
                <v:line id="shape_0" from="1504,3871" to="3141,4105" ID="_s1032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3" fillcolor="#ff8c01" stroked="t" o:allowincell="f" style="position:absolute;left:220;top:3554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чувствие 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none"/>
                </v:oval>
                <v:line id="shape_0" from="2042,4201" to="3292,5284" ID="_s1034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5" fillcolor="#01bd0a" stroked="t" o:allowincell="f" style="position:absolute;left:910;top:5063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ажение 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none"/>
                </v:oval>
                <v:line id="shape_0" from="3133,4397" to="3598,5984" ID="_s1036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7" fillcolor="#1a0fff" stroked="t" o:allowincell="f" style="position:absolute;left:2307;top:5960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ескорыстие </w:t>
                        </w:r>
                      </w:p>
                    </w:txbxContent>
                  </v:textbox>
                  <v:fill o:detectmouseclick="t" type="solid" color2="#e5f000"/>
                  <v:stroke color="#0a00ce" weight="28440" joinstyle="miter" endcap="flat"/>
                  <w10:wrap type="none"/>
                </v:oval>
                <v:line id="shape_0" from="3962,4397" to="4427,5983" ID="_s103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9" fillcolor="#9966ff" stroked="t" o:allowincell="f" style="position:absolute;left:3966;top:5959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брожелательность </w:t>
                        </w:r>
                      </w:p>
                    </w:txbxContent>
                  </v:textbox>
                  <v:fill o:detectmouseclick="t" type="solid" color2="#669900"/>
                  <v:stroke color="#5f0fff" weight="28440" joinstyle="miter" endcap="flat"/>
                  <w10:wrap type="none"/>
                </v:oval>
                <v:line id="shape_0" from="4268,4200" to="5517,5282" ID="_s10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1" fillcolor="fuchsia" stroked="t" o:allowincell="f" style="position:absolute;left:5362;top:5061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илосердие </w:t>
                        </w:r>
                      </w:p>
                    </w:txbxContent>
                  </v:textbox>
                  <v:fill o:detectmouseclick="t" type="solid" color2="lime"/>
                  <v:stroke color="#ca00ca" weight="28440" joinstyle="miter" endcap="flat"/>
                  <w10:wrap type="none"/>
                </v:oval>
                <v:line id="shape_0" from="4418,3870" to="6055,4104" ID="_s104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3" fillcolor="red" stroked="t" o:allowincell="f" style="position:absolute;left:6050;top:3552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раведливость </w:t>
                        </w:r>
                      </w:p>
                    </w:txbxContent>
                  </v:textbox>
                  <v:fill o:detectmouseclick="t" type="solid" color2="aqua"/>
                  <v:stroke color="#be0000" weight="28440" joinstyle="miter" endcap="flat"/>
                  <w10:wrap type="none"/>
                </v:oval>
                <v:line id="shape_0" from="4366,2821" to="5870,3507" ID="_s1044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5" fillcolor="#01bd0a" stroked="t" o:allowincell="f" style="position:absolute;left:5814;top:1910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ность жизни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none"/>
                </v:oval>
                <v:line id="shape_0" from="4128,1842" to="5022,3234" ID="_s1046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7" fillcolor="#0399ff" stroked="t" o:allowincell="f" style="position:absolute;left:4727;top:656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амодисциплина 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none"/>
                </v:oval>
                <v:line id="shape_0" from="3780,1478" to="3780,3133" ID="_s1048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49" fillcolor="#ff8c01" stroked="t" o:allowincell="f" style="position:absolute;left:3135;top:189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амосознание 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none"/>
                </v:oval>
                <v:oval id="shape_0" ID="_s1050" fillcolor="#f1fd09" stroked="t" o:allowincell="f" style="position:absolute;left:3135;top:3135;width:1289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чность </w:t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Lis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оспитание гражданина»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социально – активной и творческой личности гражданина, обладающей умением ориентироваться в политической жизни России, ее традициях и современных реалиях.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школьников с Конституцией РФ, как основным законом стра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 учащихся с их правами и обязанностями как полноправных граждан Ро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ить разбираться в политической жизни России, ее традициях и современных реал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8"/>
          <w:szCs w:val="28"/>
        </w:rPr>
        <w:tab/>
      </w:r>
      <w:r>
        <w:rPr/>
        <w:t>План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Месяц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7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Сентя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лассный час «Права и обязанности школьник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лассный час «Конвенция о правах ребенк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Октя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Праздник «Символика Российского государст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Дискуссия « Молодежь и политик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Ноя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Вечер примирения и согла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Вечер «Традиции Росси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Дека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Проект «Конституция Российского государст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онкурс сочинений «Поправка к основному закону…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Янва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лассный час «Неформалы. Кто они такие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Час общения «Задержан милицией. Как себя вести?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Февра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онкурс на лучшую защиту «Герой Росси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онкурс на лучшую защиту «Героические места Росси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Мар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руглый стол «Расскажи обо мн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Ролевая игра «Устройство на работу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Апр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лассный час «Суд над сигарето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Дискуссия «Гении и злодеи в Российской политик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онкурс сочинений «Мой мир и 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лассный час «Самоопределение»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8"/>
          <w:szCs w:val="28"/>
        </w:rPr>
        <w:t>Планируемый результат деятельности</w:t>
      </w:r>
      <w:r>
        <w:rPr>
          <w:sz w:val="28"/>
          <w:szCs w:val="28"/>
        </w:rPr>
        <w:t>: осознание учеником роли правовых знаний в жизни каждого гражданина, умение пользоваться правами гражданина России, выполнение роли хозяина своей страны, поддерживающего обстановку доброжелательности и уважения граждан друг к другу.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оспитание патриота»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социально – активной личности настоящего патриота, обладающего чувством национальной гордости и ответственности за судьбу своей Родины и свое будущее.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ниманию школьниками истинных духовных ценностей л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ознательное отношение и верность традициям старшего поко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готовность к защите свободы и независимости России.</w:t>
      </w:r>
    </w:p>
    <w:p>
      <w:pPr>
        <w:pStyle w:val="Normal"/>
        <w:tabs>
          <w:tab w:val="clear" w:pos="708"/>
          <w:tab w:val="left" w:pos="34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tabs>
          <w:tab w:val="clear" w:pos="708"/>
          <w:tab w:val="left" w:pos="34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7 клас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лассный час «Александр Невский – историческая личност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лассный час «Традиции и обычаи русской семь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Экскурсия «Улицы нашего город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онкурс «Ты и твое им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Беседа «Начало операции «Уран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Устный журнал «История Сталинград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Проектная работа  «Герои Сталинград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онкурс патриотических стих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Проектная работа  «Герои Сталинград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Классный час «Блокадный Ленинград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Устный журнал «Дети в Сталинград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Тематический час «Сталинград – Волгоград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Проект «Моя малая Роди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Праздник «Женщины на защите Отечеств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Соревнования по ориентированию и основам безопас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Военно – патриотическая игра «Орлено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Праздник Побе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>Праздник Победы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3480" w:leader="none"/>
        </w:tabs>
        <w:ind w:left="-360" w:firstLine="360"/>
        <w:rPr>
          <w:sz w:val="28"/>
          <w:szCs w:val="28"/>
        </w:rPr>
      </w:pPr>
      <w:r>
        <w:rPr>
          <w:sz w:val="28"/>
          <w:szCs w:val="28"/>
        </w:rPr>
        <w:t>Сформированность убеждения в том, что настоящий патриот своей страны любит и гордится своей Родиной; изучает ее историю и традиции, верен своему долгу и готов без промедления выступить на защиту своего Отечества.</w:t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«Я – гражданин и патриот России» является внепредметным и затрагивает внеклассную жизнь учащихся. В ходе реализации проекта были выполнены три ученических проекта «Моя малая Родина!», «Герои Сталинграда», «Герои России».</w:t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Воспитание настоящего гражданина и патриота  является основным условием для успешного развития страны. «Невозможно создать современную инновационную экономику минуя человека, состояние и качество его внутренней жизни» (№1, с.23) </w:t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илюк А.Я. Кондаков А.М. Тишков В.А. Концепция духовно – нравственного развития и воспитания личности гражданина России. М, Просвещение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лова А. «Я – гражданин России». Классный руководитель, №5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ик Р.Л. Воспитать гражданина – патриота. Классный руководитель, №5,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курова М.в. Зеленина Е.А. Программа «Я -гражданин». Классный руководитель, №3, 2007.</w:t>
      </w:r>
    </w:p>
    <w:p>
      <w:pPr>
        <w:pStyle w:val="Normal"/>
        <w:tabs>
          <w:tab w:val="clear" w:pos="708"/>
          <w:tab w:val="left" w:pos="348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2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5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27:00Z</dcterms:created>
  <dc:creator>Home</dc:creator>
  <dc:description/>
  <cp:keywords/>
  <dc:language>en-US</dc:language>
  <cp:lastModifiedBy>Home</cp:lastModifiedBy>
  <dcterms:modified xsi:type="dcterms:W3CDTF">2010-11-23T18:23:00Z</dcterms:modified>
  <cp:revision>4</cp:revision>
  <dc:subject/>
  <dc:title>Семенченко Марина Владимировна</dc:title>
</cp:coreProperties>
</file>