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СВЯЗНОЙ РЕЧИ УЧАЩИХСЯ С НАРУШЕНИЕМ ИНТЕЛЛЕКТА И ПРИЕМЫ ЕЕ КОРРЕК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.Ю. Денисова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а формирования речи у умственно отсталых детей — одна из центральных в специальной психологии и педагогике. Она привлекала и привлекает к себе внимание многих советских и зарубежных исследователей. Многоаспектное изучение речевой деятельности, предпринятое профессором В. Г. Петровой и под ее руководством большим числом исследователей (Н. В. Тарасенко, С. А. Гончаренко, Т. А. Процко) в последние годы, значительно расширило и обогатило сведения о характере нарушений устной и письменной речи у детей - олигофрен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омалия общего психического развития умственно отсталого ребенка задерживает процесс активного освоения окружающего мира. Это проявляется в том, что олигофрены довольно длительное время самостоятельно не вступают в речевой контакт, у них наблюдается несогласованность между всеми видами деятельности и речью, таким детям трудно подчинять свои действия словесным инструкциям. Нормально развивающийся ребенок овладевает устной речью без специальных занятий, в процессе непосредственного общения с окружающими людьми, а  к моменту школьного обучения у него имеется богатая разговорно-бытовая речь, которой он охотно, легко и самостоятельно пользуется в различных ситуациях. У умственно отсталых детей задержка активной речи сочетается с нарушением ее понимания, резким сужением объема разговорно-бытовой речи и общей психической инактивност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ым моментом, в характеристике речевой деятельности детей-олигофренов является расхождение между пассивным и активным словарем. Экспериментально было доказано, что умственно отсталые ученики располагают значительно большим количеством слов, но в активной речи их самостоятельно не используют. Существенным фактором, влияющим на введение в речь разных частей речи (прилагательных, числительных, наречий и др.).</w:t>
      </w:r>
    </w:p>
    <w:p>
      <w:pPr>
        <w:pStyle w:val="Normal"/>
        <w:ind w:firstLine="709"/>
        <w:jc w:val="both"/>
        <w:rPr>
          <w:sz w:val="26"/>
          <w:szCs w:val="17"/>
        </w:rPr>
      </w:pPr>
      <w:r>
        <w:rPr>
          <w:sz w:val="26"/>
          <w:szCs w:val="17"/>
        </w:rPr>
        <w:t>Недоразвитие грамматического строя речи проявляется в большом количестве аграмматизмов, а также в трудностях выполнения многих заданий, требующих грамматических обобщений. У умственно отсталых детей оказываются недостаточно развитыми как синтаксические структуры предложений, так и морфологические обобщения, процессы словоизменения и словообразования. В их связной речи часто встречаются назывные, а также неполные предложения. В предложениях отсутствует либо подлежащее, либо сказуемое, либо и подлежащее, и сказуемо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пециальные психологические исследования и наблюдения учителей свидетельствуют о том, что грамматическая структура речи умственно отсталых школьников недостаточно развита и развернута. Употребляемые ими предложения чаще всего простые, отсутствуют сложные синтаксические зависимости, указывающие на место, время, причину действия. В структуре употребляемых простых предложений нарушены связи между словами, опускаются предлоги, не учитываются согласования в роде, числе, падеж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ксико-семантические нарушения у детей с нарушением интеллекта состоят в том, что они не знают значения многих слов, заменяют значение одного слова значением другого, совпадающего с ним по звучанию, смешивают семантику исходного слова с лексическим значением других слов, находящихся с ним в отношениях синонимической зависимости; иногда вычленяют в слове лишь конкретное значение, не понимая истинного смысла. У таких детей крайне ограничены семантические представления, недостаточны языковые абстракции и обобщения. Речевые нарушения  являются очень распространенными и имеют стойкий системный характер, т.е. у таких детей страдает речь как целостная функциональная система, требующая настойчивых и длительных специально разработанных коррекционной педагогикой приёмов обучения. </w:t>
      </w:r>
      <w:r>
        <w:rPr>
          <w:sz w:val="26"/>
        </w:rPr>
        <w:t>Поэтому перед нами встает проблема поиска оптимальных путей коррекционной работы, направленной на преодоление речевых нарушений у школьников с отклонением в развит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6"/>
          <w:szCs w:val="26"/>
        </w:rPr>
        <w:t>Развитие речи учащихся с нарушением интеллекта одна из важнейших задач, которая решается коррекционной школой в процессе преподавания всех учебных предметов. Работая над исправлением различных нарушений речи, формируя речевые умения и навыки, мы тем самым развиваем у учащихся познавательные возможности, совершенствуем психические функции. Исследованиями установлено, что «овладение словесной системой перестраивает все основные психические процессы у ребенка и что слово оказывается, таким образом, мощным фактором, формирующим психическую деятельность,  совершенствующим отражение действительности и создающим новые формы внимания, памяти, воображения, мышления и действия» (Лурия А.Р., Юдович Ф.Я. Речь и развитие психических процессов ребенка. – М. 1956, с.10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того, насколько будет сформирована речь умственно отсталых детей, зависит успешность усвоения ими материала всех учебных предметов, степень общего развития. Все задачи развития речи взаимосвязаны и решаются комплексно. Это обусловлено тем, что каждая единица речи, вне зависимости от ее иерархического уровня, реализуется, прежде всего, в процессе коммуникации. Повышение заинтересованности в речевом высказывании – необходимое условие успешности работы по развитию речи умственно отсталых де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исследования связной речи и решения коррекционных задач проводился анализ самостоятельных связных высказываний учащихся 4 и 5 классов коррекционной школы с олигофренией в различной степени деби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ма: «Как я отдыхал лето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  <w:u w:val="single"/>
        </w:rPr>
        <w:t>Дмитрий К. - 4 кл., 13 л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Я там листья собирал, цветы. Книжки читал. На улицу гулял. Грибы собирал. В мячик играл. Летом я ходил в лес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</w:t>
      </w:r>
      <w:r>
        <w:rPr>
          <w:sz w:val="26"/>
          <w:szCs w:val="26"/>
          <w:u w:val="single"/>
        </w:rPr>
        <w:t>Михаил  С. – 4 кл., 13 л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деревне. В деревне я отдыхал. На речку ходил. В деревне я ходил в лес. В речку ходил. Молоко пил. Пас. В баню ходил. Вс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u w:val="single"/>
        </w:rPr>
        <w:t>Владимир Д. – 4 кл., 12 л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деревне был. С папкой за грибами ходил. Когда приходили, это ходили на речку ловить рыбу. Играли там с мальчишк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) </w:t>
      </w:r>
      <w:r>
        <w:rPr>
          <w:sz w:val="26"/>
          <w:szCs w:val="26"/>
          <w:u w:val="single"/>
        </w:rPr>
        <w:t>Дмитрий Б. – 4 кл., 11 л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дедушкой на рыбалку ездили. Рыбу ловить. Потом в речке купались с парнями. В Сызрань ездил на свадьбу к двоюродной сестре. Там на Волге купались. Вот у Оксанки муж Николай, его брат, мы с ним играл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Виталий И. – 5 кл., 13 л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орошо отдыхал. Матери помогал. В деревню ездил на картошку. В Москву ездил за одеждой там. Спортом занимался, бегал. В спортзал ходил на каратэ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u w:val="single"/>
        </w:rPr>
        <w:t>Павел А. – 5 кл., 14 л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веклу ходил. Купался. Рыбу ловил. Картошку копал. Лук обрезал дома. На танцы. По улице гулял. В кины ходил. Вишню собира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структуры предложений</w:t>
      </w:r>
    </w:p>
    <w:tbl>
      <w:tblPr>
        <w:tblW w:w="94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1800"/>
        <w:gridCol w:w="1797"/>
        <w:gridCol w:w="1735"/>
        <w:gridCol w:w="17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предлож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из 2-3 слов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ло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из 4-5 сл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более 5 с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митрий 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ихаил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ладимир 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митрий 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италий 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авел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используемых детьми предложений служит одним из существенных показателей того, насколько он овладел речь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чь учащихся состоит, в основном, из простых предложений. Грамматический строй нарушен. Сложные предложения встречаются редко, распространены они глаголами. Прилагательные и наречия не встречаются. Есть особые синтаксические образования, занимающие среднее место между простыми и сложными предложениями (Дмитрий Б.: «Вот у Оксанки муж Николай, его брат, мы с ним играли»). Встречаются слова-привнесения (Владимир Д.: «Когда приходили, </w:t>
      </w:r>
      <w:r>
        <w:rPr>
          <w:sz w:val="26"/>
          <w:szCs w:val="26"/>
          <w:u w:val="single"/>
        </w:rPr>
        <w:t>это ходили,</w:t>
      </w:r>
      <w:r>
        <w:rPr>
          <w:sz w:val="26"/>
          <w:szCs w:val="26"/>
        </w:rPr>
        <w:t xml:space="preserve"> на речку ловить рыбу». Виталий И.: «В Москву ездил за одеждой </w:t>
      </w:r>
      <w:r>
        <w:rPr>
          <w:sz w:val="26"/>
          <w:szCs w:val="26"/>
          <w:u w:val="single"/>
        </w:rPr>
        <w:t>там</w:t>
      </w:r>
      <w:r>
        <w:rPr>
          <w:sz w:val="26"/>
          <w:szCs w:val="26"/>
        </w:rPr>
        <w:t>»). Некоторые дети говорят аграмматично. В их речи распространены нарушения синтаксических связей согласования и управления, т.е. отношений между словами в предложении, выраженных с помощью падежных форм и предлогов (Дмитрий К.: «На улицу гулял». Михаил С.: «В речку ходил». Павел: «В кины ходил»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асто дети употребляют предложения, состоящие из одного слова (Михаил С.: «Пас. Все». Павел А.: «Купался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и очень редко говорят о свойствах и качествах предметов. Бедно характеризуют упоминаемые действия. Часто ограничиваются указанием на то, что действие происходит и что оно направлено на определенный объект (Миша С.: «В деревне я ходил в лес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показал, что дети значительно отстают по уровню владения средствами фразовой и словарной речи, что существенно ограничивает их возможности в составлении информативно полноценного сообщ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 умственно отсталых детей школьного возраста отмечается значительное отставание в формировании навыков словарного запаса. Это указывает на необходимость целенаправленной коррекционной работы по развитию данного вида речевой деятельности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Развитие словарного запаса ребенка как один из показателей общего развития его личности наряду с нравственным, духовным, интеллектуальным – это способ введения ученика в культуру, условия его саморазвития, его способности общаться. Кроме того, речевая деятельность и словарный запас является первоосновой любой деятельности человек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кова бы ни была причина умственной отсталости, при использовании коррекционных приемов можно добиться определенных успехов в формировании связной устной речи школьников. Одним из таких приемов является «распространение предложений прилагательными» (Таб. 1). Изучение этой части речи учащимися способствует развитию у них более отчетливого и дифференцированного восприятия предметов и явлений реальной действи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б. 1. Подбор имен прилагательных, характеризующих данные предметы с различных сторон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у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ш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дк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енька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ь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ьк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буз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ы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дк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ые предметы можно характеризовать по другим признакам: по запаху, по их назначению, по материалу и т.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глагола по лицам способствует формированию согласования слов в предложении (Таб. 2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б. 2. Изменение глаголов по лицам.</w:t>
      </w:r>
    </w:p>
    <w:tbl>
      <w:tblPr>
        <w:tblW w:w="9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2"/>
        <w:gridCol w:w="1040"/>
        <w:gridCol w:w="1190"/>
        <w:gridCol w:w="1101"/>
        <w:gridCol w:w="1035"/>
        <w:gridCol w:w="1035"/>
        <w:gridCol w:w="1035"/>
        <w:gridCol w:w="1064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го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ш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т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ут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ю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ш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т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ют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ю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ш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т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ят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ю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ш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т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ют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ю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е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еш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ет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лают </w:t>
            </w:r>
          </w:p>
        </w:tc>
      </w:tr>
    </w:tbl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ечевое развитие является важнейшим аспектом общего психического развития в школьном возрасте. Речь неразрывно связана с мышлением. По мере овладения речью ребенок учится адекватно понимать речь окружающих, связно выражать свои мысли. Речь дает ребенку возможность вербализовать собственные чувства и переживания, помогает осуществлять саморегуляцию и самоконтроль деятель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2"/>
        </w:rPr>
        <w:t>Результаты исследований, направленных на выявление особенностей развития речи  детей с нарушением интеллекта, показывают, что у них наблюдается несформированность, в той или иной степени, всех операций речевой деятельности. Это значительно ограничивает возможности детей в самостоятельном познании окружающего мира и затрудняет процесс обучения. В связи с этим задача формирования и развития связной речи ставится перед учителем с первых дней  пребывания ребенка в школе и решается в течение всех лет его обуч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2"/>
        </w:rPr>
        <w:t>Значительное место в структуре указанного направления коррекционной работы принадлежит деятельности учителя, обеспечивающего преодоление отклонений в речевом развитии учащихся.  Овладение системной лексикой позволит совершенствовать познавательную и коммуникативную деятельность школьников с нарушенным интеллектом, будет способствовать адаптационным процессам в социу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 (веб)1"/>
    <w:basedOn w:val="Normal"/>
    <w:qFormat/>
    <w:pPr>
      <w:spacing w:before="168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37:00Z</dcterms:created>
  <dc:creator>Марина</dc:creator>
  <dc:description/>
  <dc:language>en-US</dc:language>
  <cp:lastModifiedBy>Марина</cp:lastModifiedBy>
  <dcterms:modified xsi:type="dcterms:W3CDTF">2009-03-31T13:50:00Z</dcterms:modified>
  <cp:revision>11</cp:revision>
  <dc:subject/>
  <dc:title>И</dc:title>
</cp:coreProperties>
</file>