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 матери в рассказе А.П. Платонова «Взыскание погибших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ступление на районной лингвистической конферен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</w:t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1 год – год празднования 66-й  годовщины Победы. Несмотря на огромное количество произведений о войне, творчество Платонова этого периода недостаточно изучено и в этом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моей работ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2</w:t>
      </w:r>
    </w:p>
    <w:p>
      <w:pPr>
        <w:pStyle w:val="Style15"/>
        <w:ind w:firstLine="708"/>
        <w:rPr/>
      </w:pPr>
      <w:r>
        <w:rPr>
          <w:sz w:val="28"/>
          <w:szCs w:val="28"/>
        </w:rPr>
        <w:t>Военная проза Платонова пронизана необыкновенным светом, хотя вся она – правдивый и неприкрашенный документ людских страданий и смертей, памятник незабытой войны.  Ее вершиной стал рассказ "Взыскание погибших", написанный в октябре 1943 года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Слайд 3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тивостояние войне у Платонова прочно связывается с образами отца и матери. Мать рождает детей на бессмертие, дает им завет «не умирать», поэтому, когда враг пытается отнять у них жизнь, это воспринимается как оскорбление матери: «раз мать родила его для жизни – его убивать не должно и убить его никто не может» («Дерево родины», 1942) [Платонов 1987: 238]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айд 4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Зачин рассказа -  увертюра  темы святости матери, взыскующей всех своих погибших детей в покаянии и чающей воскрешения мертвых к жизни будущего ве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5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Мать вернулась в свой дом. Она была в беженстве от немцев, но она нигде не могла жить, кроме родного места, и вернулась домой». &lt;…&gt;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На своем пути она встречала немцев, но они не тронули эту старую женщину; им было странно видеть столь горестную старуху, они ужаснулись вида человечности на ее лице, и они оставили ее без внимания, чтобы она умерла сама по себе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 чем говорит писатель? О святости, рожденной страданием, святости матери, идущей на могилу своих детей. </w:t>
      </w:r>
    </w:p>
    <w:p>
      <w:pPr>
        <w:pStyle w:val="Style15"/>
        <w:ind w:firstLine="708"/>
        <w:rPr/>
      </w:pPr>
      <w:r>
        <w:rPr>
          <w:sz w:val="28"/>
          <w:szCs w:val="28"/>
        </w:rPr>
        <w:t>Удивителен в своей простоте, христианском смирении разговор ее с соседкой Евдокией Петровной, молодой женщиной, некогда полной, а теперь ослабевшей, тихой и равнодушной: двоих ее малолетних детей убило бомбой, когда она уходила из города, а муж пропал без вести на земляных работах, "и она вернулась обратно, чтобы схоронить детей и дожить свое время в мертвом мест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и-то все померли? – спросила Мария Васильевна.</w:t>
        <w:br/>
        <w:t>– Все, а то,  как же! – ответила Дуня. – И твои все?</w:t>
        <w:br/>
        <w:t>– Все, никого нету.</w:t>
        <w:br/>
        <w:t>– У нас с тобой поровну никого нету, – произнесла Дуня, удовлетворенная, что ее горе не самое большое на свете: у других людей такое же".</w:t>
      </w:r>
    </w:p>
    <w:p>
      <w:pPr>
        <w:pStyle w:val="Normal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У меня-то горя побольше твоего будет: я и прежде вдовая жила. Двое-то моих сыновей здесь, у посада, легли. А дочка моя повела меня отсюда куда глаза глядят и ее тоже тогда убили, убили сверху, от аэроплана... А я вернулась. Мне-то что же теперь! Я сама теперь как мертвая..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что ж тебе делать-то! Я тоже так живу. Мои лежат, и твои легли... Я-то знаю, где твои лежат, — они там, куда всех сволокли и схоронили, я тут была, я-то глазами своими видела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А могилу-то кто вырыл? Глубоко отрыли-то? Ведь голых, зябких хоронили, глубокая могила была бы потеплее!.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Нет, какое там глубоко!  Яма от снаряда, вот тебе и могила. Навалили туда дополна, а другим места не хватило. Тогда они танком проехали через могилу, по мертвым, и еще туда положили, кто остался. Им копать желания нету, они силу свою берегут. А сверху забросали чуть-чуть землей, покойники лежат там, стынут теперь; только мертвые и стерпят такую муку — лежать век нагими на холоде..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моих-то тоже танком увечили или их сверху цельными положили?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воих-то? Да я того не углядела... Там, за посадом, у самой дороги, все лежат, пойдешь — увидишь. Я им крест из двух веток связала и поставила, да это ни к чему: крест повалится, хоть ты его железный сделай, а люди забудут мертвых... Дуня не верит в памятливость своего народа. Не верит в нее и Мария Васильевна. Это главная причина ее скорби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Потом, когда уже свечерело, мать поднялась &lt;…&gt; и пошла в сумрак, где лежали ее дети – два сына в ближней земле и дочь в отдалении. &lt;…&gt; Мать села у креста; под ним лежали ее нагие дети, умерщвленные, поруганные и брошенные в прах чужими руками &lt;…&gt;</w:t>
        <w:br/>
        <w:t>– ...Пусть спят, я обожду – я не могу жить без детей».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И словно в ответ на молитву она услышала, как из "тишины мира прозвучал ей зовущий голос дочери &lt;…&gt;, говорящий о надежде и радости, о том, что сбудется все, что не сбылось. </w:t>
      </w:r>
    </w:p>
    <w:p>
      <w:pPr>
        <w:pStyle w:val="Normal"/>
        <w:ind w:firstLine="708"/>
        <w:rPr/>
      </w:pPr>
      <w:r>
        <w:rPr>
          <w:sz w:val="28"/>
          <w:szCs w:val="28"/>
        </w:rPr>
        <w:t>Мать расслышала, что голос ее дочери был веселый, и поняла, что это означает надежду и доверие дочери на возвращение к жиз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тонов прямо и недвусмысленно обращается этими словами простой православной женщины к имеющим уши слышать с напоминанием, что только любовь всего народа и всенародное покаяние  может "всех праведно умерших" к жизни поднять, то есть взыскать погибших от греха, ведь смерть и есть следствие греха, "и есть первая неправда!.."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9</w:t>
      </w:r>
    </w:p>
    <w:p>
      <w:pPr>
        <w:pStyle w:val="Style15"/>
        <w:ind w:firstLine="708"/>
        <w:rPr/>
      </w:pPr>
      <w:r>
        <w:rPr>
          <w:sz w:val="28"/>
          <w:szCs w:val="28"/>
        </w:rPr>
        <w:t>"К полудню русские танки остановились возле посада на осмотр и заправку &lt;…&gt;. Возле креста, связанного из двух ветвей, красноармеец увидел старуху, приникшую к земле лицом. &lt;…&gt;</w:t>
        <w:br/>
        <w:t xml:space="preserve">– Спи пока, – вслух сказал красноармеец на прощанье. – </w:t>
      </w:r>
      <w:r>
        <w:rPr>
          <w:i/>
          <w:iCs/>
          <w:sz w:val="28"/>
          <w:szCs w:val="28"/>
        </w:rPr>
        <w:t>Чьей бы ты матерью ни была, а я без тебя тоже остался сиротой</w:t>
      </w:r>
      <w:r>
        <w:rPr>
          <w:sz w:val="28"/>
          <w:szCs w:val="28"/>
        </w:rPr>
        <w:t>.</w:t>
        <w:br/>
        <w:t>Он постоял еще немного, в томлении своей разлуки с чужой матерью.</w:t>
        <w:br/>
        <w:t xml:space="preserve">– Темно тебе сейчас, и далеко ты ушла от нас… Что ж делать-то! Сейчас нам некогда горевать по тебе, надо сперва врага положить. А потом </w:t>
      </w:r>
      <w:r>
        <w:rPr>
          <w:i/>
          <w:iCs/>
          <w:sz w:val="28"/>
          <w:szCs w:val="28"/>
        </w:rPr>
        <w:t>весь мир должен в разуменье войти, иначе нельзя будет, иначе – все ни к чему</w:t>
      </w:r>
      <w:r>
        <w:rPr>
          <w:sz w:val="28"/>
          <w:szCs w:val="28"/>
        </w:rPr>
        <w:t xml:space="preserve">!  Красноармеец пошел обратно, однако он почувствовал, что жить ему теперь стало тем более необходимо. Нужно не только истребить намертво врага жизни людей, нужно еще суметь жить после победы той </w:t>
      </w:r>
      <w:r>
        <w:rPr>
          <w:i/>
          <w:iCs/>
          <w:sz w:val="28"/>
          <w:szCs w:val="28"/>
        </w:rPr>
        <w:t xml:space="preserve">высшей жизнью, которую нам безмолвно завещали мертвые </w:t>
      </w:r>
      <w:r>
        <w:rPr>
          <w:sz w:val="28"/>
          <w:szCs w:val="28"/>
        </w:rPr>
        <w:t>&lt;…&gt;. Мертвым некому довериться, кроме живых, – и нам надо так жить теперь, чтобы смерть наших людей была оправдана счастливой и свободной судьбой нашего народа и тем была взыскана их гибель"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0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звание рассказа – это  завещание нам, ныне живущим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1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"Взыскание погибших" – это название одной из самых почитаемых на Руси иконы Пресвятой Богородицы, иконы, обладающей благодатью утешения родительской скорби, иконы отцов и матерей, молящихся о своих детях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оял бы и смотрел, не отрываясь.</w:t>
        <w:br/>
        <w:t>Икона – чудо! Кротость и печаль.</w:t>
        <w:br/>
        <w:t>“Взыскание погибших”. Как живая!</w:t>
        <w:br/>
        <w:t>Струится покрывало по плечам,</w:t>
        <w:br/>
        <w:t>Дитя прильнуло в поисках защиты,</w:t>
        <w:br/>
        <w:t>Предчувствуя далёкий Крестный час.</w:t>
        <w:br/>
        <w:t>Пока ещё ручонки не пробиты,</w:t>
        <w:br/>
        <w:t>Но ты глядишь на каждого из нас.</w:t>
        <w:br/>
        <w:t>О Мати Света! Все мы виноваты.</w:t>
        <w:br/>
        <w:t>История кружит в который раз.</w:t>
        <w:br/>
        <w:t>Растут иуды, воины, пилаты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то пред тобой сейчас?</w:t>
      </w:r>
    </w:p>
    <w:p>
      <w:pPr>
        <w:pStyle w:val="Normal"/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Стоял бы и смотрел…”. Р.Матюшин. 2001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2</w:t>
      </w:r>
    </w:p>
    <w:p>
      <w:pPr>
        <w:pStyle w:val="Style15"/>
        <w:ind w:firstLine="708"/>
        <w:rPr/>
      </w:pPr>
      <w:r>
        <w:rPr>
          <w:sz w:val="28"/>
          <w:szCs w:val="28"/>
        </w:rPr>
        <w:t>И эпиграф рассказа «Из бездны взываю» (слова мертвых)   указывает на то, что рассказ есть предостережение мучеников земли Российской  ныне живу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есь рассказ - это художественная проекция молитвы святой Матери-Родины о неправедно живущих ее детях, своими грехами открывших врата смерти физической – войне – и духовной – забвению. </w:t>
        <w:br/>
        <w:t xml:space="preserve">Грозно звучит предостережение красноармейца, в котором угадывается сам Платонов, ведь его главная героиня носит имя </w:t>
      </w:r>
      <w:r>
        <w:rPr>
          <w:i/>
          <w:iCs/>
          <w:sz w:val="28"/>
          <w:szCs w:val="28"/>
        </w:rPr>
        <w:t>его</w:t>
      </w:r>
      <w:r>
        <w:rPr>
          <w:sz w:val="28"/>
          <w:szCs w:val="28"/>
        </w:rPr>
        <w:t xml:space="preserve"> матери, о том, что "весь мир должен в разуменье войти, иначе нельзя будет, – иначе все ни к чему!" </w:t>
        <w:b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ссказ «Взыскание погибших» - это  реквием женщине-матери, вернувшейся после скитаний в родной дом и потерявшей всех своих детей. Мать пришла на их могилу: она снова припала к могильной мягкой земле, чтобы ближе быть к своим умолкшим сыновьям. И молчание их было осуждением всему миру - злодею, убившему их, и горем для матери, помнящей запах их детского тела и цвет их живых глаз...».  И «сердце ее ушло» от гор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астность каждого к народному страданию, платоновское «равенство в страдании» звучит в заключительной фразе красноармейца: «Чьей бы матерью ни была, а я без тебя тоже остался сиротой».</w:t>
      </w:r>
    </w:p>
    <w:p>
      <w:pPr>
        <w:pStyle w:val="Normal"/>
        <w:ind w:left="-120" w:firstLine="900"/>
        <w:rPr/>
      </w:pPr>
      <w:r>
        <w:rPr>
          <w:sz w:val="28"/>
          <w:szCs w:val="28"/>
        </w:rPr>
        <w:t xml:space="preserve">Рассказ «Взыскание погибших»  - это памятник незабытой  вой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Tat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 Tat;Times New Roman" w:hAnsi="Times New Roman Tat;Times New Roman" w:cs="Times New Roman Tat;Times New Roman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58:00Z</dcterms:created>
  <dc:creator>МОУ Долганская средняя общеобразовательная школа</dc:creator>
  <dc:description/>
  <cp:keywords/>
  <dc:language>en-US</dc:language>
  <cp:lastModifiedBy>ADMIN</cp:lastModifiedBy>
  <cp:lastPrinted>2008-09-19T13:30:00Z</cp:lastPrinted>
  <dcterms:modified xsi:type="dcterms:W3CDTF">2011-08-21T15:48:00Z</dcterms:modified>
  <cp:revision>10</cp:revision>
  <dc:subject/>
  <dc:title>Выступление</dc:title>
</cp:coreProperties>
</file>