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«Открой доброте своё сердце»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sz w:val="32"/>
          <w:szCs w:val="32"/>
        </w:rPr>
        <w:t>Каждый человек понятие «доброта» понимает по-своему. Доброта – это и безграничная любовь, и глубокое уважение, и добрые мысли, и благородные поступки и действия. Быть добрым может каждый, только не все почему-то стремятся творить добро и жить на благо другим.  Но есть люди, которые стремятся доброте открыть своё сердце, быть благороднее и честнее к окружающим. Даже русские пословицы гласят: «Добро побеждает зло» или «Учись доброму, худое на ум не пойдёт» и много других пословиц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sz w:val="32"/>
          <w:szCs w:val="32"/>
        </w:rPr>
        <w:t xml:space="preserve">Мама мне всегда говорит, что добрые дела украшают человека. Я хочу поведать вам историю о моём добром дядюшке Алексее. Он живёт в деревне Каменк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sz w:val="32"/>
          <w:szCs w:val="32"/>
        </w:rPr>
        <w:t xml:space="preserve">Однажды пошёл он на берег озера за лодкой, а время уж к поздней осени было. Озеро, где стояла лодка, покрылось тонким льдом. Мой дядюшка, спускаясь по крутому берегу к озеру, вдруг увидел, что посередине озера плавает лебедь. Он удивился, потому что в это время все птицы давно улетели на юг. Лебедь оказывается, не мог взлететь, потому что крыло у него было ранено. Он спустил лодку на озеро и поплыл к ней. Когда он доплыл, то птица стала трепыхаться и перебирать лапками. Дядюшка Алексей надел рукавицы, потому что она кусалась, и схватил её. Взял к себе в лодку и поплыл к берегу. Пришёл домой и принёс лебедь, у которого по крылу стекала кровь. Дядя перебинтовал крыло, и птица стала у него жить до следующего лета. Он заботился о ней, кормил её и поил. Со временем крыло зажило. Вот наступило лето и пришлось дядюшке отпустить лебедь на волю, хотя он так сильно к нему привязался. Птица улетела, и дядя Лёша сказал: «Когда же я тебя увижу в следующий раз»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Подобных людей, к сожалению, в наше время становится всё меньше и меньше. Существует немало способов дарить добро не только животным, птицам, но и людям. Суть же их, как мне кажется в том, что, совершая добрые дела, человек не должен забывать о том, что они должны быть направлены в первую очередь на благо человека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2pt;width:466.85pt;height:41.9pt;mso-wrap-style:none;v-text-anchor:middle;mso-position-vertical:top" type="_x0000_t136">
            <v:path textpathok="t"/>
            <v:textpath on="t" fitshape="t" string="&quot;Открой доброте сердце своё&quot;" style="font-family:&quot;Impact&quot;;font-size:12pt"/>
            <v:imagedata r:id="rId2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4019550" cy="32200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1" t="-586" r="-961" b="-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220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pict>
          <v:shape id="shape_0" fillcolor="purple" stroked="t" o:allowincell="f" style="position:absolute;margin-left:288pt;margin-top:7.6pt;width:106.95pt;height:35.95pt;mso-wrap-style:none;v-text-anchor:middle" type="_x0000_t136">
            <v:path textpathok="t"/>
            <v:textpath on="t" fitshape="t" string="это Я!" style="font-family:&quot;Arial&quot;;font-size:12pt"/>
            <v:fill o:detectmouseclick="t" type="solid" color2="#7fff7f" opacity="0.5"/>
            <v:stroke color="black" weight="12600" joinstyle="miter" endcap="flat"/>
            <v:shadow on="t" obscured="f" color="#9999ff"/>
            <w10:wrap type="square" side="right"/>
          </v:shape>
        </w:pi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635</wp:posOffset>
                </wp:positionH>
                <wp:positionV relativeFrom="paragraph">
                  <wp:posOffset>201295</wp:posOffset>
                </wp:positionV>
                <wp:extent cx="1028700" cy="571500"/>
                <wp:effectExtent l="635" t="17145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05pt,15.85pt" to="-119.1pt,60.8pt" stroked="t" o:allowincell="f" style="position:absolute;flip:x">
                <v:stroke color="maroo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br w:type="textWrapping" w:clear="all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Работу выполнила: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Коновалова Кристина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ученица 2 «б» класса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МОУ СОШ № 3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Кл. руководитель: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Веденёва Ю.Б.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г. Нарьян-Мар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010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5980" cy="4475480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447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33:00Z</dcterms:created>
  <dc:creator>Customer</dc:creator>
  <dc:description/>
  <cp:keywords/>
  <dc:language>en-US</dc:language>
  <cp:lastModifiedBy>Customer</cp:lastModifiedBy>
  <dcterms:modified xsi:type="dcterms:W3CDTF">2010-10-28T18:51:00Z</dcterms:modified>
  <cp:revision>2</cp:revision>
  <dc:subject/>
  <dc:title>«Открой доброте своё сердце»</dc:title>
</cp:coreProperties>
</file>