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е государственные требования к структуре основной общеобразовательной программы дошкольного образова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. Общие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е федеральные государственные требования устанавливают нормы и положения, обязательные при реализации основной общеобразовательной программы дошкольного образования образовательными учреждениями, имеющими государственную аккредитацию (далее - образовательные учреждения), в части определения структуры основной общеобразовательной программы дошкольного образования, в том числе соотношения ее частей, их объема, а также соотношения обязательной части основной общеобразовательной программы и части, формируемой участниками образовательного процесса. </w:t>
        <w:br/>
        <w:t xml:space="preserve">1.2. Федеральные требования учитывают особенности реализации основной общеобразовательной программы дошкольного образования для детей с ограниченными возможностями здоровья. </w:t>
        <w:br/>
        <w:t xml:space="preserve">1.3. На основе федеральных требований разрабатываются: </w:t>
        <w:br/>
        <w:t xml:space="preserve">примерная основная общеобразовательная программа дошкольного образования; </w:t>
        <w:br/>
        <w:t xml:space="preserve">примерная основная общеобразовательная программа дошкольного образования для детей с ограниченными возможностями здоровья. </w:t>
        <w:br/>
        <w:t>1.4. На основе федеральных требований осуществляется экспертиза основных общеобразовательных программ дошкольного образования при лицензировании образовательной деятельности и государственной аккредитации образовательных учрежд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II. Требования к структуре основной общеобразовательной программы дошкольного образовани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Основная общеобразовательная программа дошкольного образования (далее - Программа) разрабатывается, утверждается и реализуется в образовательном учреждении на основе примерных основных общеобразовательных программ дошкольного образования, разработка которых обеспечивается уполномоченным федеральным государственным органом на основе федеральных требований. </w:t>
        <w:br/>
        <w:t xml:space="preserve">2.2. Программа определяет содержание и организацию образовательного процесса для детей дошкольного возраста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 дошкольного возраста, коррекцию недостатков в физическом и (или) психическом развитии детей. </w:t>
        <w:br/>
        <w:t xml:space="preserve">2.3. Содержание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- физическому, социально-личностному, познавательно- речевому и художественно-эстетическому. </w:t>
        <w:br/>
        <w:t xml:space="preserve">2.4. Программа должна: </w:t>
        <w:br/>
        <w:t xml:space="preserve">соответствовать принципу развивающего образования, целью которого является развитие ребенка; </w:t>
        <w:br/>
        <w:t xml:space="preserve">сочетать принципы научной обоснованности и практической применимости (содержание программы должно соответствовать основным положениям возрастной психологии и дошкольной педагогики, при этом иметь возможность реализации в массовой практике дошкольного образования); </w:t>
        <w:br/>
        <w:t xml:space="preserve">соответствовать критериям 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«минимуму»); </w:t>
        <w:br/>
        <w:t xml:space="preserve">обеспечивать 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 </w:t>
        <w:br/>
        <w:t xml:space="preserve">строиться с учетом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 </w:t>
        <w:br/>
        <w:t xml:space="preserve">основываться на комплексно-тематическом принципе построения образовательного процесса; </w:t>
        <w:br/>
        <w:t xml:space="preserve">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; </w:t>
        <w:br/>
        <w:t xml:space="preserve">предполагать построение образовательного процесса на адекватных возрасту формах работы с детьми. Основной формой работы с детьми дошкольного возраста и ведущим видом деятельности для них является игра. </w:t>
        <w:br/>
        <w:t xml:space="preserve">2.5. Программа состоит из двух частей: </w:t>
        <w:br/>
        <w:t xml:space="preserve">1) обязательной части; </w:t>
        <w:br/>
        <w:t xml:space="preserve">2) части, формируемой участниками образовательного процесса. </w:t>
        <w:br/>
        <w:t xml:space="preserve">2.6. Обязательная часть Программы должна быть реализована в любом образовательном учреждении, реализующем основную общеобразовательную программу дошкольного образования. Обеспечивает достижение воспитанниками готовности к школе, а именно необходимый и достаточный уровень развития ребенка для успешного освоения им основных общеобразовательных программ начального общего образования. В группах компенсирующей и комбинированной направленности обязательная часть Программы включает в себя деятельность по квалифицированной коррекции недостатков в физическом и (или) психическом развитии детей с ограниченными возможностями здоровья. </w:t>
        <w:br/>
        <w:t xml:space="preserve">2.7. Часть Программы, формируемая участниками образовательного процесса, отражает: 1) видовое разнообразие учреждений, наличие приоритетных направлений деятельности, в том числе по обеспечению равных стартовых возможностей для обучения детей в общеобразовательных учреждениях, по проведению санитарно- гигиенических, профилактических и оздоровительных мероприятий и процедур, по физическому, социально-личностному, познавательно- речевому, художественно-эстетическому развитию детей (кроме деятельности по квалифицированной коррекции недостатков в физическом и (или) психическом развитии детей с ограниченными возможностями здоровья); 2) специфику национально-культурных, демографических, климатических условий, в которых осуществляется образовательный процесс. </w:t>
        <w:br/>
        <w:t xml:space="preserve">2.8. Время, необходимое для реализации Программы, составляет от 65% до 80% времени пребывания детей в группах с 12-ти часовым пребыванием в зависимости от возраста детей, их индивидуальных особенностей и потребностей, а также вида группы, в которой Программа реализуется. </w:t>
        <w:br/>
        <w:t xml:space="preserve">2.9. Объем обязательной части Программы составляет не менее 80% времени, необходимого для реализации Программы, а части, формируемой участниками образовательного процесса - не более 20% общего объема Программы. </w:t>
        <w:br/>
        <w:t xml:space="preserve">2.10. В зависимости от направленности функционирующих в образовательном учреждении групп детей дошкольного возраста - общеразвивающей, компенсирующей, оздоровительной или комбинированной - могут применяться различные варианты соотношения обязательной части Программы и части, формируемой участниками образовательного процесса, с учетом приоритетной деятельности образовательного учреждения. </w:t>
        <w:br/>
        <w:t xml:space="preserve">Для всех образовательных учреждений, имеющих группы для детей старшего дошкольного возраста, в Программе отражается приоритетная деятельность образовательного учреждения по обеспечению равных стартовых возможностей для обучения детей в образовательных учреждениях, реализующих основную образовательную программу начального общего образования. </w:t>
        <w:br/>
        <w:t xml:space="preserve">2.11. Общий объем обязательной части Программы, рассчитывается в соответствии с возрастом воспитанников, основными направлениями их развития, спецификой дошкольного образования и включает время, отведенное на: </w:t>
        <w:br/>
        <w:t xml:space="preserve">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; </w:t>
        <w:br/>
        <w:t xml:space="preserve">образовательную деятельность, осуществляемую в ходе режимных моментов; </w:t>
        <w:br/>
        <w:t xml:space="preserve">самостоятельную деятельность детей; </w:t>
        <w:br/>
        <w:t xml:space="preserve">взаимодействие с семьями детей по реализации основной общеобразовательной программы дошкольного образования. </w:t>
        <w:br/>
        <w:t xml:space="preserve">2.12. Общий объем обязательной части основной общеобразовательной программы для детей с ограниченными возможностями здоровья, которая должна быть реализована в группах компенсирующей и комбинированной направленности, рассчитывается с учетом направленности программы, в соответствии с возрастом воспитанников, основными направлениями их развития, спецификой дошкольного образования и включает время, отведенное на: </w:t>
        <w:br/>
        <w:t xml:space="preserve">образовательную деятельность, осуществляемую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 с квалифицированной коррекцией недостатков в физическом и (или) психическом развитии детей; </w:t>
        <w:br/>
        <w:t xml:space="preserve">образовательную деятельность с квалифицированной коррекцией недостатков в физическом и (или) психическом развитии детей, осуществляемую в ходе режимных моментов; </w:t>
        <w:br/>
        <w:t xml:space="preserve">самостоятельную деятельность детей; </w:t>
        <w:br/>
        <w:t xml:space="preserve">взаимодействие с семьями детей по реализации основной общеобразовательной программы дошкольного образования для детей с ограниченными возможностями здоровья. </w:t>
        <w:br/>
        <w:t xml:space="preserve">2.13. В группах сокращенного дня и кратковременного пребывания в целях сохранения качества дошкольного образования приоритетной является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, и образовательная деятельность, осуществляемая в ходе режимных моментов. </w:t>
        <w:br/>
        <w:t xml:space="preserve">2.14. Обязательная часть Программы должна содержать следующие разделы: </w:t>
        <w:br/>
        <w:t xml:space="preserve">1) пояснительная записка; </w:t>
        <w:br/>
        <w:t xml:space="preserve">2) организация режима пребывания детей в образовательном учреждении; </w:t>
        <w:br/>
        <w:t xml:space="preserve">3) содержание психолого-педагогической работы по освоению детьми образовательных областей «Физическая культура», «Здоровье», «Безопасность», «Социализация, «Труд», «Познание», «Коммуникация», «Чтение художественной литературы», «Художественное творчество», «Музыка»; </w:t>
        <w:br/>
        <w:t xml:space="preserve">4) содержание коррекционной работы (для детей с ограниченными возможностями здоровья); </w:t>
        <w:br/>
        <w:t xml:space="preserve">5) планируемые результаты освоения детьми основной общеобразовательной программы дошкольного образования; </w:t>
        <w:br/>
        <w:t>6) система мониторинга достижения детьми планируемых результатов освоения Программ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. Требования к разделам обязательной части основной общеобразовательной программы дошкольного образова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Пояснительная записка должна раскрывать: </w:t>
        <w:br/>
        <w:t xml:space="preserve">1) возрастные и индивидуальные особенности контингента детей, воспитывающихся в образовательном учреждении; </w:t>
        <w:br/>
        <w:t xml:space="preserve">2) приоритетные направления деятельности образовательного учреждения по реализации основной общеобразовательной программы дошкольного образования; </w:t>
        <w:br/>
        <w:t xml:space="preserve">3) цели и задачи деятельности образовательного учреждения по реализации основной общеобразовательной программы дошкольного образования; </w:t>
        <w:br/>
        <w:t xml:space="preserve">4) особенности осуществления образовательного процесса (национально- культурные, демографические, климатические и другие); </w:t>
        <w:br/>
        <w:t xml:space="preserve">5) принципы и подходы к формированию Программы. </w:t>
        <w:br/>
        <w:t xml:space="preserve">3.2. Организация режима пребывания детей в образовательном учреждении включает: </w:t>
        <w:br/>
        <w:t xml:space="preserve">1) описание ежедневной организации жизни и деятельности детей в зависимости от их возрастных и индивидуальных особенностей и социального заказа родителей, предусматривающая личностно- ориентированные подходы к организации всех видов детской деятельности; </w:t>
        <w:br/>
        <w:t xml:space="preserve">2) проектирование воспитательно-образовательного процесса в соответствии с контингентом воспитанников, их индивидуальными и возрастными особенностями. </w:t>
        <w:br/>
        <w:t xml:space="preserve">3.3. Содержание психолого-педагогической работы по освоению детьми образовательных областей «Физическая культура», «Здоровье», «Безопасность», «Социализация», «Труд», «Познание», «Коммуникация», «Чтение художественной литературы», «Художественное творчество», «Музыка» ориентировано на развитие физических, интеллектуальных и личностных качеств детей. Задачи психолого-педагогической работы по формированию физических, интеллектуальных и личностных качеств детей решаются интегрированно в ходе освоения всех образовательных областей наряду с задачами, отражающими специфику каждой образовательной области, с обязательным психологическим сопровождением. </w:t>
        <w:br/>
        <w:t xml:space="preserve">3.3.1. 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гармоничное физическое развитие через решение следующих специфических задач: </w:t>
        <w:br/>
        <w:t xml:space="preserve">развитие физических качеств (скоростных, силовых, гибкости, выносливости и координации); </w:t>
        <w:br/>
        <w:t xml:space="preserve">накопление и обогащение двигательного опыта детей (овладение основными движениями); </w:t>
        <w:br/>
        <w:t xml:space="preserve">формирование у воспитанников потребности в двигательной активности и физическом совершенствовании. </w:t>
        <w:br/>
        <w:t xml:space="preserve">3.3.2. Содержание образовательной области «Здоровье» направлено на достижение целей охраны здоровья детей и формирования основы культуры здоровья через решение следующих задач: </w:t>
        <w:br/>
        <w:t xml:space="preserve">сохранение и укрепление физического и психического здоровья детей; </w:t>
        <w:br/>
        <w:t xml:space="preserve">воспитание культурно-гигиенических навыков; формирование начальных представлений о здоровом образе жизни. </w:t>
        <w:br/>
        <w:t xml:space="preserve">3.3.3. Содержание образовательной области «Безопасность» направлено на достижение целей формирования основ безопасности собственной жизнедеятельности и формирования предпосылок экологического сознания (безопасности окружающего мира) через решение следующих задач: </w:t>
        <w:br/>
        <w:t xml:space="preserve">формирование представлений об опасных для человека и окружающего мира природы ситуациях и способах поведения в них; </w:t>
        <w:br/>
        <w:t xml:space="preserve">приобщение к правилам безопасного для человека и окружающего мира природы поведения; </w:t>
        <w:br/>
        <w:t xml:space="preserve">передачу детям знаний о правилах безопасности дорожного движения в качестве пешехода и пассажира транспортного средства; </w:t>
        <w:br/>
        <w:t xml:space="preserve">формирование осторожного и осмотрительного отношения к потенциально опасным для человека и окружающего мира природы ситуациям. </w:t>
        <w:br/>
        <w:t xml:space="preserve">3.3.4. Содержание образовательной области «Социализация»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: </w:t>
        <w:br/>
        <w:t xml:space="preserve">развитие игровой деятельности детей; </w:t>
        <w:br/>
        <w:t xml:space="preserve">приобщение к элементарным общепринятым нормам и правилам взаимоотношения со сверстниками и взрослыми (в том числе моральным); </w:t>
        <w:br/>
        <w:t xml:space="preserve">формирование тендерной, семейной, гражданской принадлежности, патриотических чувств, чувства принадлежности к мировому сообществу. </w:t>
        <w:br/>
        <w:t xml:space="preserve">3.3.5. Содержание образовательной области «Труд» направлено на достижение цели формирования положительного отношения к труду через решение следующих задач: </w:t>
        <w:br/>
        <w:t xml:space="preserve">развитие трудовой деятельности; </w:t>
        <w:br/>
        <w:t xml:space="preserve">воспитание ценностного отношения к собственному труду, труду других людей и его результатам; </w:t>
        <w:br/>
        <w:t xml:space="preserve">формирование первичных представлений о труде взрослых, его роли в обществе и жизни каждого человека. </w:t>
        <w:br/>
        <w:t xml:space="preserve">3.3.6. Содержание образовательной области «Познание» направлено на достижение целей развития у детей познавательных интересов, интеллектуального развития детей через решение следующих задач: </w:t>
        <w:br/>
        <w:t xml:space="preserve">сенсорное развитие; </w:t>
        <w:br/>
        <w:t xml:space="preserve">развитие познавательно-исследовательской и продуктивной (конструктивной) деятельности; </w:t>
        <w:br/>
        <w:t xml:space="preserve">формирование элементарных математических представлений; </w:t>
        <w:br/>
        <w:t xml:space="preserve">формирование целостной картины мира, расширение кругозора детей. </w:t>
        <w:br/>
        <w:t xml:space="preserve">3.3.7. Содержание образовательной области «Коммуникация» направлено на достижение целей овладения конструктивными способами и средствами взаимодействия с окружающими людьми через решение следующих задач: </w:t>
        <w:br/>
        <w:t xml:space="preserve">развитие свободного общения со взрослыми и детьми; </w:t>
        <w:br/>
        <w:t xml:space="preserve">развитие всех компонентов устной речи детей (лексической стороны, грамматического строя речи, произносительной стороны речи; связной речи - диалогической и монологической форм) в различных формах и видах детской деятельности; </w:t>
        <w:br/>
        <w:t xml:space="preserve">практическое овладение воспитанниками нормами речи. </w:t>
        <w:br/>
        <w:t xml:space="preserve">3.3.8. Содержание образовательной области «Чтение художественной литературы» направлено на достижение цели формирования интереса и потребности в чтении (восприятии) книг через решение следующих задач: </w:t>
        <w:br/>
        <w:t xml:space="preserve">формирование целостной картины мира, в том числе первичных ценностных представлений; </w:t>
        <w:br/>
        <w:t xml:space="preserve">развитие литературной речи; </w:t>
        <w:br/>
        <w:t xml:space="preserve">приобщение к словесному искусству, в том числе развитие художественного восприятия и эстетического вкуса. </w:t>
        <w:br/>
        <w:t xml:space="preserve">3.3.9. Содержание образовательной области «Художественное творчество» направлено на достижение целей формирования интереса к эстетической стороне окружающей действительности, удовлетворение потребности детей в самовыражении через решение следующих задач: </w:t>
        <w:br/>
        <w:t xml:space="preserve">развитие продуктивной деятельности детей (рисование, лепка, аппликация, художественный труд); развитие детского творчества; приобщение к изобразительному искусству. </w:t>
        <w:br/>
        <w:t xml:space="preserve">3.3.10. Содержание образовательной области «Музыка» направлено на достижение цели развития музыкальности детей, способности эмоционально воспринимать музыку через решение следующих задач: развитие музыкально-художественной деятельности; </w:t>
        <w:br/>
        <w:t xml:space="preserve">приобщение к музыкальному искусству. </w:t>
        <w:br/>
        <w:t xml:space="preserve">Основные общеобразовательные программы содержат перечень необходимых для осуществления воспитательно-образовательного процесса программ, технологий, методических пособий. </w:t>
        <w:br/>
        <w:t xml:space="preserve">3.4. Раздел программы «Содержание коррекционной работы» разрабатывается при воспитании в образовательном учреждении детей дошкольного возраста с ограниченными возможностями здоровья. </w:t>
        <w:br/>
        <w:t xml:space="preserve">Содержание коррекционной работы должно быть направлено на обеспечение коррекции недостатков в физическом и (или) психическом развитии различных категорий детей с ограниченными возможностями здоровья и оказание помощи детям этой категории в освоении Программы. </w:t>
        <w:br/>
        <w:t xml:space="preserve">Содержание коррекционной работы должно обеспечивать: </w:t>
        <w:br/>
        <w:t xml:space="preserve">выявление особых образовательных потребностей детей с ограниченными возможностями здоровья, обусловленных недостатками в их физическом и (или) психическом развитии; </w:t>
        <w:br/>
        <w:t xml:space="preserve">осуществление индивидуально ориентированной психолого-медико- п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(в соответствии с рекомендациями психолого-медико- педагогической комиссии); </w:t>
        <w:br/>
        <w:t xml:space="preserve">возможность освоения детьми с ограниченными возможностями здоровья Программы и их интеграции в образовательном учреждении. </w:t>
        <w:br/>
        <w:t xml:space="preserve">Указанный раздел должен содержать перечень, содержание и план реализации индивидуально ориентированных коррекционных мероприятий, обеспечивающих удовлетворение особых образовательных потребностей детей с ограниченными возможностями здоровья, их интеграцию в образовательном учреждении и освоение ими Программы, предусматривающих в том числе: </w:t>
        <w:br/>
        <w:t xml:space="preserve">описание системы комплексного психолого-медико-педагогического сопровождения детей с ограниченными возможностями здоровья в условиях образовательного процесса, включающего психолого-медико- педагогическое обследование детей с целью выявления их особых образовательных потребностей, мониторинг динамики развития детей, их успешности в освоении основной общеобразовательной программы дошкольного образования, планирование коррекционных мероприятий; </w:t>
        <w:br/>
        <w:t xml:space="preserve">описание специальных условий обучения и воспитания детей с ограниченными возможностями здоровья, в том числе безбарьерной среды их жизнедеятельности, использование специальных образовательных программ и методов обучения и воспитания, специальных методических пособий и дидактических материалов, технических средств обучения коллективного и индивидуального пользования, предоставление услуг ассистента (помощника), оказывающего детям необходимую помощь, проведение групповых и индивидуальных коррекционных занятий. </w:t>
        <w:br/>
        <w:t xml:space="preserve">В содержании коррекционной работы должно быть отражено взаимодействие в разработке и реализации коррекционных мероприятий воспитателей, специалистов образовательного учреждения (музыкального руководителя, воспитателя или инструктора по физической культуре, других педагогов), специалистов в области коррекционной педагогики, медицинских работников образовательного учреждения и других организаций, специализирующихся в области оказания поддержки детям с ограниченными возможностями здоровья. </w:t>
        <w:br/>
        <w:t xml:space="preserve">В случае невозможности комплексного усвоения воспитанником Программы из-за тяжести физических и (или) психических нарушений, подтвержденных в установленном порядке психолого-медико- педагогической комиссией, содержание коррекционной работы формируется с акцентом на социализацию воспитанника и формирование практически-ориентированных навыков. </w:t>
        <w:br/>
        <w:t xml:space="preserve">3.5. Планируемые результаты освоения детьми основной общеобразовательной программы дошкольного образования подразделяются на итоговые и промежуточные. </w:t>
        <w:br/>
        <w:t xml:space="preserve">Планируемые итоговые результаты освоения детьми основной общеобразовательной программы дошкольного образования должны описывать интегративные качества ребенка, которые он может приобрести в результате освоения Программы: </w:t>
        <w:br/>
        <w:t xml:space="preserve">физически развитый, овладевший основными культурно- гигиеническими навыками. У ребе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; </w:t>
        <w:br/>
        <w:t xml:space="preserve">любознательный, активный.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; </w:t>
        <w:br/>
        <w:t xml:space="preserve">эмоционально отзывчивый. 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 музыкальные и художественные произведения, мир природы; </w:t>
        <w:br/>
        <w:t xml:space="preserve">овладевший средствами общения и способами взаимодействия со взрослыми и сверстниками. Ребе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; </w:t>
        <w:br/>
        <w:t xml:space="preserve"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 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 о том «что такое хорошо и что такое плохо»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; </w:t>
        <w:br/>
        <w:t xml:space="preserve">способный решать интеллектуальные и личностные задачи (проблемы), адекватные возрасту. 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; </w:t>
        <w:br/>
        <w:t xml:space="preserve">имеющий первичные представления о себе, семье, обществе, государстве, мире и природе. 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 об обществе, его культурных ценностях; о государстве и принадлежности к нему; о мире; </w:t>
        <w:br/>
        <w:t xml:space="preserve">овладевший универсальными предпосылками учебной деятельности - умениями работать по правилу и по образцу, слушать взрослого и выполнять его инструкции; </w:t>
        <w:br/>
        <w:t xml:space="preserve">овладевший необходимыми умениями и навыками. У ребенка сформированы умения и навыки, необходимые для осуществления различных видов детской деятельности. </w:t>
        <w:br/>
        <w:t xml:space="preserve">Промежуточные результаты освоения Программы раскрывают динамику формирования интегративных качеств воспитанников в каждый возрастной период освоения Программы по всем направлениям развития детей. </w:t>
        <w:br/>
        <w:t xml:space="preserve">3.6. Система мониторинга достижения детьми планируемых результатов освоения Программы (далее - система мониторинга) должна обеспечивать комплексный подход к оценке итоговых и промежуточных результатов освоения Программы, позволять осуществлять оценку динамики достижений детей и включать описание объекта, форм, периодичности и содержания мониторинга. </w:t>
        <w:br/>
        <w:t xml:space="preserve">В процессе мониторинга исследуются физические, интеллектуальные и личностные качества ребенка путем наблюдений за ребенком, бесед, экспертных оценок, критериально-ориентированных методик нетестового типа, критериально-ориентированного тестирования, скрининг-тестов и др. Обязательным требованием к построению системы мониторинга является сочетание низко формализованных (наблюдение, беседа, экспертная оценка и др.) и высоко формализованных (тестов, проб, аппаратурных методов и др.) методов, обеспечивающее объективность и точность получаемых данных. </w:t>
        <w:br/>
        <w:t xml:space="preserve">Периодичность мониторинга устанавливается образовательным учреждением и должна обеспечивать возможность оценки динамики достижений детей, сбалансированность методов, не приводить к переутомлению воспитанников и не нарушать ход образовательного процесса. </w:t>
        <w:br/>
        <w:t xml:space="preserve">Содержание мониторинга должно быть тесно связано с образовательными программами обучения и воспитания детей. </w:t>
        <w:br/>
        <w:t xml:space="preserve">Обязательным требованием к построению системы мониторинга является использование только тех методов, применение которых позволяет получить необходимый объем информации в оптимальные сроки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56:00Z</dcterms:created>
  <dc:creator>Екатерина</dc:creator>
  <dc:description/>
  <dc:language>en-US</dc:language>
  <cp:lastModifiedBy>Екатерина</cp:lastModifiedBy>
  <dcterms:modified xsi:type="dcterms:W3CDTF">2011-07-26T12:56:00Z</dcterms:modified>
  <cp:revision>2</cp:revision>
  <dc:subject/>
  <dc:title/>
</cp:coreProperties>
</file>