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Большебыковская СОШ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МО учителей русского языка и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астер-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«</w:t>
      </w:r>
      <w:r>
        <w:rPr>
          <w:b/>
          <w:sz w:val="44"/>
          <w:szCs w:val="44"/>
        </w:rPr>
        <w:t xml:space="preserve">Работа над текстом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к средство речевого и интеллектуального развития учащихся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учитель русского язы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и литератур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авыдова Н. 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январь   2009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еловек – «чело века», т. е. лицо столетия, ум, формировавшийся веками. Мы, учителя, не с нуля начинаем, мы берём эстафету у многовековой истории развития жизни. Каждая историческая эпоха предъявляла свой заказ на модель выпускника, а выполняет его педагог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Доминирующее значение в условиях современной школы приобретает проблема речевого и интеллектуального развития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ство испытывает потребность  в гражданах с  высоким уровнем   интеллекта, отличающихся мобильностью, способностью к самостоятельному принятию решений,   выражению и защите своей жизненной позиции. Эти потребности  побуждают учителя к постоянному поиску путей,  необходимых для полного раскрытия и развития интеллектуального и речевого потенциала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Одним из путей речевого и интеллектуального развития школьников      является  работа над текстом на уроках русского язы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тсюда вытекает тема   мастер-класса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«Работа над текстом как средство речевого и интеллектуального развития учащих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ючевой единицей курса русского языка становится текст. Текст и его теория раскрывают следующие возмож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040" w:leader="none"/>
        </w:tabs>
        <w:autoSpaceDE w:val="false"/>
        <w:ind w:right="-81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)   овладение   лингвистикой тек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0" w:leader="none"/>
        </w:tabs>
        <w:autoSpaceDE w:val="false"/>
        <w:spacing w:before="5" w:after="0"/>
        <w:ind w:right="-8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2) понимание </w:t>
      </w:r>
      <w:r>
        <w:rPr>
          <w:color w:val="000000"/>
          <w:spacing w:val="-5"/>
          <w:sz w:val="28"/>
          <w:szCs w:val="28"/>
        </w:rPr>
        <w:t xml:space="preserve">слова, оборотов речи, грамматических форм, конструкции в </w:t>
      </w:r>
      <w:r>
        <w:rPr>
          <w:color w:val="000000"/>
          <w:spacing w:val="-6"/>
          <w:sz w:val="28"/>
          <w:szCs w:val="28"/>
        </w:rPr>
        <w:t>выражении мыс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0" w:leader="none"/>
        </w:tabs>
        <w:autoSpaceDE w:val="false"/>
        <w:ind w:right="-81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)  создается единое пространство изучения русского языка и </w:t>
      </w:r>
      <w:r>
        <w:rPr>
          <w:color w:val="000000"/>
          <w:spacing w:val="-4"/>
          <w:sz w:val="28"/>
          <w:szCs w:val="28"/>
        </w:rPr>
        <w:t>литера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0" w:leader="none"/>
        </w:tabs>
        <w:autoSpaceDE w:val="false"/>
        <w:ind w:right="-8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)  появляются      новые      типы      заданий: подготовка   к   выразительному   чтению   текста,   письму </w:t>
      </w:r>
      <w:r>
        <w:rPr>
          <w:color w:val="000000"/>
          <w:spacing w:val="2"/>
          <w:sz w:val="28"/>
          <w:szCs w:val="28"/>
        </w:rPr>
        <w:t xml:space="preserve">стихов по памяти; изложение образцов — и собственное </w:t>
      </w:r>
      <w:r>
        <w:rPr>
          <w:color w:val="000000"/>
          <w:spacing w:val="1"/>
          <w:sz w:val="28"/>
          <w:szCs w:val="28"/>
        </w:rPr>
        <w:t xml:space="preserve">творчество     по     образцам,     редактирование     своего </w:t>
      </w:r>
      <w:r>
        <w:rPr>
          <w:color w:val="000000"/>
          <w:spacing w:val="-6"/>
          <w:sz w:val="28"/>
          <w:szCs w:val="28"/>
        </w:rPr>
        <w:t>соч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результативными являются следующие приёмы и методы организации работы с текстом на урок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омплексная работа с текстом;                       </w:t>
      </w:r>
      <w:r>
        <w:rPr>
          <w:b/>
          <w:sz w:val="28"/>
          <w:szCs w:val="28"/>
          <w:u w:val="single"/>
        </w:rPr>
        <w:t>слайд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нгвистический анализ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уро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сические разми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чинения и из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дактирование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и игровые ситуации и т. 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чу поделиться своими находками практической  деятельности школьников с текстом, вы будете иметь возможность принять участие в выполнении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йдём к практической части нашего сотрудничества. Но для этого я прошу вас выступить в роли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 групп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..</w:t>
        <w:tab/>
        <w:t>Исходя из собственного опыта, могу утверждать, что учащиеся с большим интересом воспринимают все формы работы, связанные с обращением к литературным текст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при работе по темам «Многозначные слова» и «Омонимы» я включаю в урок упражнение, связанное с анализом словесных шуток (каламбуров) из различных произведений русской литера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3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Каламбур </w:t>
      </w:r>
      <w:r>
        <w:rPr>
          <w:sz w:val="28"/>
          <w:szCs w:val="28"/>
        </w:rPr>
        <w:t xml:space="preserve">(франц. – </w:t>
      </w:r>
      <w:r>
        <w:rPr>
          <w:sz w:val="28"/>
          <w:szCs w:val="28"/>
          <w:lang w:val="en-US"/>
        </w:rPr>
        <w:t>calembour</w:t>
      </w:r>
      <w:r>
        <w:rPr>
          <w:sz w:val="28"/>
          <w:szCs w:val="28"/>
        </w:rPr>
        <w:t xml:space="preserve">  - игра слов). Фигура речи, состояща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юмористическом использовании многозначности слова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вукового сходства различных слов (омоним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/>
        <w:t>Защитник вольности и прав в сем случае совсем не прав  (А. С. Пушки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Я предлагаю проанализировать каламбур, на котором основана басня Козьмы Пруткова «Чиновник и курица» (фрагмент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руг слышит голос из вор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иновник! Окажи мне дружб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, куда несёшься ты?» -  «На службу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чем не следуешь примеру мое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еть в спокойствии? Признайся напоследок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новник, Курицу узревши э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ящую в лукошке, как в до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 отвечал: «Тебя увид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идовать тебе не стану я ника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усь я,  точно та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двигаюсь вперёд; а ты несёшься сидя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 этом отрывке вызывает вашу улыбку? (нестись)</w:t>
      </w:r>
    </w:p>
    <w:p>
      <w:pPr>
        <w:pStyle w:val="Normal"/>
        <w:jc w:val="both"/>
        <w:rPr/>
      </w:pPr>
      <w:r>
        <w:rPr>
          <w:sz w:val="28"/>
          <w:szCs w:val="28"/>
        </w:rPr>
        <w:t>- В этих словах содержится намёк на то языковое средство, которое лежит  в основании данной словесной шу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мся к словарю С. И. Ожегова:     </w:t>
      </w:r>
      <w:r>
        <w:rPr>
          <w:b/>
          <w:sz w:val="28"/>
          <w:szCs w:val="28"/>
          <w:u w:val="single"/>
        </w:rPr>
        <w:t>Слайд 5</w:t>
      </w:r>
    </w:p>
    <w:p>
      <w:pPr>
        <w:pStyle w:val="Normal"/>
        <w:jc w:val="both"/>
        <w:rPr/>
      </w:pPr>
      <w:r>
        <w:rPr>
          <w:sz w:val="28"/>
          <w:szCs w:val="28"/>
        </w:rPr>
        <w:t>Нестись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двигаться вперёд с большой скоростью;</w:t>
      </w:r>
    </w:p>
    <w:p>
      <w:pPr>
        <w:pStyle w:val="Normal"/>
        <w:jc w:val="both"/>
        <w:rPr/>
      </w:pPr>
      <w:r>
        <w:rPr>
          <w:sz w:val="28"/>
          <w:szCs w:val="28"/>
        </w:rPr>
        <w:t>Нестись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класть яй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языковое явление лежит в основании каламбура? (омоним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поработаем в групп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из письма П. Вяземск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тер «Испорченная погод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У нас такая июньская погода, что я целый день брожу, и всё во мне броди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ачала мы с тобой нападём на след, - сказал попуга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надо! – испугался слонё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 – удивился попуга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… - смутился слонёнок, - мы на него нападём, он даст сдачи. Получится драка. Не надо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монимия                                                     многознач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 этом отрывке вызывает вашу улыб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е, на каком явлении основан каламбу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родить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</w:t>
      </w:r>
      <w:r>
        <w:rPr/>
        <w:t>ходить с трудом или тихо</w:t>
      </w:r>
      <w:r>
        <w:rPr>
          <w:sz w:val="28"/>
          <w:szCs w:val="28"/>
        </w:rPr>
        <w:t xml:space="preserve">    напасть – </w:t>
      </w:r>
      <w:r>
        <w:rPr/>
        <w:t xml:space="preserve">1. броситься на кого-что-н.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с целью разгрома, нанесения ущерба;                     </w:t>
      </w:r>
    </w:p>
    <w:p>
      <w:pPr>
        <w:pStyle w:val="Normal"/>
        <w:rPr/>
      </w:pPr>
      <w:r>
        <w:rPr>
          <w:sz w:val="28"/>
          <w:szCs w:val="28"/>
        </w:rPr>
        <w:t>Бродить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/>
        <w:t>находиться в брожении</w:t>
      </w:r>
      <w:r>
        <w:rPr>
          <w:sz w:val="28"/>
          <w:szCs w:val="28"/>
        </w:rPr>
        <w:t xml:space="preserve">                         3. </w:t>
      </w:r>
      <w:r>
        <w:rPr/>
        <w:t>встретить кого-что-н.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бнаружить что-нибу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риал к проведению данной работы можно найти в произведениях Козьмы Пруткова, П. Вяземского, А. Чехова, А. Аверченко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е задания можно давать на дом, уч-ся выполняют их с большим удовольств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ость подобной работы заключается в том, что ребята на практике применяют полученные знания, соотносят содержание произведения с его конкретным языковым выражением, соприкасаются с вопросами языкового творчества, развивают самостоятельность мышления, учатся работать со словарём, встречаются с новыми для них пис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.   Чтобы добиться свободного владения русским языком, необходимо в ходе обучения обеспечить достаточный словарный запас учащихся, частью которого являются и фразеологизмы. Упражнения могут быть весьма разнообразны: выписать фразеологизмы из текста, определить их лексическое и грамматическое значение; составить текст или предложение, используя фразеологические единицы; составить словарную статью, характеризующую данный устойчивый оборот; заменить фразеологизмы синонимичными или омонимичными; исправить ошибки в употреблении фразеологизмов и т. 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и  являются упражнения, где предлагается работать с текстом. Именно в тексте проявляются семантическое и стилистическое своеобразие единиц, их эмоционально-воздейственная си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дает  как бы образец использования фразеологизма в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рупп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ыписать фразеологические обороты, определить их значе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Сформулировать признаки фразеологизм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(воспроизводимость (так говорят), неизменяемость, переносное значение всего словосочетания в целом, не связанное с прямым лексическим значением входящих в него слов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к работает сл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ет частенько, что слово од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очень по-разному служит о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ы здесь можно найти без тру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зьмём хоть короткое слово </w:t>
      </w:r>
      <w:r>
        <w:rPr>
          <w:i/>
          <w:sz w:val="28"/>
          <w:szCs w:val="28"/>
        </w:rPr>
        <w:t>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был я мальчишкой, да детство прош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ех пор уж немало воды утекл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мелом мы вправе сказать наперё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ой сквозь огонь и сквозь воду прой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гуси и утки сухие всегда: заметили люди: как с гуся 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чалось с тобою – ты правил не зн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чал при опросе: воды в рот набр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тяй отдыхает, а время идё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камень лежачий вода не теч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ать болтуну мы порою не проч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вольно, мол, воду-то в ступе тол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очь и другому сказать невзнача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вольно лить воду, ты дело давай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ть впустую! Ты скажешь по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ело, мол, воду носить реш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хи я пишу, не жалея тру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вы не сказали: «В стихах-то вод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ставьте текст  на одну из предложенных тем, используя опорные фразеологизмы.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очинения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«Они защищали Родину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лагодарная память народа ваши хранит имена»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еть с лица земли, бить в набат, от мала до велика; не на жизнь, а на смерть; лицом к лицу; выносить на своих плечах; проливать кровь; сложить голову; не падать духом; не склонять головы; преклонить коле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исание мес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 конца, ни краю, бросаться в глаза, как на ладони, на каждом шагу, в двух шагах, рукой подат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обные задания развивают чувство стиля, формируют умение правильно и целесообразно употреблять фразеологизмы в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из двух заданий формирует нормативные речевые умения, а какое – коммуникативные ум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-е анализ текста – нормативные умения, 2-е составление текста – коммуникативные умени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II.     Совместная творческая деятельность пробуждает интерес школьников к работе с текст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при изучении темы «Диалог», после введения данного понятия и беседы, предлагаю учащимся прочитать басню И. А. Крылова и приготовиться читать её в лицах. В процессе этой работы выясн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ём заставляет подумать эта бас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лиц участвовало в диало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назвать слова каждого действующего л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деляется на письме реплика каждого действующе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потом  предлагаю творческое задание - инсценировку бас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вайте и мы попробуем себя в данном виде деятельности. Каждой группе предложена басня. Уважаемые коллеги, вам предстоит вжиться в роль героя, передать чувства зрителю не только словами, но и мимикой, жес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цель реализуют  такие упражнения? (развивают творчество учащих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V.     Приобретая опыт анализа чужих текстов, учащиеся начинают и сами пользоваться их языковыми средствами, создавая свои собственные поэтические и прозаические тексты. Это для нас очень важно, потому что владение этими понятиями, умениями необходимо при выполнении заданий ЕГЭ по русскому язык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6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ние группам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Составьте текст из двух абзацев на тему: «Мне о России надо говорить», употребив словосочета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я земляничные, ромашковый снег, красное солнышко, трава по пояс, лесная тропинка, «чистые, как алмаз, речки», «задумчивые зелёные озёра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ие выразительные средства русского языка вы использовали для создания тек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же дают учащимся такие упражнения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создавая свои собственные тексты, учащиеся не только усваивают речеведческие понятия, но и обогащают свою речь, развивают мышление, творческие 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 заключении хочу подчеркнуть, что работа с текстом, прежде всего, помогает сблизить изучение русского языка и литературы. Текст является основой формирования культуры речи школьника. Опираясь на него,  </w:t>
      </w:r>
      <w:r>
        <w:rPr>
          <w:color w:val="000000"/>
          <w:sz w:val="28"/>
          <w:szCs w:val="28"/>
        </w:rPr>
        <w:t xml:space="preserve">  дети учатся наблюдать над тем, как живут, как «работают» фонетические, </w:t>
      </w:r>
      <w:r>
        <w:rPr>
          <w:color w:val="000000"/>
          <w:spacing w:val="5"/>
          <w:sz w:val="28"/>
          <w:szCs w:val="28"/>
        </w:rPr>
        <w:t xml:space="preserve">лексические, грамматические средства языка в текстах разных стилей и, </w:t>
      </w:r>
      <w:r>
        <w:rPr>
          <w:color w:val="000000"/>
          <w:spacing w:val="1"/>
          <w:sz w:val="28"/>
          <w:szCs w:val="28"/>
        </w:rPr>
        <w:t>прежде всего, в произведениях русской литературы.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лексия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Наше творческое сотрудничество подошло к концу. Мне было очень приятно с вами работать, надеюсь и вам тож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7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кольку   до сих пор царит атмосфера праздников, Рождества Христова и Нового года,  я предлагаю вам ещё раз  украсить елочку. Напишите на игрушке, которая вам больше всего понравится, предложение, выразив в нём своё впечатление о  мастер-клас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ключение я хочу Вас всех поздравить с Рождеством Христовым и Новым годом, пожелать вам здоровья, мира, добра, терпения, успехов во всех начинаниях.                    </w:t>
      </w:r>
      <w:r>
        <w:rPr>
          <w:b/>
          <w:sz w:val="28"/>
          <w:szCs w:val="28"/>
          <w:u w:val="single"/>
        </w:rPr>
        <w:t>Слайд</w:t>
      </w:r>
      <w:r>
        <w:rPr>
          <w:sz w:val="28"/>
          <w:szCs w:val="28"/>
          <w:u w:val="single"/>
        </w:rPr>
        <w:t xml:space="preserve">   8</w:t>
      </w:r>
      <w:r>
        <w:rPr>
          <w:sz w:val="28"/>
          <w:szCs w:val="28"/>
        </w:rPr>
        <w:t xml:space="preserve">     Спасибо за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44"/>
          <w:szCs w:val="144"/>
        </w:rPr>
        <w:t>Нестись</w:t>
      </w:r>
      <w:r>
        <w:rPr>
          <w:sz w:val="144"/>
          <w:szCs w:val="144"/>
          <w:vertAlign w:val="superscript"/>
        </w:rPr>
        <w:t>1</w:t>
      </w:r>
      <w:r>
        <w:rPr>
          <w:sz w:val="96"/>
          <w:szCs w:val="96"/>
        </w:rPr>
        <w:t xml:space="preserve"> –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96"/>
          <w:szCs w:val="96"/>
        </w:rPr>
        <w:t>двигаться  вперёд  с большой скоростью;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144"/>
          <w:szCs w:val="144"/>
        </w:rPr>
        <w:t>Нестись</w:t>
      </w:r>
      <w:r>
        <w:rPr>
          <w:sz w:val="144"/>
          <w:szCs w:val="144"/>
          <w:vertAlign w:val="superscript"/>
        </w:rPr>
        <w:t>2</w:t>
      </w:r>
      <w:r>
        <w:rPr>
          <w:sz w:val="96"/>
          <w:szCs w:val="96"/>
        </w:rPr>
        <w:t xml:space="preserve"> – класть   яй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:</w:t>
      </w:r>
    </w:p>
    <w:p>
      <w:pPr>
        <w:pStyle w:val="Normal"/>
        <w:jc w:val="both"/>
        <w:rPr/>
      </w:pPr>
      <w:r>
        <w:rPr>
          <w:sz w:val="36"/>
          <w:szCs w:val="36"/>
        </w:rPr>
        <w:t>- Что в этом отрывке вызывает вашу улыбку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Установите, на каком явлении основан каламбур?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sz w:val="52"/>
          <w:szCs w:val="52"/>
        </w:rPr>
        <w:t>«У нас такая июньская погода, что я целый день брожу, и всё во мне бродит».</w:t>
      </w:r>
    </w:p>
    <w:p>
      <w:pPr>
        <w:pStyle w:val="Normal"/>
        <w:jc w:val="both"/>
        <w:rPr>
          <w:sz w:val="52"/>
          <w:szCs w:val="52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Фрагмент из письма П. Вяземского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Что в этом отрывке вызывает вашу улыбку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Установите, на каком явлении основан каламбур?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- Сначала мы с тобой нападём на след, - сказал попугай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- Не надо! – испугался слонёнок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- Почему? – удивился попугай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- Ну… - смутился слонёнок, - мы на него нападём, он даст сдачи. Получится драка.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. Остер «Испорченная по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 Найти  фразеологические обороты, определить их значе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Сформулировать признаки фразеологизм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работает слов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ывает частенько, что слово одн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 очень по-разному служит о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меры здесь можно найти без труда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озьмём хоть короткое слово </w:t>
      </w:r>
      <w:r>
        <w:rPr>
          <w:i/>
          <w:sz w:val="32"/>
          <w:szCs w:val="32"/>
        </w:rPr>
        <w:t>в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т был я мальчишкой, да детство прошл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тех пор уж немало воды утекло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 смелом мы вправе сказать наперёд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Такой сквозь огонь и сквозь воду пройдё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гуси и утки сухие всегда: заметили люди: как с гуся в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учалось с тобою – ты правил не знал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лчал при опросе: воды в рот набрал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ентяй отдыхает, а время идёт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 камень лежачий вода не течё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казать болтуну мы порою не проч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Довольно, мол, воду-то в ступе толоч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прочь и другому сказать невзнача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Довольно лить воду, ты дело давай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ботать впустую! Ты скажешь потом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дело, мол, воду носить решет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ихи я пишу, не жалея труд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б вы не сказали: «В стихах-то вода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В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оставьте текст  на одну из предложенных тем, используя опорные фразеологизмы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ид сочинения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разеологизм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«Они защищали Родину»,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«Благодарная память народа ваши хранит имена»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ереть с лица земли, бить в набат, от мала до велика; не на жизнь, а на смерть; лицом к лицу; выносить на своих плечах; проливать кровь; сложить голову; не падать духом; не склонять головы; преклонить колени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описание мес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Ни конца, ни краю; бросаться в глаза; как на ладони; на каждом шагу; в двух шагах; рукой подать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дание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Составьте текст из двух абзацев на тему: «Мне о России надо говорить», употребив словосочетания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оля земляничные, ромашковый снег, красное солнышко, трава по пояс, лесная тропинка, «чистые, как алмаз, речки», «задумчивые зелёные озёра»,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Какие выразительные средства русского языка вы использовали для создания текста?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олк и кот     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                                                </w:t>
      </w:r>
      <w:r>
        <w:rPr>
          <w:sz w:val="32"/>
          <w:szCs w:val="32"/>
        </w:rPr>
        <w:t>И. А. Крылов</w:t>
      </w:r>
    </w:p>
    <w:p>
      <w:pPr>
        <w:pStyle w:val="Normal"/>
        <w:shd w:fill="FFFFFF" w:val="clear"/>
        <w:spacing w:before="91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олк из лесу в деревню забежал,</w:t>
      </w:r>
    </w:p>
    <w:p>
      <w:pPr>
        <w:pStyle w:val="Normal"/>
        <w:shd w:fill="FFFFFF" w:val="clear"/>
        <w:ind w:left="571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Не в гости, но живот спасая;</w:t>
      </w:r>
    </w:p>
    <w:p>
      <w:pPr>
        <w:pStyle w:val="Normal"/>
        <w:shd w:fill="FFFFFF" w:val="clear"/>
        <w:spacing w:before="5" w:after="0"/>
        <w:ind w:left="10" w:right="461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За шкуру он свою дрожал:  </w:t>
      </w:r>
    </w:p>
    <w:p>
      <w:pPr>
        <w:pStyle w:val="Normal"/>
        <w:shd w:fill="FFFFFF" w:val="clear"/>
        <w:spacing w:before="5" w:after="0"/>
        <w:ind w:left="10" w:right="461" w:hanging="0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Охотники за ним гнались и гончих стая. </w:t>
      </w:r>
    </w:p>
    <w:p>
      <w:pPr>
        <w:pStyle w:val="Normal"/>
        <w:shd w:fill="FFFFFF" w:val="clear"/>
        <w:spacing w:before="5" w:after="0"/>
        <w:ind w:left="10" w:right="461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Он рад бы в первые тут шмыгнуть ворота, </w:t>
      </w:r>
    </w:p>
    <w:p>
      <w:pPr>
        <w:pStyle w:val="Normal"/>
        <w:shd w:fill="FFFFFF" w:val="clear"/>
        <w:spacing w:before="5" w:after="0"/>
        <w:ind w:left="10" w:right="461" w:hanging="0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          </w:t>
      </w:r>
      <w:r>
        <w:rPr>
          <w:color w:val="000000"/>
          <w:spacing w:val="-1"/>
          <w:sz w:val="32"/>
          <w:szCs w:val="32"/>
        </w:rPr>
        <w:t>Да то лишь горе,</w:t>
      </w:r>
    </w:p>
    <w:p>
      <w:pPr>
        <w:pStyle w:val="Normal"/>
        <w:shd w:fill="FFFFFF" w:val="clear"/>
        <w:ind w:left="586" w:hanging="0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Что все ворота на запоре.</w:t>
      </w:r>
    </w:p>
    <w:p>
      <w:pPr>
        <w:pStyle w:val="Normal"/>
        <w:shd w:fill="FFFFFF" w:val="clear"/>
        <w:ind w:left="586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от видит Волк мой на заборе</w:t>
      </w:r>
    </w:p>
    <w:p>
      <w:pPr>
        <w:pStyle w:val="Normal"/>
        <w:shd w:fill="FFFFFF" w:val="clear"/>
        <w:ind w:left="14" w:firstLine="1704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Кота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И молит: «Васенька, мой друг! скажи скорее,</w:t>
      </w:r>
    </w:p>
    <w:p>
      <w:pPr>
        <w:pStyle w:val="Normal"/>
        <w:shd w:fill="FFFFFF" w:val="clear"/>
        <w:ind w:left="14" w:firstLine="571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Кто здесь из мужичков добрее, </w:t>
      </w:r>
    </w:p>
    <w:p>
      <w:pPr>
        <w:pStyle w:val="Normal"/>
        <w:shd w:fill="FFFFFF" w:val="clear"/>
        <w:ind w:left="14" w:hanging="0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Чтобы укрыть меня от злых моих врагов? </w:t>
      </w:r>
    </w:p>
    <w:p>
      <w:pPr>
        <w:pStyle w:val="Normal"/>
        <w:shd w:fill="FFFFFF" w:val="clear"/>
        <w:ind w:left="1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ы слышишь лай собак и страшный звук рогов! </w:t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Все это ведь за мной». — «Проси скорей Степана; </w:t>
      </w:r>
    </w:p>
    <w:p>
      <w:pPr>
        <w:pStyle w:val="Normal"/>
        <w:shd w:fill="FFFFFF" w:val="clear"/>
        <w:ind w:left="14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Мужик предобрый он», — Кот Васька говорит. </w:t>
      </w:r>
    </w:p>
    <w:p>
      <w:pPr>
        <w:pStyle w:val="Normal"/>
        <w:shd w:fill="FFFFFF" w:val="clear"/>
        <w:ind w:left="14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«То так; да у него я ободрал барана». —</w:t>
      </w:r>
    </w:p>
    <w:p>
      <w:pPr>
        <w:pStyle w:val="Normal"/>
        <w:shd w:fill="FFFFFF" w:val="clear"/>
        <w:ind w:left="48" w:right="922" w:firstLine="566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«Ну, попытайся ж у Демьяна». — </w:t>
      </w:r>
    </w:p>
    <w:p>
      <w:pPr>
        <w:pStyle w:val="Normal"/>
        <w:shd w:fill="FFFFFF" w:val="clear"/>
        <w:ind w:right="922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«Боюсь, что на меня и он сердит:</w:t>
      </w:r>
    </w:p>
    <w:p>
      <w:pPr>
        <w:pStyle w:val="Normal"/>
        <w:shd w:fill="FFFFFF" w:val="clear"/>
        <w:ind w:left="34" w:firstLine="542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Я у него унес козленка». — </w:t>
      </w:r>
    </w:p>
    <w:p>
      <w:pPr>
        <w:pStyle w:val="Normal"/>
        <w:shd w:fill="FFFFFF" w:val="clear"/>
        <w:ind w:left="3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«Беги ж, вон там живет Трофим». — 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«К Трофиму? Нет, боюсь и встретиться я с ним: 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Он на меня с весны грозится за ягненка!» — </w:t>
      </w:r>
    </w:p>
    <w:p>
      <w:pPr>
        <w:pStyle w:val="Normal"/>
        <w:shd w:fill="FFFFFF" w:val="clear"/>
        <w:ind w:left="34" w:hanging="0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«Ну, плохо ж! — Но авось тебя укроет Клим!» — 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«Ох, Вася, у него зарезал я теленка!» — </w:t>
      </w:r>
    </w:p>
    <w:p>
      <w:pPr>
        <w:pStyle w:val="Normal"/>
        <w:shd w:fill="FFFFFF" w:val="clear"/>
        <w:ind w:left="34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«Что вижу, кум! Ты всем в деревне насолил, —</w:t>
      </w:r>
    </w:p>
    <w:p>
      <w:pPr>
        <w:pStyle w:val="Normal"/>
        <w:shd w:fill="FFFFFF" w:val="clear"/>
        <w:spacing w:before="5" w:after="0"/>
        <w:ind w:left="58" w:firstLine="56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казал тут Васька Волку, — </w:t>
      </w:r>
    </w:p>
    <w:p>
      <w:pPr>
        <w:pStyle w:val="Normal"/>
        <w:shd w:fill="FFFFFF" w:val="clear"/>
        <w:spacing w:before="5" w:after="0"/>
        <w:ind w:left="5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акую ж ты себе защиту здесь сулил? </w:t>
      </w:r>
    </w:p>
    <w:p>
      <w:pPr>
        <w:pStyle w:val="Normal"/>
        <w:shd w:fill="FFFFFF" w:val="clear"/>
        <w:spacing w:before="5" w:after="0"/>
        <w:ind w:left="5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ет, в наших мужичках не столько мало толку, </w:t>
      </w:r>
    </w:p>
    <w:p>
      <w:pPr>
        <w:pStyle w:val="Normal"/>
        <w:shd w:fill="FFFFFF" w:val="clear"/>
        <w:spacing w:before="5" w:after="0"/>
        <w:ind w:left="58" w:hanging="0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Чтоб на свою беду тебя спасли они.</w:t>
      </w:r>
    </w:p>
    <w:p>
      <w:pPr>
        <w:pStyle w:val="Normal"/>
        <w:shd w:fill="FFFFFF" w:val="clear"/>
        <w:ind w:left="638" w:hanging="0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И правы, — сам себя вини:</w:t>
      </w:r>
    </w:p>
    <w:p>
      <w:pPr>
        <w:pStyle w:val="Normal"/>
        <w:shd w:fill="FFFFFF" w:val="clear"/>
        <w:ind w:left="638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Что ты посеял — то и ж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hd w:fill="FFFFFF" w:val="clear"/>
        <w:spacing w:before="230" w:after="0"/>
        <w:rPr>
          <w:b/>
          <w:b/>
        </w:rPr>
      </w:pPr>
      <w:r>
        <w:rPr/>
        <w:t xml:space="preserve">                                                </w:t>
      </w:r>
      <w:r>
        <w:rPr>
          <w:b/>
          <w:color w:val="000000"/>
          <w:spacing w:val="-4"/>
          <w:sz w:val="28"/>
          <w:szCs w:val="28"/>
        </w:rPr>
        <w:t xml:space="preserve">ЗАЯЦ ВО ХМЕЛЮ                       </w:t>
      </w:r>
      <w:r>
        <w:rPr>
          <w:color w:val="000000"/>
          <w:spacing w:val="-4"/>
          <w:sz w:val="28"/>
          <w:szCs w:val="28"/>
        </w:rPr>
        <w:t xml:space="preserve"> С. В. Михалков</w:t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spacing w:before="96" w:after="0"/>
        <w:ind w:left="19" w:firstLine="566"/>
        <w:rPr>
          <w:sz w:val="28"/>
          <w:szCs w:val="28"/>
        </w:rPr>
      </w:pPr>
      <w:r>
        <w:rPr>
          <w:color w:val="000000"/>
          <w:sz w:val="28"/>
          <w:szCs w:val="28"/>
        </w:rPr>
        <w:t>В день именин, а может быть, рожденья,</w:t>
        <w:br/>
        <w:t>Был Заяц приглашен к Ежу на угощенье.</w:t>
        <w:tab/>
        <w:t xml:space="preserve"> </w:t>
      </w:r>
    </w:p>
    <w:p>
      <w:pPr>
        <w:pStyle w:val="Normal"/>
        <w:shd w:fill="FFFFFF" w:val="clear"/>
        <w:spacing w:before="5" w:after="0"/>
        <w:ind w:left="14" w:right="922" w:firstLine="85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кругу друзей, за шумною беседой,</w:t>
      </w:r>
    </w:p>
    <w:p>
      <w:pPr>
        <w:pStyle w:val="Normal"/>
        <w:shd w:fill="FFFFFF" w:val="clear"/>
        <w:spacing w:before="5" w:after="0"/>
        <w:ind w:right="92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ино лилось рекой. Сосед поил соседа.</w:t>
      </w:r>
    </w:p>
    <w:p>
      <w:pPr>
        <w:pStyle w:val="Normal"/>
        <w:shd w:fill="FFFFFF" w:val="clear"/>
        <w:ind w:left="14" w:right="1382" w:firstLine="141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 Заяц наш как сел, </w:t>
      </w:r>
    </w:p>
    <w:p>
      <w:pPr>
        <w:pStyle w:val="Normal"/>
        <w:shd w:fill="FFFFFF" w:val="clear"/>
        <w:ind w:right="138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, с места не сходя, настолько окосел,</w:t>
      </w:r>
    </w:p>
    <w:p>
      <w:pPr>
        <w:pStyle w:val="Normal"/>
        <w:shd w:fill="FFFFFF" w:val="clear"/>
        <w:spacing w:before="5" w:after="0"/>
        <w:ind w:left="14" w:firstLine="85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о, отвалившись от стола с трудом, 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казал: «Пшли домой!» — «Да ты найдешь ли дом? —</w:t>
      </w:r>
    </w:p>
    <w:p>
      <w:pPr>
        <w:pStyle w:val="Normal"/>
        <w:shd w:fill="FFFFFF" w:val="clear"/>
        <w:spacing w:before="5" w:after="0"/>
        <w:ind w:left="5" w:right="461" w:firstLine="57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росил радушный Еж. — </w:t>
      </w:r>
    </w:p>
    <w:p>
      <w:pPr>
        <w:pStyle w:val="Normal"/>
        <w:shd w:fill="FFFFFF" w:val="clear"/>
        <w:spacing w:before="5" w:after="0"/>
        <w:ind w:left="5" w:right="461" w:firstLine="57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и как ты хорош! </w:t>
      </w:r>
    </w:p>
    <w:p>
      <w:pPr>
        <w:pStyle w:val="Normal"/>
        <w:shd w:fill="FFFFFF" w:val="clear"/>
        <w:spacing w:before="5" w:after="0"/>
        <w:ind w:right="46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ж лег бы лучше спать, пока не протрезвился!</w:t>
      </w:r>
    </w:p>
    <w:p>
      <w:pPr>
        <w:pStyle w:val="Normal"/>
        <w:shd w:fill="FFFFFF" w:val="clear"/>
        <w:ind w:left="10" w:firstLine="85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лесу один ты пропадешь: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се говорят, что Лев в округе объявился!» </w:t>
      </w:r>
    </w:p>
    <w:p>
      <w:pPr>
        <w:pStyle w:val="Normal"/>
        <w:shd w:fill="FFFFFF" w:val="clear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то Зайца убеждать? Зайчишка захмелел. 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Да что мне Лев! — кричит. — Да мне ль его бояться?</w:t>
      </w:r>
    </w:p>
    <w:p>
      <w:pPr>
        <w:pStyle w:val="Normal"/>
        <w:shd w:fill="FFFFFF" w:val="clear"/>
        <w:spacing w:before="5" w:after="0"/>
        <w:ind w:left="5" w:right="92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</w:t>
      </w:r>
      <w:r>
        <w:rPr>
          <w:color w:val="000000"/>
          <w:spacing w:val="-2"/>
          <w:sz w:val="28"/>
          <w:szCs w:val="28"/>
        </w:rPr>
        <w:t xml:space="preserve">Я как бы сам его не съел! </w:t>
      </w:r>
    </w:p>
    <w:p>
      <w:pPr>
        <w:pStyle w:val="Normal"/>
        <w:shd w:fill="FFFFFF" w:val="clear"/>
        <w:spacing w:before="5" w:after="0"/>
        <w:ind w:left="5" w:right="92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ать его сюда! Пора с ним рассчитаться! </w:t>
      </w:r>
    </w:p>
    <w:p>
      <w:pPr>
        <w:pStyle w:val="Normal"/>
        <w:shd w:fill="FFFFFF" w:val="clear"/>
        <w:spacing w:before="5" w:after="0"/>
        <w:ind w:left="5" w:right="922" w:hanging="0"/>
        <w:rPr/>
      </w:pPr>
      <w:r>
        <w:rPr>
          <w:color w:val="000000"/>
          <w:spacing w:val="-3"/>
          <w:sz w:val="28"/>
          <w:szCs w:val="28"/>
        </w:rPr>
        <w:t xml:space="preserve">              </w:t>
      </w:r>
      <w:r>
        <w:rPr>
          <w:color w:val="000000"/>
          <w:spacing w:val="-2"/>
          <w:sz w:val="28"/>
          <w:szCs w:val="28"/>
        </w:rPr>
        <w:t xml:space="preserve">Да я семь шкур с него спущу! </w:t>
      </w:r>
    </w:p>
    <w:p>
      <w:pPr>
        <w:pStyle w:val="Normal"/>
        <w:shd w:fill="FFFFFF" w:val="clear"/>
        <w:spacing w:before="5" w:after="0"/>
        <w:ind w:left="5" w:right="922" w:hanging="0"/>
        <w:rPr/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 xml:space="preserve">И голым в Африку пущу!..» </w:t>
      </w:r>
    </w:p>
    <w:p>
      <w:pPr>
        <w:pStyle w:val="Normal"/>
        <w:shd w:fill="FFFFFF" w:val="clear"/>
        <w:spacing w:before="5" w:after="0"/>
        <w:ind w:left="5" w:right="9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инув шумный дом, шатаясь меж стволов,</w:t>
      </w:r>
    </w:p>
    <w:p>
      <w:pPr>
        <w:pStyle w:val="Normal"/>
        <w:shd w:fill="FFFFFF" w:val="clear"/>
        <w:ind w:left="1421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 меж столов,</w:t>
      </w:r>
    </w:p>
    <w:p>
      <w:pPr>
        <w:pStyle w:val="Normal"/>
        <w:shd w:fill="FFFFFF" w:val="clear"/>
        <w:spacing w:before="5" w:after="0"/>
        <w:ind w:right="46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дет Косой, шумит по лесу темной ночью: </w:t>
      </w:r>
    </w:p>
    <w:p>
      <w:pPr>
        <w:pStyle w:val="Normal"/>
        <w:shd w:fill="FFFFFF" w:val="clear"/>
        <w:spacing w:before="5" w:after="0"/>
        <w:ind w:right="46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Видали мы в лесах зверей почище Львов, </w:t>
      </w:r>
    </w:p>
    <w:p>
      <w:pPr>
        <w:pStyle w:val="Normal"/>
        <w:shd w:fill="FFFFFF" w:val="clear"/>
        <w:spacing w:before="5" w:after="0"/>
        <w:ind w:right="461" w:hanging="0"/>
        <w:rPr/>
      </w:pPr>
      <w:r>
        <w:rPr>
          <w:color w:val="000000"/>
          <w:spacing w:val="-1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От них и то летели клочья!..» </w:t>
      </w:r>
    </w:p>
    <w:p>
      <w:pPr>
        <w:pStyle w:val="Normal"/>
        <w:shd w:fill="FFFFFF" w:val="clear"/>
        <w:spacing w:before="5" w:after="0"/>
        <w:ind w:right="461" w:hanging="0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pacing w:val="2"/>
          <w:sz w:val="28"/>
          <w:szCs w:val="28"/>
        </w:rPr>
        <w:t>Проснулся Лев, услышав пьяный крик, —</w:t>
      </w:r>
    </w:p>
    <w:p>
      <w:pPr>
        <w:pStyle w:val="Normal"/>
        <w:shd w:fill="FFFFFF" w:val="clear"/>
        <w:spacing w:before="5" w:after="0"/>
        <w:ind w:right="461" w:hanging="0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ш Заяц в этот миг сквозь чащу продирался.</w:t>
      </w:r>
    </w:p>
    <w:p>
      <w:pPr>
        <w:pStyle w:val="Normal"/>
        <w:shd w:fill="FFFFFF" w:val="clear"/>
        <w:spacing w:before="5" w:after="0"/>
        <w:ind w:right="461" w:hanging="0"/>
        <w:rPr/>
      </w:pPr>
      <w:r>
        <w:rPr>
          <w:color w:val="000000"/>
          <w:spacing w:val="1"/>
          <w:sz w:val="28"/>
          <w:szCs w:val="28"/>
        </w:rPr>
        <w:t xml:space="preserve">                     </w:t>
      </w:r>
      <w:r>
        <w:rPr>
          <w:color w:val="000000"/>
          <w:spacing w:val="-2"/>
          <w:sz w:val="28"/>
          <w:szCs w:val="28"/>
        </w:rPr>
        <w:t xml:space="preserve">Лев — цап его за воротник! </w:t>
      </w:r>
    </w:p>
    <w:p>
      <w:pPr>
        <w:pStyle w:val="Normal"/>
        <w:shd w:fill="FFFFFF" w:val="clear"/>
        <w:spacing w:before="5" w:after="0"/>
        <w:ind w:right="461" w:hanging="0"/>
        <w:rPr/>
      </w:pPr>
      <w:r>
        <w:rPr>
          <w:color w:val="000000"/>
          <w:spacing w:val="-2"/>
          <w:sz w:val="28"/>
          <w:szCs w:val="28"/>
        </w:rPr>
        <w:t xml:space="preserve">                      </w:t>
      </w:r>
      <w:r>
        <w:rPr>
          <w:color w:val="000000"/>
          <w:spacing w:val="-1"/>
          <w:sz w:val="28"/>
          <w:szCs w:val="28"/>
        </w:rPr>
        <w:t xml:space="preserve">«Так вот кто в лапы мне попался! </w:t>
      </w:r>
    </w:p>
    <w:p>
      <w:pPr>
        <w:pStyle w:val="Normal"/>
        <w:shd w:fill="FFFFFF" w:val="clear"/>
        <w:spacing w:before="5" w:after="0"/>
        <w:ind w:right="461" w:hanging="0"/>
        <w:rPr/>
      </w:pPr>
      <w:r>
        <w:rPr>
          <w:color w:val="000000"/>
          <w:spacing w:val="-1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Так это ты шумел, болван? </w:t>
      </w:r>
    </w:p>
    <w:p>
      <w:pPr>
        <w:pStyle w:val="Normal"/>
        <w:shd w:fill="FFFFFF" w:val="clear"/>
        <w:spacing w:before="5" w:after="0"/>
        <w:ind w:right="461" w:hanging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pacing w:val="1"/>
          <w:sz w:val="28"/>
          <w:szCs w:val="28"/>
        </w:rPr>
        <w:t xml:space="preserve">Постой, да ты, я вижу, пьян — </w:t>
      </w:r>
    </w:p>
    <w:p>
      <w:pPr>
        <w:pStyle w:val="Normal"/>
        <w:shd w:fill="FFFFFF" w:val="clear"/>
        <w:spacing w:before="5" w:after="0"/>
        <w:ind w:right="461" w:hanging="0"/>
        <w:rPr/>
      </w:pPr>
      <w:r>
        <w:rPr>
          <w:color w:val="000000"/>
          <w:spacing w:val="1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Какой-то дряни нализался!» </w:t>
      </w:r>
    </w:p>
    <w:p>
      <w:pPr>
        <w:pStyle w:val="Normal"/>
        <w:shd w:fill="FFFFFF" w:val="clear"/>
        <w:spacing w:before="5" w:after="0"/>
        <w:ind w:right="46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сь хмель из головы у Зайца вышел вон!</w:t>
      </w:r>
    </w:p>
    <w:p>
      <w:pPr>
        <w:pStyle w:val="Normal"/>
        <w:shd w:fill="FFFFFF" w:val="clear"/>
        <w:spacing w:before="5" w:after="0"/>
        <w:ind w:left="19" w:right="461" w:firstLine="55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ал от беды искать спасенья он: </w:t>
      </w:r>
    </w:p>
    <w:p>
      <w:pPr>
        <w:pStyle w:val="Normal"/>
        <w:shd w:fill="FFFFFF" w:val="clear"/>
        <w:spacing w:before="5" w:after="0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Да я... Да вы... Да мы... Позвольте объясниться!</w:t>
      </w:r>
    </w:p>
    <w:p>
      <w:pPr>
        <w:pStyle w:val="Normal"/>
        <w:shd w:fill="FFFFFF" w:val="clear"/>
        <w:spacing w:before="5" w:after="0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милуйте меня! Я был в гостях сейчас.</w:t>
      </w:r>
    </w:p>
    <w:p>
      <w:pPr>
        <w:pStyle w:val="Normal"/>
        <w:shd w:fill="FFFFFF" w:val="clear"/>
        <w:spacing w:before="5" w:after="0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</w:t>
      </w:r>
      <w:r>
        <w:rPr>
          <w:color w:val="000000"/>
          <w:spacing w:val="-3"/>
          <w:sz w:val="28"/>
          <w:szCs w:val="28"/>
        </w:rPr>
        <w:t>Там лишнего хватил. Но всё за Вас!</w:t>
      </w:r>
    </w:p>
    <w:p>
      <w:pPr>
        <w:pStyle w:val="Normal"/>
        <w:shd w:fill="FFFFFF" w:val="clear"/>
        <w:spacing w:before="5" w:after="0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</w:t>
      </w:r>
      <w:r>
        <w:rPr>
          <w:color w:val="000000"/>
          <w:spacing w:val="-3"/>
          <w:sz w:val="28"/>
          <w:szCs w:val="28"/>
        </w:rPr>
        <w:t xml:space="preserve">За Ваших Львят! За Вашу львицу! – </w:t>
      </w:r>
    </w:p>
    <w:p>
      <w:pPr>
        <w:pStyle w:val="Normal"/>
        <w:shd w:fill="FFFFFF" w:val="clear"/>
        <w:spacing w:before="5" w:after="0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</w:t>
      </w:r>
      <w:r>
        <w:rPr>
          <w:color w:val="000000"/>
          <w:spacing w:val="-3"/>
          <w:sz w:val="28"/>
          <w:szCs w:val="28"/>
        </w:rPr>
        <w:t>Ну, как тут было не напиться?!»</w:t>
      </w:r>
    </w:p>
    <w:p>
      <w:pPr>
        <w:pStyle w:val="Normal"/>
        <w:shd w:fill="FFFFFF" w:val="clear"/>
        <w:spacing w:before="5" w:after="0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, когти подобрав, Лев отпустил Косого.</w:t>
      </w:r>
    </w:p>
    <w:p>
      <w:pPr>
        <w:pStyle w:val="Normal"/>
        <w:shd w:fill="FFFFFF" w:val="clear"/>
        <w:spacing w:before="5" w:after="0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</w:t>
      </w:r>
      <w:r>
        <w:rPr>
          <w:color w:val="000000"/>
          <w:spacing w:val="-3"/>
          <w:sz w:val="28"/>
          <w:szCs w:val="28"/>
        </w:rPr>
        <w:t>Спасён был хвастунишка наш!</w:t>
      </w:r>
    </w:p>
    <w:p>
      <w:pPr>
        <w:pStyle w:val="Normal"/>
        <w:shd w:fill="FFFFFF" w:val="clear"/>
        <w:spacing w:before="5" w:after="0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ев пьяных не терпел, сам в рот не брал хмельного,</w:t>
      </w:r>
    </w:p>
    <w:p>
      <w:pPr>
        <w:pStyle w:val="Normal"/>
        <w:shd w:fill="FFFFFF" w:val="clear"/>
        <w:spacing w:before="5" w:after="0"/>
        <w:ind w:right="461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</w:t>
      </w:r>
      <w:r>
        <w:rPr>
          <w:color w:val="000000"/>
          <w:spacing w:val="-3"/>
          <w:sz w:val="28"/>
          <w:szCs w:val="28"/>
        </w:rPr>
        <w:t xml:space="preserve">Но обожал…подхалимаж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4:05:00Z</dcterms:created>
  <dc:creator>7</dc:creator>
  <dc:description/>
  <dc:language>en-US</dc:language>
  <cp:lastModifiedBy>7</cp:lastModifiedBy>
  <cp:lastPrinted>2004-02-12T01:27:00Z</cp:lastPrinted>
  <dcterms:modified xsi:type="dcterms:W3CDTF">2007-02-03T04:05:00Z</dcterms:modified>
  <cp:revision>2</cp:revision>
  <dc:subject/>
  <dc:title>Человек – «чело века», т</dc:title>
</cp:coreProperties>
</file>