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color w:val="FF0000"/>
          <w:sz w:val="32"/>
          <w:szCs w:val="32"/>
        </w:rPr>
      </w:pPr>
      <w:r>
        <w:rPr>
          <w:rFonts w:cs="Century Schoolbook" w:ascii="Century Schoolbook" w:hAnsi="Century Schoolbook"/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color w:val="00B050"/>
          <w:sz w:val="48"/>
          <w:szCs w:val="48"/>
        </w:rPr>
      </w:pPr>
      <w:r>
        <w:rPr>
          <w:rFonts w:cs="Century Schoolbook" w:ascii="Century Schoolbook" w:hAnsi="Century Schoolbook"/>
          <w:b/>
          <w:i/>
          <w:color w:val="00B050"/>
          <w:sz w:val="48"/>
          <w:szCs w:val="48"/>
        </w:rPr>
        <w:t>День рождения в школе волшебников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  <w:color w:val="00B050"/>
          <w:sz w:val="48"/>
          <w:szCs w:val="48"/>
        </w:rPr>
      </w:pPr>
      <w:r>
        <w:rPr>
          <w:rFonts w:cs="Century Schoolbook" w:ascii="Century Schoolbook" w:hAnsi="Century Schoolbook"/>
          <w:b/>
          <w:i/>
          <w:color w:val="00B050"/>
          <w:sz w:val="48"/>
          <w:szCs w:val="48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Все ребята одеты в костюмы волшебников, придуманные дома. В руках у них волшебные палочки.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color w:val="FF0000"/>
          <w:sz w:val="32"/>
          <w:szCs w:val="32"/>
        </w:rPr>
      </w:pPr>
      <w:r>
        <w:rPr>
          <w:rFonts w:cs="Century Schoolbook" w:ascii="Century Schoolbook" w:hAnsi="Century Schoolbook"/>
          <w:b/>
          <w:i/>
          <w:color w:val="FF0000"/>
          <w:sz w:val="32"/>
          <w:szCs w:val="32"/>
        </w:rPr>
        <w:t>Дразнительный конкурс сказочных эрудитов.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color w:val="FF0000"/>
          <w:sz w:val="32"/>
          <w:szCs w:val="32"/>
        </w:rPr>
      </w:pPr>
      <w:r>
        <w:rPr>
          <w:rFonts w:cs="Century Schoolbook" w:ascii="Century Schoolbook" w:hAnsi="Century Schoolbook"/>
          <w:b/>
          <w:i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 Первое испытание  - для именинников. Сейчас мы будем зачитывать для вас описание известных сказок. Вы должны определить название сказки и сообщить его всем. Если вы будете готовы дать ответ, вы поднимите руку. Итак, начинаем! Слушайте внимательно!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кой сказке говорится о том, что только методом семейного бригадного подряда можно спасти небывало рекордный урожай?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16"/>
          <w:szCs w:val="16"/>
        </w:rPr>
        <w:t>репка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</w:rPr>
        <w:t>Эта сказка – поучительная история о том, как труженица сельского хозяйства создает продукт из драгоценного металла, но её хозяева, пожилые фермеры, уверенные, что для здоровья натуральные продукты питания гораздо важнее, и не пытаются сберечь сокровище, о чем потом горько сожалеют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16"/>
          <w:szCs w:val="16"/>
        </w:rPr>
        <w:t>Курочка Ряба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ой сказке рассказывается о серийном маньяке с очень серой внешностью, который задумал совершить убийство двух особ женского пола разного возраста, но своевременное вмешательство общественности помогло предотвратить трагедию?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16"/>
          <w:szCs w:val="16"/>
        </w:rPr>
        <w:t>Красная Шапочка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сказка – грустная повесть о том, что невоздержанность в питании и пренебрежение умными советами любящих родственников приводит к потере человеческого облика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16"/>
          <w:szCs w:val="16"/>
        </w:rPr>
        <w:t>Сестрица Алёнушка и братец Иванушка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В какой сказке  мы узнаем о коварстве красивой и богатой женщины, которая с помощью специального устройства выследила свою будущую невестку и стравила её? Мотивом подлого убийства оказалась зависть. Однако преступница не учла, что существует уникальное средство реанимации, которым успешно воспользовался жених девушки. 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16"/>
          <w:szCs w:val="16"/>
        </w:rPr>
        <w:t>Сказка о мертвой царевне и семи богатырях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Эта сказка – леденящая душу история о семейной трагедии, произошедшей на почве любви. Сначала из-за ревности убивают друг друга два родных брата, а потом и сам престарелый отец выражает желание жениться на иноземной красавице. Ради этого он совершает убийство своего покровителя. Но возмездие свершилось – старик, не помнящий добра, наказан сполна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16"/>
          <w:szCs w:val="16"/>
        </w:rPr>
        <w:t>Сказка о золотом петушке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я сказка очень похожа на остросюжетный боевик с дерзким побегом из родительского дома, тремя неудачными покушениями и коварным убийством в финале, оказавшимся возможным из-за потери бдительности и грубого нарушения правил техники безопасности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16"/>
          <w:szCs w:val="16"/>
        </w:rPr>
        <w:t>Колобок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нтюрное повествование, в котором факт уничтожения семи вредных насекомых позволяет главному герою сделать блестящую карьеру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16"/>
          <w:szCs w:val="16"/>
        </w:rPr>
        <w:t>Храбрый портняжка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история о том, как доброта и хорошее отношение к животным помогли бедной сироте справиться со всеми выпавшими на её долю жизненными трудностями и удачно выйти замуж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16"/>
          <w:szCs w:val="16"/>
        </w:rPr>
        <w:t>Крошечка Хаврошечка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сказка – неопровержимый аргумент в пользу того, что отвага и смекалка далеко не всегда зависят от роста человека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16"/>
          <w:szCs w:val="16"/>
        </w:rPr>
        <w:t>Мальчик с пальчик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color w:val="FF0000"/>
          <w:sz w:val="32"/>
          <w:szCs w:val="32"/>
        </w:rPr>
      </w:pPr>
      <w:r>
        <w:rPr>
          <w:rFonts w:cs="Century Schoolbook" w:ascii="Century Schoolbook" w:hAnsi="Century Schoolbook"/>
          <w:b/>
          <w:i/>
          <w:color w:val="FF0000"/>
          <w:sz w:val="32"/>
          <w:szCs w:val="32"/>
        </w:rPr>
        <w:t>Волшебные предметы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  <w:color w:val="FF0000"/>
          <w:sz w:val="28"/>
          <w:szCs w:val="28"/>
        </w:rPr>
      </w:pPr>
      <w:r>
        <w:rPr>
          <w:rFonts w:cs="Century Schoolbook" w:ascii="Century Schoolbook" w:hAnsi="Century Schoolbook"/>
          <w:b/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А теперь пришло время вспомнить  о волшебных предметах, которые встречаются в сказках. Проведем викторину среди именинников и гостей.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волшебные предметы, исполняющие любые желания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16"/>
          <w:szCs w:val="16"/>
        </w:rPr>
        <w:t>палочка, волосок, лепесток цветка, рыба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волшебные предметы, говорящие правду и рассказывающие, что происходит на белом свете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16"/>
          <w:szCs w:val="16"/>
        </w:rPr>
        <w:t>Волшебная книга, зеркальце, золотое блюдечко и наливное яблочко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овите волшебные предметы, выполняющие работу за героя.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16"/>
          <w:szCs w:val="16"/>
        </w:rPr>
        <w:t>Меч - кладенец, игла, наперсток, чудесные пяльцы, скатерть – самобранка, горшочек, ведра, печь, дубинка, и др.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овите волшебные предметы, показывающие дорогу.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16"/>
          <w:szCs w:val="16"/>
        </w:rPr>
        <w:t>Перышко, стрела, клубочек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волшебные предметы, помогающие герою преодолеть трудности, время и расстояние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16"/>
          <w:szCs w:val="16"/>
        </w:rPr>
        <w:t>Шапка-невидимка, сани –самокаты, ковер – самолет, сапоги - скороходы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овите волшебные предметы, позволяющие герою всех развеселить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16"/>
          <w:szCs w:val="16"/>
        </w:rPr>
        <w:t>гусли, рожок, свисток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color w:val="FF0000"/>
          <w:sz w:val="32"/>
          <w:szCs w:val="32"/>
        </w:rPr>
      </w:pPr>
      <w:r>
        <w:rPr>
          <w:rFonts w:cs="Century Schoolbook" w:ascii="Century Schoolbook" w:hAnsi="Century Schoolbook"/>
          <w:b/>
          <w:i/>
          <w:color w:val="FF0000"/>
          <w:sz w:val="32"/>
          <w:szCs w:val="32"/>
        </w:rPr>
        <w:t>Именной мешо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Мы продолжаем демонстрацию волшебных способностей тех, кто является героем дня, - наших именинников.  Участникам конкурса нужно, не глядя, на ощупь определить содержимое мешков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еквизит: несколько мешков из плотного непрозрачного материала. В них собраны предметы, названия которых начинаются на буквы, имеющиеся в именах новорожденных. Выставляя отгаданные предметы из первых букв  их названий, ребята читают имя.</w:t>
      </w:r>
    </w:p>
    <w:p>
      <w:pPr>
        <w:pStyle w:val="Normal"/>
        <w:jc w:val="both"/>
        <w:rPr>
          <w:rFonts w:ascii="Century Schoolbook" w:hAnsi="Century Schoolbook" w:cs="Century Schoolbook"/>
          <w:color w:val="000000"/>
          <w:sz w:val="16"/>
          <w:szCs w:val="16"/>
        </w:rPr>
      </w:pPr>
      <w:r>
        <w:rPr>
          <w:rFonts w:cs="Century Schoolbook" w:ascii="Century Schoolbook" w:hAnsi="Century Schoolbook"/>
          <w:color w:val="000000"/>
          <w:sz w:val="16"/>
          <w:szCs w:val="16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color w:val="FF0000"/>
          <w:sz w:val="32"/>
          <w:szCs w:val="32"/>
        </w:rPr>
      </w:pPr>
      <w:r>
        <w:rPr>
          <w:rFonts w:cs="Century Schoolbook" w:ascii="Century Schoolbook" w:hAnsi="Century Schoolbook"/>
          <w:b/>
          <w:i/>
          <w:color w:val="FF0000"/>
          <w:sz w:val="32"/>
          <w:szCs w:val="32"/>
        </w:rPr>
        <w:t>Пожелания именинника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А сейчас слово предоставим нашим волшебникам, они приготовили поздравления для именинников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ебята – волшебники получали задание домой – приготовить поздравление (номер, фокус, стишок, танец, песню – кто что желает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i/>
          <w:i/>
          <w:color w:val="FF0000"/>
          <w:sz w:val="32"/>
          <w:szCs w:val="32"/>
        </w:rPr>
      </w:pPr>
      <w:r>
        <w:rPr>
          <w:rFonts w:cs="Century Schoolbook" w:ascii="Century Schoolbook" w:hAnsi="Century Schoolbook"/>
          <w:b/>
          <w:i/>
          <w:color w:val="FF0000"/>
          <w:sz w:val="32"/>
          <w:szCs w:val="32"/>
        </w:rPr>
        <w:t>Чудесные превращения</w:t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  <w:b/>
          <w:color w:val="000000"/>
          <w:sz w:val="28"/>
          <w:szCs w:val="28"/>
        </w:rPr>
        <w:t>Ведущий</w:t>
      </w:r>
      <w:r>
        <w:rPr>
          <w:rFonts w:cs="Century Schoolbook" w:ascii="Century Schoolbook" w:hAnsi="Century Schoolbook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ейчас мы превратим каждого именинника в предмет или другого героя. Все дружно взмахнули палочкой: 1,2,3  - взмах!!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пайте, сейчас произойдет полная идентификация вас с предметами, а потом вы нам поведаете о том, в кого вас превратили, а мы отгадаем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менинники дома готовят загадку – пантомиму в костюме какого-то героя или предмета. Зрители отгадывают в кого превратился именинни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Аукцион волшебных вещей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«Чудесное рядом, ищи - и найдёшь!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Century Schoolbook" w:ascii="Century Schoolbook" w:hAnsi="Century Schoolbook"/>
          <w:b/>
          <w:color w:val="000000"/>
          <w:sz w:val="28"/>
          <w:szCs w:val="28"/>
        </w:rPr>
        <w:t>Ведущий</w:t>
      </w:r>
      <w:r>
        <w:rPr>
          <w:rFonts w:cs="Century Schoolbook" w:ascii="Century Schoolbook" w:hAnsi="Century Schoolbook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Самая главная способность волшебников – уметь видеть вокруг себя чудесное. Чтобы определить, есть ли у вас такие необыкновенные способности, я покажу вам обычные предметы, которые в руках настоящего волшебника могут совершать удивительные превращения. Итак, у вас есть немного времени, чтобы подготовиться и рассказать всем собравшимся о необычайных свойствах этих предметов, которые откроются лишь вам. Вы должны сообщить, как  продемонстрированные предметы  можно использовать в жизни, так сказать «не по прямому назначению»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color w:val="000000"/>
          <w:sz w:val="16"/>
          <w:szCs w:val="16"/>
        </w:rPr>
        <w:t xml:space="preserve"> Предметы: куриное яйцо, газета, исписанный стержень, целлофановый пакет и т.д. Поскольку это аукцион, то победителем считается тот, чей ответ  окажется  последним.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color w:val="FF0000"/>
          <w:sz w:val="32"/>
          <w:szCs w:val="32"/>
        </w:rPr>
      </w:pPr>
      <w:r>
        <w:rPr>
          <w:rFonts w:cs="Century Schoolbook" w:ascii="Century Schoolbook" w:hAnsi="Century Schoolbook"/>
          <w:b/>
          <w:i/>
          <w:color w:val="FF0000"/>
          <w:sz w:val="32"/>
          <w:szCs w:val="32"/>
        </w:rPr>
        <w:t>Волшебные заклинания</w:t>
      </w:r>
    </w:p>
    <w:p>
      <w:pPr>
        <w:pStyle w:val="Normal"/>
        <w:jc w:val="both"/>
        <w:rPr>
          <w:rFonts w:ascii="Century Schoolbook" w:hAnsi="Century Schoolbook" w:cs="Century Schoolbook"/>
          <w:i/>
          <w:i/>
          <w:color w:val="000000"/>
          <w:sz w:val="20"/>
          <w:szCs w:val="20"/>
        </w:rPr>
      </w:pPr>
      <w:r>
        <w:rPr>
          <w:rFonts w:cs="Century Schoolbook" w:ascii="Century Schoolbook" w:hAnsi="Century Schoolbook"/>
          <w:i/>
          <w:color w:val="000000"/>
          <w:sz w:val="20"/>
          <w:szCs w:val="20"/>
        </w:rPr>
        <w:t>Их нужно использовать ведущим – волшебникам как можно чаще, чтобы праздник походил на волшебство.</w:t>
      </w:r>
    </w:p>
    <w:p>
      <w:pPr>
        <w:pStyle w:val="Normal"/>
        <w:jc w:val="both"/>
        <w:rPr>
          <w:rFonts w:ascii="Century Schoolbook" w:hAnsi="Century Schoolbook" w:cs="Century Schoolbook"/>
          <w:i/>
          <w:i/>
          <w:color w:val="FF0000"/>
          <w:sz w:val="28"/>
          <w:szCs w:val="28"/>
        </w:rPr>
      </w:pPr>
      <w:r>
        <w:rPr>
          <w:rFonts w:cs="Century Schoolbook" w:ascii="Century Schoolbook" w:hAnsi="Century Schoolbook"/>
          <w:i/>
          <w:color w:val="FF0000"/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рекс, фекс, пекс»</w:t>
      </w:r>
    </w:p>
    <w:p>
      <w:pPr>
        <w:pStyle w:val="Normal"/>
        <w:numPr>
          <w:ilvl w:val="1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рах –тибидох –тибидох»</w:t>
      </w:r>
    </w:p>
    <w:p>
      <w:pPr>
        <w:pStyle w:val="Normal"/>
        <w:numPr>
          <w:ilvl w:val="1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нит – снап- снурре, - туре – базелюрре,</w:t>
      </w:r>
    </w:p>
    <w:p>
      <w:pPr>
        <w:pStyle w:val="Normal"/>
        <w:numPr>
          <w:ilvl w:val="1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бле,– крабле, бумс!»</w:t>
      </w:r>
    </w:p>
    <w:p>
      <w:pPr>
        <w:pStyle w:val="Normal"/>
        <w:numPr>
          <w:ilvl w:val="1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амбара, чуфара, лорики, ёрики, пикапу, трикапу, скорики, морики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онь, вода и небеса!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ем чудеса!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– волшебник, я – факир,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жу в прямой эфир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лды – балды, хрюки, брысь!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-ка, чудо появись!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дуй баба, колдуй дед!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ожу я в Интернет.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 xml:space="preserve">Файлы, сайты и Е – 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ружайтесь поскорей!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у я свой папирус,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ю чудо вирус,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рою веб - страницу,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лшебство случи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numPr>
          <w:ilvl w:val="2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ивка – бурка…….»</w:t>
      </w:r>
    </w:p>
    <w:p>
      <w:pPr>
        <w:pStyle w:val="Normal"/>
        <w:numPr>
          <w:ilvl w:val="2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 щучьему веленью ……»</w:t>
      </w:r>
    </w:p>
    <w:p>
      <w:pPr>
        <w:pStyle w:val="Normal"/>
        <w:numPr>
          <w:ilvl w:val="2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им- сим, ………..»</w:t>
      </w:r>
    </w:p>
    <w:p>
      <w:pPr>
        <w:pStyle w:val="Normal"/>
        <w:numPr>
          <w:ilvl w:val="2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лезь ко мне в одно ушко, а в другое вылезь – все будет сработано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▪"/>
      <w:lvlPicBulletId w:val="2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bullet"/>
      <w:lvlText w:val="▪"/>
      <w:lvlPicBulletId w:val="2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PicBulletId w:val="2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2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3:58:00Z</dcterms:created>
  <dc:creator>!</dc:creator>
  <dc:description/>
  <cp:keywords/>
  <dc:language>en-US</dc:language>
  <cp:lastModifiedBy>Margo</cp:lastModifiedBy>
  <dcterms:modified xsi:type="dcterms:W3CDTF">2011-08-11T05:20:00Z</dcterms:modified>
  <cp:revision>8</cp:revision>
  <dc:subject/>
  <dc:title/>
</cp:coreProperties>
</file>