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665"/>
      </w:tblGrid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We use language in this country in order to…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understand each other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We fight for many reasons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sometimes because the enemy isn’t strong enough or because the neighbours want the things we have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His orders are to kill as many people as he can though…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they have never hurt him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With guns, bullets and gunpowder we can…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destroy a thousand ships, a hundred cities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Why do people so often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fight wars and tell lies?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Peace and truth began to seem more important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than making war or making money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Many things that we throw away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can still be useful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If people had been more careful,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pollution wouldn’t have killed so many fishes and plants in the sea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If we thought about our future,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we wouldn’t have cut down forests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When you are writing,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use both sides of the paper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Charities are often pleased…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 xml:space="preserve">to have old books, clothes and toys. </w:t>
            </w:r>
          </w:p>
        </w:tc>
      </w:tr>
      <w:tr>
        <w:trPr>
          <w:trHeight w:val="104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Before you buy anything,..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ask yourself if you really need it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They need a poster…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reminding people about youth problems.</w:t>
            </w:r>
          </w:p>
        </w:tc>
      </w:tr>
      <w:tr>
        <w:trPr>
          <w:trHeight w:val="9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Ann is out. Her mother is taking…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a phone message from Andrew.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01:00Z</dcterms:created>
  <dc:creator>Eng2</dc:creator>
  <dc:description/>
  <cp:keywords/>
  <dc:language>en-US</dc:language>
  <cp:lastModifiedBy>Eng2</cp:lastModifiedBy>
  <dcterms:modified xsi:type="dcterms:W3CDTF">2010-10-25T19:05:00Z</dcterms:modified>
  <cp:revision>2</cp:revision>
  <dc:subject/>
  <dc:title>We use language in this country in order to…</dc:title>
</cp:coreProperties>
</file>