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сылка на страницу с видеоматериалами по проекту «Изучение готовности первоклассников к обучению в школе», выступление Даниленко Ольги Васильевны (часть 1 и 2):</w:t>
      </w:r>
      <w:hyperlink r:id="rId2" w:tgtFrame="_blank">
        <w:r>
          <w:rPr>
            <w:rStyle w:val="InternetLink"/>
          </w:rPr>
          <w:t>http://acourses.ru/mod/resource/view.php?id=24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ourses.ru/mod/resource/view.php?id=24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27:00Z</dcterms:created>
  <dc:creator>Unknown</dc:creator>
  <dc:description/>
  <cp:keywords/>
  <dc:language>en-US</dc:language>
  <cp:lastModifiedBy>gab</cp:lastModifiedBy>
  <dcterms:modified xsi:type="dcterms:W3CDTF">2010-12-15T01:46:00Z</dcterms:modified>
  <cp:revision>2</cp:revision>
  <dc:subject/>
  <dc:title>Cсылкf на страницу c видеоматериалами по проекту "Изучение готовности первоклассников к обучению в школе", выступление Даниленко Ольги Васильевны (часть 1 и 2):http://acourses</dc:title>
</cp:coreProperties>
</file>