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вая группа показателей (показатели 1 - 3) относится к рассмотрению общего развития ребенка и включает определение психофизиологичекой и интеллектуальной зрелости, сформированности предпосылок овладения грамотой и математикой (т.е. конкретных механизмов, обеспечивающих усвоение школьной программы), а также наличие у ребенка учебных навыков, полученных до школы.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торая группа показателей (интегрированный показатель 4) относится к внутриличностным особенностям детей и позволяет выделить базовые отношения ребенка к самому себе и ситуации школьного обучения, к взаимодействию со сверстниками и взрослыми. К этой группе относятся личностная, социальная, эмоциональная зрелость. Индивидуально- психологические особенности ребенка, определяемые в этом блоке, реализуются в индивидуальной стратегии преодоления трудностей (реакции на вызовы социального окружения и внешнего мира). Полученные данные могут учитываться учителями при формировании отношений учащихся в коллективе.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ополнительно используются показатели, характеризующие адаптационные ресурсы ребенка: здоровье первоклассника (показатель 5), семья как ресурс школьной успешности ребенка (показатель 6), цена адаптации (показатель 7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овокупность предложенных показателей позволяет провести системный анализ факторов, влияющих на успешность вхождения ребенка в школьное обучение и особенности протекания адаптационного процесс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следование готовности первоклассников к обучению в школ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водится на 3-4 неделе учебного года. Организацию и проведен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следования в образовательных учреждениях региона осуществляю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егиональные координатор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разовательное учреждение получает все необходимые материалы о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егионального координатор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ведение обследования учащихся, а также анкетирование родителей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почтительно осуществлять учителю совместно со школьны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сихологом. Для заполнения карты первоклассника привлекаютс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едицинские работники школ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и проведении исследования важно обеспечить уникальну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дентификацию всех участников эксперимента (см. Приложение 1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онсультации по заполнению идентификационных номеров учащихся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чителей и родителей можно получить у регионального координатора или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Центре оценки качества образования ИСМО РАО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ля обеспечения качества и надежности полученных результатов в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цессе проведения исследования заполняются списки образовательны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чреждений региона, участвующих в исследовании (см. Приложение 1, табл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, списки учащихся 1 класса (см. Приложение 1, табл. 3), которы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аполняются в электронном виде в автоматизированной электронн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е, которая направляется в каждую школу (см. Приложение 3)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анные списки на региональном уровне включаются все образовательны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чреждения региона, которые участвуют в обследовании, а на уров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щеобразовательного учреждения – все учащиеся 1 класса, охваченны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следованием. Списки учащихся заполняются по журналу. В не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ключаются все без исключения учащиеся класса, даже те, которые п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любым причинам не участвовали в обследовани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следование готовности первоклассника к обучению в школ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ключает пять методик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1. Рисунок человек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2. Графический диктан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3. Образец и правил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4. Первая бук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5. Тест отношений к школе «Домики»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следование проводится во всех первых классах кажд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разовательного учреждения, участвующего в исследовани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писание процедуры проведения обследования дается в разделах 3 и 4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боты первоклассников оцениваются учителями школы, ведущим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оответствующие классы. Рекомендации по оцениванию выполнения задани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аются в разделе 5. Для получения информации об особенности организаци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чебного процесса в школе, а также о подготовке класса к обучению в школ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водится анкетирование учителе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Анкетирование родителей организуется в ходе родительского собра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но проводится с целью получения информации о том, как учащиес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готовились к школ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ополнительно на каждого ученика заполняется Карта первоклассник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ее заполнении участвует учитель, ведущий данный класс, и медицински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ботник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и проведении работы в образовательном учреждении необходим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трого соблюдать конфиденциальность информации, получаемой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езультате исследова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сле завершения всех работ в школе материалы собираются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едаются региональному координатору. Региональному координатор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едаются заполненные карты первоклассника и анкеты для родителей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ложенные в пачки по классам, файл в формате xls с результатам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воклассников общеобразовательных учреждений по диагностическим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етодикам и с электронной анкетой для учителя начальной школы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59:00Z</dcterms:created>
  <dc:creator>Наталья</dc:creator>
  <dc:description/>
  <cp:keywords/>
  <dc:language>en-US</dc:language>
  <cp:lastModifiedBy>Наталья</cp:lastModifiedBy>
  <dcterms:modified xsi:type="dcterms:W3CDTF">2011-09-05T04:08:00Z</dcterms:modified>
  <cp:revision>2</cp:revision>
  <dc:subject/>
  <dc:title/>
</cp:coreProperties>
</file>