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ragraph">
                  <wp:posOffset>1233170</wp:posOffset>
                </wp:positionV>
                <wp:extent cx="7888605" cy="3564890"/>
                <wp:effectExtent l="5080" t="19685" r="1778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8680" cy="3564720"/>
                          <a:chOff x="0" y="0"/>
                          <a:chExt cx="7888680" cy="3564720"/>
                        </a:xfrm>
                      </wpg:grpSpPr>
                      <wpg:grpSp>
                        <wpg:cNvGrpSpPr/>
                        <wpg:grpSpPr>
                          <a:xfrm>
                            <a:off x="5163120" y="0"/>
                            <a:ext cx="2725560" cy="3564720"/>
                          </a:xfrm>
                        </wpg:grpSpPr>
                        <wps:wsp>
                          <wps:cNvSpPr/>
                          <wps:spPr>
                            <a:xfrm>
                              <a:off x="0" y="1526400"/>
                              <a:ext cx="290880" cy="252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0"/>
                              <a:ext cx="290880" cy="250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960" y="894240"/>
                              <a:ext cx="205200" cy="205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240" y="3359880"/>
                              <a:ext cx="205200" cy="205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873720"/>
                              <a:ext cx="246960" cy="2469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"/>
                            <a:ext cx="3383280" cy="3422520"/>
                          </a:xfrm>
                        </wpg:grpSpPr>
                        <wps:wsp>
                          <wps:cNvSpPr/>
                          <wps:spPr>
                            <a:xfrm rot="4317000">
                              <a:off x="426240" y="400320"/>
                              <a:ext cx="2615040" cy="261684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37720" cy="342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9720" y="3272760"/>
                                <a:ext cx="149760" cy="14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4880"/>
                                <a:ext cx="149760" cy="14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7960" y="0"/>
                                <a:ext cx="149760" cy="14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7.1pt;width:621.15pt;height:280.7pt" coordorigin="900,1942" coordsize="12423,5614">
                <v:group id="shape_0" style="position:absolute;left:9031;top:1942;width:4292;height:5614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9031;top:4346;width:457;height:397;mso-wrap-style:none;v-text-anchor:middle;mso-position-horizontal-relative:page" type="_x0000_t5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865;top:1942;width:457;height:394;mso-wrap-style:none;v-text-anchor:middle;mso-position-horizontal-relative:page" type="_x0000_t5">
                    <v:fill o:detectmouseclick="t" on="false"/>
                    <v:stroke color="black" weight="19080" joinstyle="miter" endcap="flat"/>
                    <w10:wrap type="none"/>
                  </v:shape>
                  <v:rect id="shape_0" stroked="t" o:allowincell="f" style="position:absolute;left:11645;top:3350;width:322;height:322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10369;top:7233;width:322;height:322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rect>
                  <v:oval id="shape_0" stroked="t" o:allowincell="f" style="position:absolute;left:9066;top:3318;width:388;height:38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900;top:2052;width:4788;height:5390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1572;top:2682;width:4117;height:4120;mso-wrap-style:none;v-text-anchor:middle;rotation:72;mso-position-horizontal-relative:page" type="_x0000_t6">
                    <v:fill o:detectmouseclick="t" on="false"/>
                    <v:stroke color="black" weight="19080" joinstyle="miter" endcap="flat"/>
                    <w10:wrap type="none"/>
                  </v:shape>
                  <v:group id="shape_0" style="position:absolute;left:900;top:2052;width:4154;height:5390">
                    <v:oval id="shape_0" fillcolor="black" stroked="t" o:allowincell="f" style="position:absolute;left:2191;top:7206;width:235;height:235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00;top:3303;width:235;height:235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818;top:2052;width:235;height:235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02:00Z</dcterms:created>
  <dc:creator>Виктория</dc:creator>
  <dc:description/>
  <dc:language>en-US</dc:language>
  <cp:lastModifiedBy>Виктория</cp:lastModifiedBy>
  <dcterms:modified xsi:type="dcterms:W3CDTF">2007-09-11T11:03:00Z</dcterms:modified>
  <cp:revision>1</cp:revision>
  <dc:subject/>
  <dc:title/>
</cp:coreProperties>
</file>