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единская средняя общеобразовательная школа №2-Базов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723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ЭМ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_________Н.В. Вольх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уководитель </w:t>
      </w:r>
      <w:r>
        <w:rPr/>
        <w:t>Шеломова Е.Ю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Создание условий для освоения стандартов нового поколения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ать знакомство  педагогов начальной школы со стандартами нового поколения.</w:t>
      </w:r>
    </w:p>
    <w:p>
      <w:pPr>
        <w:pStyle w:val="Normal"/>
        <w:numPr>
          <w:ilvl w:val="0"/>
          <w:numId w:val="3"/>
        </w:numPr>
        <w:rPr/>
      </w:pPr>
      <w:r>
        <w:rPr/>
        <w:t>Начать разработку образовательной программы начального общего образования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работу по внедрению компетентностного подхода в образовательный процесс</w:t>
      </w:r>
    </w:p>
    <w:p>
      <w:pPr>
        <w:pStyle w:val="Normal"/>
        <w:rPr>
          <w:b/>
          <w:b/>
        </w:rPr>
      </w:pPr>
      <w:r>
        <w:rPr>
          <w:b/>
        </w:rPr>
        <w:t>Прогнозируемые результаты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своение учителями школы стандартов </w:t>
      </w:r>
      <w:r>
        <w:rPr>
          <w:lang w:val="en-US"/>
        </w:rPr>
        <w:t>II</w:t>
      </w:r>
      <w:r>
        <w:rPr/>
        <w:t xml:space="preserve"> поколения.</w:t>
      </w:r>
    </w:p>
    <w:p>
      <w:pPr>
        <w:pStyle w:val="Normal"/>
        <w:numPr>
          <w:ilvl w:val="0"/>
          <w:numId w:val="6"/>
        </w:numPr>
        <w:rPr/>
      </w:pPr>
      <w:r>
        <w:rPr/>
        <w:t>Разработка образовательной программы начального общего образования.</w:t>
      </w:r>
    </w:p>
    <w:p>
      <w:pPr>
        <w:pStyle w:val="Normal"/>
        <w:rPr>
          <w:b/>
          <w:b/>
        </w:rPr>
      </w:pPr>
      <w:r>
        <w:rPr>
          <w:b/>
        </w:rPr>
        <w:t>Продукт:</w:t>
      </w:r>
    </w:p>
    <w:p>
      <w:pPr>
        <w:pStyle w:val="Normal"/>
        <w:numPr>
          <w:ilvl w:val="0"/>
          <w:numId w:val="9"/>
        </w:numPr>
        <w:rPr/>
      </w:pPr>
      <w:r>
        <w:rPr/>
        <w:t>Банк компетентностных уроков и КОЗ.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ая программа на 2011-2012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318"/>
        <w:gridCol w:w="1791"/>
        <w:gridCol w:w="269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еропри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ро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тветственны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лана работы ШМО на 2010-2011 учебн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9.20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еломова Е.Ю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офессиональные объединений</w:t>
            </w:r>
          </w:p>
          <w:p>
            <w:pPr>
              <w:pStyle w:val="Normal"/>
              <w:rPr/>
            </w:pPr>
            <w:r>
              <w:rPr/>
              <w:t>ВТГ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Программа духовно-нравственного развития, воспитания учащихся начальной школы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«Программа формирования УУД у учащихся на ступени начального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шкова Р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етодические совещания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андарты нового поколе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накомство с «Примерной основной образовательной программой образовательного учреждения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сен</w:t>
            </w:r>
            <w:r>
              <w:rPr>
                <w:lang w:val="en-US"/>
              </w:rPr>
              <w:t>т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  <w:p>
            <w:pPr>
              <w:pStyle w:val="Normal"/>
              <w:rPr/>
            </w:pPr>
            <w:r>
              <w:rPr/>
              <w:t>1) Утверждение Плана работы на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Планируемые результаты освоения обучающимися основной образовательной программы началь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Моделирование организации работы по формированию у обучающихся культуры здорового и безопасного образа жи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«Программа духовно-нравственного развития, воспитания учащихся начальной школ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)«Программа формирования УУД у учащихся на ступени начального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) Анализ работы за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шкова Р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предметных недель по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усскому языку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матик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стествознани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дели открытых уроков с использованием СО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школьном конкурсе профессионального мастерства  “Педагог года 2011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  <w:t>Шеломова Е.Ю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нализ мониторинговых обследова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разовательной программы началь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  <w:t>Педагоги школ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разовательной программы начального общего образования на научно-практической конференц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й 2011г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тдинова И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ВТГ</w:t>
      </w:r>
    </w:p>
    <w:p>
      <w:pPr>
        <w:pStyle w:val="Normal"/>
        <w:rPr/>
      </w:pPr>
      <w:r>
        <w:rPr>
          <w:b/>
        </w:rPr>
        <w:t>ВТГ “Разработка программы духовно-нравственного развития и воспитания учащихся начальной школы”</w:t>
      </w:r>
    </w:p>
    <w:p>
      <w:pPr>
        <w:pStyle w:val="Normal"/>
        <w:rPr/>
      </w:pPr>
      <w:r>
        <w:rPr>
          <w:b/>
        </w:rPr>
        <w:t>Руководитель</w:t>
      </w:r>
      <w:r>
        <w:rPr/>
        <w:t xml:space="preserve"> Шеломова Елена Юрьевна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работка программы духовно-нравственного развития и воспитания учащихся начальной школы.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Чаркина Татьяна Валентиновна, Микова Зинаида Валерьевна, Шипунова Вера Дмитриевна, Журонова Жанна Александровна.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156"/>
        <w:gridCol w:w="1771"/>
        <w:gridCol w:w="28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еропри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ро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тветственны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ТГ  «Планирование работы. Распределение обязанностей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сентябр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лена Юрьев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лана работы ВТГ на ЭМС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сентябр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лена Юрьев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едагогов по изучению концепции духовно-нравственного развития и  воспитания личности гражданина Росси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 «Конкретизация задач, ценностей, содержения планируемых результатов духовно-нравственного развития и  воспитания учащихся на 1 ступени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очередное заседание ШМО по утверждению поставленных задач,  планируемых результатов духовно-нравственного развития и  воспитания учащихся ОУ, отобранных ценностей и направлений деятельности 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нач.школ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 «Корректировка задач, ценностей, содержения, планируемых результатов духовно-нравственного развития и  воспитания учащихся на 1 ступени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риоритетных форм воспитания и социализации обучающихся, взаимодействия с семьёй, учреждениями Д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программы духовно-нравственного развития, воспитания учащихся начальной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граммы на ШМО учителей начальных класс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онова Жанна Александров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граммы духовно-нравственного развития, воспитания учащихся начальной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рт-апрел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граммы духовно-нравственного развития и воспитания учащихся начальной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нец апре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елом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21:00Z</dcterms:created>
  <dc:creator>Олег</dc:creator>
  <dc:description/>
  <cp:keywords/>
  <dc:language>en-US</dc:language>
  <cp:lastModifiedBy>Admin</cp:lastModifiedBy>
  <cp:lastPrinted>2010-09-23T19:55:00Z</cp:lastPrinted>
  <dcterms:modified xsi:type="dcterms:W3CDTF">2011-11-11T16:25:00Z</dcterms:modified>
  <cp:revision>9</cp:revision>
  <dc:subject/>
  <dc:title>направление</dc:title>
</cp:coreProperties>
</file>