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единская средняя общеобразовательная школа №2-Базов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229"/>
      </w:tblGrid>
      <w:tr>
        <w:trPr>
          <w:trHeight w:val="2291" w:hRule="atLeast"/>
        </w:trPr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ЭМ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В. Вольх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МО учителей начальных класс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1 -2012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Шеломова Е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Формирование универсальных учебных действий у учащихся начальной школы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ние условий для формирования универсальных учебных действий у учащихся начальной школ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работу по изучению теоретических вопросов, касающихся формирования УУД в начальной школе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программу мониторинга сформированности УУД у учащихся 1-2 классов.</w:t>
      </w:r>
    </w:p>
    <w:p>
      <w:pPr>
        <w:pStyle w:val="Normal"/>
        <w:numPr>
          <w:ilvl w:val="0"/>
          <w:numId w:val="5"/>
        </w:numPr>
        <w:rPr/>
      </w:pPr>
      <w:r>
        <w:rPr/>
        <w:t>Познакомить учителей начальной школы с особенностями технологии системно-деятельностного подхода в учебн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Создать банк дидактических и проверочных материалов по формированию УУД через работу с текс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нозируемые результаты:</w:t>
      </w:r>
    </w:p>
    <w:p>
      <w:pPr>
        <w:pStyle w:val="Normal"/>
        <w:numPr>
          <w:ilvl w:val="0"/>
          <w:numId w:val="8"/>
        </w:numPr>
        <w:rPr/>
      </w:pPr>
      <w:r>
        <w:rPr/>
        <w:t>Педагоги владеют знаниями о формировании УУД у учащихся начальной школы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Создана программа мониторинга сформированности УУД у учащихся 1-2 классов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едагоги используют технологию системно-деятельностного подхода 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Продукт:</w:t>
      </w:r>
    </w:p>
    <w:p>
      <w:pPr>
        <w:pStyle w:val="Normal"/>
        <w:numPr>
          <w:ilvl w:val="0"/>
          <w:numId w:val="9"/>
        </w:numPr>
        <w:rPr/>
      </w:pPr>
      <w:r>
        <w:rPr/>
        <w:t>Программа мониторинга сформированности УУД у учащихся 1-2 классов.</w:t>
      </w:r>
    </w:p>
    <w:p>
      <w:pPr>
        <w:pStyle w:val="Normal"/>
        <w:numPr>
          <w:ilvl w:val="0"/>
          <w:numId w:val="2"/>
        </w:numPr>
        <w:rPr/>
      </w:pPr>
      <w:r>
        <w:rPr/>
        <w:t>Банк разработанных уроков с использованием технологии системно-деятельностного подхода.</w:t>
      </w:r>
    </w:p>
    <w:p>
      <w:pPr>
        <w:pStyle w:val="Normal"/>
        <w:numPr>
          <w:ilvl w:val="0"/>
          <w:numId w:val="2"/>
        </w:numPr>
        <w:rPr/>
      </w:pPr>
      <w:r>
        <w:rPr/>
        <w:t>Банк дидактических и проверочных материалов по формированию УУД через работу с текс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463"/>
        <w:gridCol w:w="1248"/>
        <w:gridCol w:w="21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нормативно-правовой базы. Работа с документам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Утверждение плана работы ШМО на 2011-2012 учебн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азработка локальных акт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ожения о конкурсе на лучший урок с использованием технологии деятельностного метод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ожения о безотметочном обучении</w:t>
            </w:r>
          </w:p>
          <w:p>
            <w:pPr>
              <w:pStyle w:val="Normal"/>
              <w:rPr/>
            </w:pPr>
            <w:r>
              <w:rPr/>
              <w:t>3) Ознакомление с информационными письмами РУ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Габидуллин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Нурт</w:t>
            </w:r>
            <w:r>
              <w:rPr>
                <w:lang w:val="en-US"/>
              </w:rPr>
              <w:t>динова И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бота над методической темой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беседование по методической тем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Разработка программы мониторинга сформированности УУД у учащихся 1-2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урсы повышения квалификации. Консультирование педагогов по выполнению заданий курсовой подготовки. (Мальцева Н.А., Чаркина Т.В., Сафина М.В., Глухова И.Г., Микова З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йкова Л.П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седания ШМО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ждение Плана работы на го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нируемые результаты формирования УУД.</w:t>
            </w:r>
            <w:r>
              <w:rPr>
                <w:bCs/>
                <w:kern w:val="2"/>
              </w:rPr>
              <w:t xml:space="preserve"> Связь универсальных учебных действий с учебными предмет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Общая характеристика универсальных учебных действий и способы их формирования в образовательном процессе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Критерии и способы оценки сформированности </w:t>
              <w:br/>
              <w:t>универсальных учебных действий у учащихс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комство с технологией деятельностного мето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аботы за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общение и распространение педагогического опыт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едение индивидуальных консультаций по подготовке к аттестации (Шеломова Е.Ю., Кальмаева Н.Ю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оставление индивидуальных планов работы над методической темой; планов воспитате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Участие в конкурсе «Учитель года-2012» (школьный и районный 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Участие в конкурсе «Урок с использованием технологии системно-деятельностного подх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Участие в </w:t>
            </w:r>
            <w:r>
              <w:rPr>
                <w:lang w:val="en-US"/>
              </w:rPr>
              <w:t>X</w:t>
            </w:r>
            <w:r>
              <w:rPr/>
              <w:t xml:space="preserve"> научно-практической конференции школ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дивидуальная работ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 Групповая консультация по составлению рабочих програм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)Индивидуальная консультация по методике преподавания отдельных предмето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По запро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Анализ посещенных уро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Посещение и анализ занятий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Соблюдение ЕОР по математике и русскому язык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2 урока в недел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урока в нед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иагностик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явление уровня освоения учителями теоретических знаний о технологии системно- деятельностностного под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Использование СОТ в образовательном проце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Анализ мониторинговых обследова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апр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тдинова И.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рганизация конкурсов, смотров, олимпиа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кольный тур конкурса «Планета знаний» (4 классы)</w:t>
            </w:r>
          </w:p>
          <w:p>
            <w:pPr>
              <w:pStyle w:val="Normal"/>
              <w:rPr/>
            </w:pPr>
            <w:r>
              <w:rPr/>
              <w:t>2) Проведение предметных недель по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усскому языку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тематик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естествознанию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Школьный тур конкурса «Любознайка»  (3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Организация научно-исследовательской работы с учащимися начальной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Организация и проведение школьного тура конкурса «Эрудит года» (2-4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Организация и проведение школьного тура конкурса «Созвездие» (1-е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Участие в коммерческих конкурс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дагоги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4:00Z</dcterms:created>
  <dc:creator>1</dc:creator>
  <dc:description/>
  <cp:keywords/>
  <dc:language>en-US</dc:language>
  <cp:lastModifiedBy>user</cp:lastModifiedBy>
  <cp:lastPrinted>2011-09-23T11:53:00Z</cp:lastPrinted>
  <dcterms:modified xsi:type="dcterms:W3CDTF">2011-09-23T05:53:00Z</dcterms:modified>
  <cp:revision>19</cp:revision>
  <dc:subject/>
  <dc:title>План работы</dc:title>
</cp:coreProperties>
</file>