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уединская средняя общеобразовательная школа №2-Базов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723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ЭМ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</w:t>
              <w:tab/>
              <w:t>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</w:t>
              <w:tab/>
              <w:t>201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Директор школ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_________Н.В. Вольх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«___» _________</w:t>
              <w:tab/>
              <w:t>201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работ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>ВТГ “Разработка программы духовно-нравственного развития и воспитания учащихся начальной школы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ВТГ</w:t>
      </w:r>
    </w:p>
    <w:p>
      <w:pPr>
        <w:pStyle w:val="Normal"/>
        <w:rPr/>
      </w:pPr>
      <w:r>
        <w:rPr>
          <w:b/>
        </w:rPr>
        <w:t>ВТГ “Разработка программы духовно-нравственного развития и воспитания учащихся начальной школы”</w:t>
      </w:r>
    </w:p>
    <w:p>
      <w:pPr>
        <w:pStyle w:val="Normal"/>
        <w:rPr/>
      </w:pPr>
      <w:r>
        <w:rPr>
          <w:b/>
        </w:rPr>
        <w:t>Руководитель</w:t>
      </w:r>
      <w:r>
        <w:rPr/>
        <w:t xml:space="preserve"> Шеломова Елена Юрьевна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Разработка программы духовно-нравственного развития и воспитания учащихся начальной школы.</w:t>
      </w:r>
    </w:p>
    <w:p>
      <w:pPr>
        <w:pStyle w:val="Normal"/>
        <w:rPr/>
      </w:pPr>
      <w:r>
        <w:rPr>
          <w:b/>
        </w:rPr>
        <w:t>Участники:</w:t>
      </w:r>
      <w:r>
        <w:rPr/>
        <w:t xml:space="preserve"> Чаркина Татьяна Валентиновна, Микова Зинаида Валерьевна, Шипунова Вера Дмитриевна, Журонова Жанна Александровна.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156"/>
        <w:gridCol w:w="1771"/>
        <w:gridCol w:w="28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ероприят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ро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lang w:val="en-US"/>
              </w:rPr>
              <w:t>тветственны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ВТГ  «Планирование работы. Распределение обязанностей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сентября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омова Елена Юрьевн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лана работы ВТГ на ЭМС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сентябр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омова Елена Юрьевн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едагогов по изучению концепции духовно-нравственного развития и  воспитания личности гражданина России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ентя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групп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по теме «Конкретизация задач, ценностей, содержения планируемых результатов духовно-нравственного развития и  воспитания учащихся на 1 ступени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ктя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астники групп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очередное заседание ШМО по утверждению поставленных задач,  планируемых результатов духовно-нравственного развития и  воспитания учащихся ОУ, отобранных ценностей и направлений деятельности 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оя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нач.школ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по теме «Корректировка задач, ценностей, содержения, планируемых результатов духовно-нравственного развития и  воспитания учащихся на 1 ступени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оя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групп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риоритетных форм воспитания и социализации обучающихся, взаимодействия с семьёй, учреждениями Д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астники групп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программы духовно-нравственного развития, воспитания учащихся начальной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астники групп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рограммы на ШМО учителей начальных класс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онова Жанна Александровн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рограммы духовно-нравственного развития, воспитания учащихся начальной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арт-апрел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астники групп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рограммы духовно-нравственного развития и воспитания учащихся начальной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нец апре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елом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4:21:00Z</dcterms:created>
  <dc:creator>Олег</dc:creator>
  <dc:description/>
  <cp:keywords/>
  <dc:language>en-US</dc:language>
  <cp:lastModifiedBy>Admin</cp:lastModifiedBy>
  <cp:lastPrinted>2010-09-23T19:55:00Z</cp:lastPrinted>
  <dcterms:modified xsi:type="dcterms:W3CDTF">2011-11-11T16:35:00Z</dcterms:modified>
  <cp:revision>11</cp:revision>
  <dc:subject/>
  <dc:title>направление</dc:title>
</cp:coreProperties>
</file>