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Пономарева Татьян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 лет,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динение  «Кукольный   театр»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УДОД «Центр  развития  творчества детей  и юношеств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менский муниципальный  район,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ёлок Каменка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Воронежская   область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ши друз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 дом,  расположенный на окраине  поселка, находится в частном секторе, есть у нас и    небольшой участок с садом и огородиком. Нынешним летом, несмотря на жару,  траву под деревьями   приходилось косить триж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Однажды вечером мы с сестрой пришли в сад, чтобы набрать яблок и увидели такую картину: семейство ежей, мама и три малыша, сидели под деревом среди упавших  на  землю плодов. Ежиха руководила детьми, следила за тем, чтобы каждый взял по  яблоку. Два ежонка сделали это быстро, а третий свернулся в клубок – и спать. Мать только решила двинуться в обратный путь, но увидела, что один ежонок без яблока. Начала на него фыркать, кусать за носик. Малыш вскочил и заметался в поисках трофея, но хороших яблок ему не попадалось, а сморщенные плоды он не брал. Моя сестра, наблюдавшая вместе со мной за происходящим, тихонько подошла к дереву, сняла с ветки спелое румяное яблоко и  подкатила его  длинной палкой к семейству ёжиков. Непоседа надел  яблоко себе на спину, словно рюкзак, и двинулся за семейством. Его яблоко было самым большим, и он отставал от всех остальных ежей, но трофей не оставил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Я рассказала об этом интересном случае своим подругам, вместе с которыми собирала в саду крупную чёрную  смородину. Некоторые ягоды осыпались, но мы не стали их подбирать, оставили   это лакомство необычному семейству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я вспомнила о своем друге, как он тут же появился под кустом смородины, а затем припустил к земляничной грядке. Мы быстренько сбегали за фотоаппаратом и  стали его снимать во всех видах! Вот ёжик лежит клубочком, вот тихонько открывается, вот мигает глазками. Фотосессия удалась!  Я принесла из дома печенье, его аромат  был так силен, что одержал  победу над страхом: ежонок, довольно крупная особь, повёл носиком  и подошёл к угощению. Мы отошли чуть подальше, а наш гость с удовольствием съел всё печенье и убежал восвоя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А вечером, когда изнурительная жара немного спала,  и мы вышли во двор погулять, я чуть не упала, обо что-то споткнувшись.   Каково же было моё удивление, когда я увидела под ногами маленького ёжика. А недалеко в траве ещё троих – большого и двух маленьких. «Это не иначе наши старые друзья», - подумала я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drawing>
          <wp:inline distT="0" distB="0" distL="0" distR="0">
            <wp:extent cx="570230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има нынче выдалась снежная и морозная. Убирая во дворе снег, папа обнаружил обледеневшего, свернувшегося в комок ежа. Видимо, он впал в зимнюю спячку в опавших листьях. Мы решили занести его в котельную, где не так холодно. В новой корзине на шерстяной кофте он нашел покой до весны. Сначала мы долго не могли понять, ёж спит или погиб от мороза? Кожа рядом с его носиком  эластичная, иголки на спинке при поглаживании шевелятся. Вынести и положить его под снег рука не поднимается. Может, это  тот  самый ёжик, наш давний друг, ведь знаков отличия на нём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читала литературу о зимней спячке ежей, нашла информацию в интернете, а знакомый садовод рассказал, что сон ежиков очень крепкий. Теперь мы с нетерпением ждём весны, чтобы увидеть пробуждение нашего друга. Кошки чаще других заглядывают в корзину: сначала они угрожающе фыркали, а теперь, видимо, смирились со странным постояльцем и тоже ждут чуда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тография  взя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http://fotki.yandex.ru/users/shirokov-yurij/view/194864/?page=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0:31:00Z</dcterms:created>
  <dc:creator>Admin</dc:creator>
  <dc:description/>
  <cp:keywords/>
  <dc:language>en-US</dc:language>
  <cp:lastModifiedBy>Admin</cp:lastModifiedBy>
  <dcterms:modified xsi:type="dcterms:W3CDTF">2011-11-19T18:01:00Z</dcterms:modified>
  <cp:revision>5</cp:revision>
  <dc:subject/>
  <dc:title/>
</cp:coreProperties>
</file>