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МБОУ «Староильдеряковская средняя школа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урока: «Изменение имен существительных по числам»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3 класс, учебник Т.Г. Рамзаева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Изменение имен существительных по числам»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идактическая цель:</w:t>
      </w:r>
      <w:r>
        <w:rPr>
          <w:sz w:val="28"/>
          <w:szCs w:val="28"/>
        </w:rPr>
        <w:t xml:space="preserve"> Создать условия для формирования новых знани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усвоения новых знаний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формирование умения употреблять  в речи имена существительные, изменять их по числа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сширение кругозора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вать мышление, логику, память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тие интереса к предмету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воспитывать бережное отношение к окружающему миру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наглядный, словесный, практическ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ас сегодня ждет дорога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И узнать нам надо много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Так возьмемся скорей за работу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Чтобы новое что-то узнат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Учит.</w:t>
      </w:r>
      <w:r>
        <w:rPr>
          <w:sz w:val="28"/>
          <w:szCs w:val="28"/>
        </w:rPr>
        <w:t xml:space="preserve"> Сегодня у нас необыкновенный урок. Мы отправляемся в путешествие по стране «Имя существительное» В этом путешествии мы будем изменять существительные по числам, различать род и узнаем много интересного и познавательного. Чтобы не заблудиться, будем пользоваться картой. Помогать нам будут верные друзья – помощники: Проверяйка, Вспоминайка, Старайся, Думайка, Отдыхайка, Составляйка, Словознайка, Узнавай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пройденного материала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 – карта путешествия. Первая остановка – «Река»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Учит.</w:t>
      </w:r>
      <w:r>
        <w:rPr>
          <w:sz w:val="28"/>
          <w:szCs w:val="28"/>
        </w:rPr>
        <w:t xml:space="preserve"> Чтобы перейти через реку, нам нужно построить мост. Для этого надо разгадать кроссворд и определить род имен существительных. Помогать нам будет «Проверяйка»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порошила дорожки, разукрасила окошки, радость детям подарила и на санях прокатила. (Зима – сущ, жен. р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углое из него можно есть. (Тарелка – сущ.ж.р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од который созревает на яблоне. (Яблоко – сущ. ср. р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н летает белой стаей и сверкает на лету он звездой прохладной тает на ладони и во рту.(Снег – сущ. м. р.)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ночам во мне Ванятка до того задремлет сладко,</w:t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  <w:t>Что не хочется вставать, что за штука я?...(Кровать – сущ. ж.р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сит за окошком кулек ледяной. Он полон капели и пахнет весной. (Сосулька – сущ. ж.р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3540" w:leader="none"/>
        </w:tabs>
        <w:rPr/>
      </w:pPr>
      <w:r>
        <w:rPr>
          <w:b/>
          <w:sz w:val="28"/>
          <w:szCs w:val="28"/>
        </w:rPr>
        <w:tab/>
      </w:r>
      <w:r>
        <w:rPr/>
        <w:t>3</w:t>
        <w:tab/>
        <w:t>1</w:t>
      </w:r>
    </w:p>
    <w:tbl>
      <w:tblPr>
        <w:tblW w:w="4551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66"/>
        <w:gridCol w:w="240"/>
        <w:gridCol w:w="424"/>
        <w:gridCol w:w="540"/>
        <w:gridCol w:w="521"/>
        <w:gridCol w:w="13"/>
        <w:gridCol w:w="482"/>
        <w:gridCol w:w="14"/>
        <w:gridCol w:w="484"/>
        <w:gridCol w:w="493"/>
        <w:gridCol w:w="481"/>
      </w:tblGrid>
      <w:tr>
        <w:trPr/>
        <w:tc>
          <w:tcPr>
            <w:tcW w:w="1099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9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7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97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210" w:hRule="atLeast"/>
        </w:trPr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ратите на два слова кровать и тарелка – это словар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Учит.</w:t>
      </w:r>
      <w:r>
        <w:rPr>
          <w:sz w:val="28"/>
          <w:szCs w:val="28"/>
        </w:rPr>
        <w:t xml:space="preserve"> Какими правилами пользовались, определяя род имен существительных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енский род запомню я и скажу: «Она – моя»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помню род мужской и опять скажу: «Он – мой»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й род: «Оно – моё». Это правило моё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арте 2 остановка – «Лес»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Учит.</w:t>
      </w:r>
      <w:r>
        <w:rPr>
          <w:sz w:val="28"/>
          <w:szCs w:val="28"/>
        </w:rPr>
        <w:t xml:space="preserve"> Этот лес полон загадок и неожиданностей, чтобы мы прошли его и не заблудились, Вспоминайка предлагает нам помощ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еред учащимися лежат полоски с цифрами и буквами: </w:t>
      </w:r>
    </w:p>
    <w:p>
      <w:pPr>
        <w:pStyle w:val="Normal"/>
        <w:ind w:firstLine="540"/>
        <w:rPr/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5144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685080"/>
                          <a:chOff x="0" y="0"/>
                          <a:chExt cx="65145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227160"/>
                            <a:ext cx="182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2  3  4  5    а   б  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53.95pt" coordorigin="0,0" coordsize="10259,1079">
                <v:rect id="shape_0" stroked="f" o:allowincell="f" style="position:absolute;left:0;top:0;width:1025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358;width:28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2  3  4  5    а   б   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Если вы согласны с утверждением, то обводите номер, под которым оно идет. Если нет, то зачеркивайте данный номер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мя существительное – часть речи, обозначает предмет и отвечает на вопросы кто? что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уществительные могут быть только мужского род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мя прилагательное согласуется с именем существительным в роде т числ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мена существительные могут быть одушевленными и неодушевленными, собственными и нарицательны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е из однокоренных слов является именем существительным: а) радостный, б) радость, в) радуетс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роверим, что у вас получило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доске – полоска с правильными ответа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писание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арте третья остановка – «Полянка»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Учит.</w:t>
      </w:r>
      <w:r>
        <w:rPr>
          <w:sz w:val="28"/>
          <w:szCs w:val="28"/>
        </w:rPr>
        <w:t xml:space="preserve">  Наш помощник Старайся приготовил  задания для чистописания. Напишите  по образцу букв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ее элементы; соединения с согласными буква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В каких случаях употребляем заглавную букву А? (ответы детей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На следующей строчке запишем предложение. </w:t>
      </w:r>
      <w:r>
        <w:rPr>
          <w:i/>
          <w:sz w:val="28"/>
          <w:szCs w:val="28"/>
        </w:rPr>
        <w:t xml:space="preserve">Летом Анна Абрамова с братишкой Алешей побывала в Астрахан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Разберите предложение по частям реч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 Проводиться с помощью Отдыхайки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я знаний, умений, навыков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Учит.</w:t>
      </w:r>
      <w:r>
        <w:rPr>
          <w:sz w:val="28"/>
          <w:szCs w:val="28"/>
        </w:rPr>
        <w:t xml:space="preserve">  Продолжаем наше путешествие. От полянки идут 3 тропинки: мужского, женского, среднего рода и 2 тропинки без названия. Интересно, куда они нас ведут? Поможет нам Думайка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Учит.</w:t>
      </w:r>
      <w:r>
        <w:rPr>
          <w:sz w:val="28"/>
          <w:szCs w:val="28"/>
        </w:rPr>
        <w:t xml:space="preserve">  Откройте учебники на стр. 27.  Прочитайте какой вопрос нам задает Почемучка?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(читают) Чем отличается существительное в единственном от существительного во множественном числ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тение правила на стр. 27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Учитель берет в руки ручку и спрашивает  учащихся «Что у меня в руке?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пишите. (Затем показывает несколько ручек, учащиеся записывают.) Разберите по составу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Учит.</w:t>
      </w:r>
      <w:r>
        <w:rPr>
          <w:sz w:val="28"/>
          <w:szCs w:val="28"/>
        </w:rPr>
        <w:t xml:space="preserve"> Посмотрите на эти два слова. Сравните. Чем они похожи между собой?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Корень одинаковый </w:t>
      </w:r>
      <w:r>
        <w:rPr>
          <w:i/>
          <w:sz w:val="28"/>
          <w:szCs w:val="28"/>
        </w:rPr>
        <w:t>руч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Учит.</w:t>
      </w:r>
      <w:r>
        <w:rPr>
          <w:sz w:val="28"/>
          <w:szCs w:val="28"/>
        </w:rPr>
        <w:t xml:space="preserve">  Чем они отличаются друг от друга?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Окончания разные  Руч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ручк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.    </w:t>
      </w:r>
      <w:r>
        <w:rPr>
          <w:b/>
          <w:sz w:val="28"/>
          <w:szCs w:val="28"/>
        </w:rPr>
        <w:t>Свой пример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Имена существительные изменяются по числам. Существительное в ед. ч. обозначает один предмет, во мн. ч. – два или несколько предметов. При изменении существительного по числам изменяется его окончание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Учит.</w:t>
      </w:r>
      <w:r>
        <w:rPr>
          <w:sz w:val="28"/>
          <w:szCs w:val="28"/>
        </w:rPr>
        <w:t xml:space="preserve">  Этим тропкам дадим название единств., множеств. числа.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Упр. 422</w:t>
      </w:r>
      <w:r>
        <w:rPr>
          <w:sz w:val="28"/>
          <w:szCs w:val="28"/>
        </w:rPr>
        <w:t xml:space="preserve"> выполняют письменно в тетрадях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для глаз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е над существительными, имеющими только одно чис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На доске:</w:t>
      </w:r>
      <w:r>
        <w:rPr>
          <w:sz w:val="28"/>
          <w:szCs w:val="28"/>
        </w:rPr>
        <w:t xml:space="preserve"> сахар, молоко, ножницы, очки. Определите число имен существ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Единственное, множеств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Учит.</w:t>
      </w:r>
      <w:r>
        <w:rPr>
          <w:sz w:val="28"/>
          <w:szCs w:val="28"/>
        </w:rPr>
        <w:t xml:space="preserve">  Попробуйте изменить число этих существительных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Некоторые имена существительные имеют только одно число: или только единственное, или только множественное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Учит.</w:t>
      </w:r>
      <w:r>
        <w:rPr>
          <w:sz w:val="28"/>
          <w:szCs w:val="28"/>
        </w:rPr>
        <w:t xml:space="preserve">  Запишите в тетрадях: только ед. ч. – сахар, молоко, сало, пшено, мука, Москва, Сибирь, Кавказ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Только мн. ч. – щипцы, сани, ножницы, очки, ворота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Учит.</w:t>
      </w:r>
      <w:r>
        <w:rPr>
          <w:sz w:val="28"/>
          <w:szCs w:val="28"/>
        </w:rPr>
        <w:t xml:space="preserve">  Можно ли определить род имен существительных, которые употребляются только во множеств. числе? (НЕТ) Почему?  </w:t>
      </w:r>
      <w:r>
        <w:rPr>
          <w:b/>
          <w:sz w:val="28"/>
          <w:szCs w:val="28"/>
        </w:rPr>
        <w:t xml:space="preserve">Правило: </w:t>
      </w:r>
      <w:r>
        <w:rPr>
          <w:i/>
          <w:sz w:val="28"/>
          <w:szCs w:val="28"/>
        </w:rPr>
        <w:t>Чтобы узнать род имени существительного, которое стоит во множественном числе, надо поставить его в единственное число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пройденного материала      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Учит.</w:t>
      </w:r>
      <w:r>
        <w:rPr>
          <w:sz w:val="28"/>
          <w:szCs w:val="28"/>
        </w:rPr>
        <w:t xml:space="preserve">  У каждого ученика карточки с заданиями каждый  собирает слова на определенное правило (У доски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52"/>
        <w:gridCol w:w="3217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знайк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йк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йка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. во мн.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. имеющ. 1 чи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 в един.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Тракторы, снегирь, кровати, вкусный, ягоды, топор, сани, газета, прыгать, очки, гуси, солнце, хлеб, колос, вещи, брюки, часы, чай, стекл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оставляйка предлагает из слов каждой группы составить предложения. Разобрать по членам предложения, обозначьте части реч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- Подошло к концу наше путешествие. Вам понравился этот урок?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-Чему вы учились сегодня на уроке?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- Что узнали нового?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Какое задание показалось интересным?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Домашнее задание:   упр. 429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Оценивание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7:25:00Z</dcterms:created>
  <dc:creator>Демонстрационно-бесплатная версия</dc:creator>
  <dc:description/>
  <cp:keywords/>
  <dc:language>en-US</dc:language>
  <cp:lastModifiedBy>Демонстрационно-бесплатная версия</cp:lastModifiedBy>
  <dcterms:modified xsi:type="dcterms:W3CDTF">2011-11-21T17:47:00Z</dcterms:modified>
  <cp:revision>3</cp:revision>
  <dc:subject/>
  <dc:title/>
</cp:coreProperties>
</file>