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Институт повышения квалификации и переподготовки работников образования 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.Н. Васильчикова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.Л. Коровкина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.Н. Курошина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Литературное краеведение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Ульяновской области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Программа спецкурса для 5-11 классов массовых школ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Ульяновск - 2008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Пояснительная записка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Современная образовательная политика предполагает знание школьниками  этнокультурных особенностей того или иного региона, являющееся одним из средств нравственно-эстетического воспитания учащихся.</w:t>
      </w:r>
    </w:p>
    <w:p>
      <w:pPr>
        <w:pStyle w:val="Normal"/>
        <w:shd w:fill="FFFFFF" w:val="clear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 xml:space="preserve">Материалы по литературному краеведению Ульяновской области, легшие в основу данного спецкурса, располагают богатейшими возможностями и призваны воспитывать патриотические чувства, вызывать интерес к жизни родного края, развивать мыслительные способности. 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</w:rPr>
        <w:t>Программа предназначена для общеобразовательной школы как региональный компонент базисного плана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</w:rPr>
        <w:t xml:space="preserve">Курс рассчитан на 34 часа в каждом классе – с 5-го по 11-й. </w:t>
      </w:r>
    </w:p>
    <w:p>
      <w:pPr>
        <w:pStyle w:val="Normal"/>
        <w:shd w:fill="FFFFFF" w:val="clear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Основные задачи курса: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</w:rPr>
        <w:t>- знакомство с выдающимися людьми нашего края и осмысление их роли и места в развитии общественно-культурной жизни России, приобщение школьников к культурному наследию края;</w:t>
      </w:r>
    </w:p>
    <w:p>
      <w:pPr>
        <w:pStyle w:val="Normal"/>
        <w:shd w:fill="FFFFFF" w:val="clear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- осмысление важности и необходимости использования краеведческого материала в педагогической деятельности;</w:t>
      </w:r>
    </w:p>
    <w:p>
      <w:pPr>
        <w:pStyle w:val="Normal"/>
        <w:shd w:fill="FFFFFF" w:val="clear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- знакомство с произведениями писателей, поэтов Симбирска-Ульяновска, их художественным мастерством;</w:t>
      </w:r>
    </w:p>
    <w:p>
      <w:pPr>
        <w:pStyle w:val="Normal"/>
        <w:shd w:fill="FFFFFF" w:val="clear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- приобщение учащихся к исследовательской деятельности, творческой работе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</w:rPr>
        <w:t>Программа включает:</w:t>
      </w:r>
    </w:p>
    <w:p>
      <w:pPr>
        <w:pStyle w:val="Normal"/>
        <w:shd w:fill="FFFFFF" w:val="clear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- пояснительную записку,</w:t>
      </w:r>
    </w:p>
    <w:p>
      <w:pPr>
        <w:pStyle w:val="Normal"/>
        <w:shd w:fill="FFFFFF" w:val="clear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 xml:space="preserve">- основное содержание курса, </w:t>
      </w:r>
    </w:p>
    <w:p>
      <w:pPr>
        <w:pStyle w:val="Normal"/>
        <w:shd w:fill="FFFFFF" w:val="clear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- списки рекомендуемой литературы для каждого класса,</w:t>
      </w:r>
    </w:p>
    <w:p>
      <w:pPr>
        <w:pStyle w:val="Normal"/>
        <w:shd w:fill="FFFFFF" w:val="clear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 xml:space="preserve">- календарно-тематическое планирование.  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</w:rPr>
        <w:t>В процессе изучения курса должны периодически организовываться экскурсии в краеведческий, художественный и другие музеи, творческие встречи с местными авторами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</w:rPr>
        <w:t>Данный спецкурс представляет собой переизданную, расширенную и обновлённую программу «Литературное краеведение Ульяновской области», разработанную в 1995 году.</w:t>
      </w:r>
    </w:p>
    <w:p>
      <w:pPr>
        <w:pStyle w:val="Normal"/>
        <w:shd w:fill="FFFFFF" w:val="clear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формы и методы организации занятий с учащимися, формы контроля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</w:rPr>
        <w:t>Примерное календарно-тематическое планирование включает общую тему занятия, количество часов на тему, литературоведческое понятие.</w:t>
      </w:r>
    </w:p>
    <w:p>
      <w:pPr>
        <w:pStyle w:val="Normal"/>
        <w:ind w:firstLine="540"/>
        <w:jc w:val="both"/>
        <w:rPr/>
      </w:pPr>
      <w:r>
        <w:rPr/>
        <w:t>С целью активизации работы учащихся и в зависимости от задач педагога, уровня подготовленности класса форма организации занятия выбирается учителем самостоятельно. Это может быть индивидуальная, парная, групповая; самостоятельная, творческая (и др.) работа.</w:t>
      </w:r>
      <w:r>
        <w:rPr>
          <w:i/>
        </w:rPr>
        <w:t xml:space="preserve"> </w:t>
      </w:r>
      <w:r>
        <w:rPr/>
        <w:t xml:space="preserve">В 5-6 классах приоритетными являются занимательные формы организации деятельности учащихся, а в средних и старших – практикумы, семинары, проектная деятельность и т.д. </w:t>
      </w:r>
    </w:p>
    <w:p>
      <w:pPr>
        <w:pStyle w:val="Normal"/>
        <w:shd w:fill="FFFFFF" w:val="clear"/>
        <w:ind w:firstLine="54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30"/>
          <w:szCs w:val="30"/>
        </w:rPr>
      </w:pPr>
      <w:r>
        <w:rPr>
          <w:b/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главление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5 класс – 4 стр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Край сказок и сказочников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Литература по теме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Календарно-тематическое планирование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6 класс – 9 стр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евцы родной земли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Литература по теме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Календарно-тематическое планирование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 класс – 14 стр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Мир детства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Литература по теме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Календарно-тематическое планирование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8 класс – 19 стр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Художественная летопись края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Литература по теме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Календарно-тематическое планирование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9 класс – 24 стр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Литература конца 18-первой половины 19 в.в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Литература по теме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Календарно-тематическое планирование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0 класс – 33 стр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Литература 2-ой половины 19 в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Литература по теме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Календарно-тематическое планирование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1 класс – 37 стр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Литература 20-начала 21 в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Литература по теме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Календарно-тематическое планирование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5 класс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Край сказок и сказочников (34 часа)</w:t>
      </w:r>
    </w:p>
    <w:p>
      <w:pPr>
        <w:pStyle w:val="Normal"/>
        <w:numPr>
          <w:ilvl w:val="0"/>
          <w:numId w:val="4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</w:rPr>
        <w:t>Введение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Богатство устного народного творчества и литературы Симбирского края. Собиратели и хранители фольклора (П.В. Киреевский, братья Языковы, Д.Н. Садовников, Д.П. Ознобишин, А.А. Коринфский и др.). Фольклор как источник творческого вдохновения писателей-сказочников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понятие о фольклоре.</w:t>
      </w:r>
    </w:p>
    <w:p>
      <w:pPr>
        <w:pStyle w:val="Normal"/>
        <w:numPr>
          <w:ilvl w:val="0"/>
          <w:numId w:val="4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казки наших бабушек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казки, известные учащимся по рассказам родственников. Воплощение в сказках исторического опыта, представлений и надежд народа. Гуманистический пафос, прославление любви, верности, доброты, мудрого отношения к природе, смелости, трудолюбия. Борьба добра со злом как основной конфликт сказок. Герои. Особенности языка и построения русских народных сказок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Теория литературы: поэтика сказок: волшебное и реальное, развитие основного конфликта, своеобразие героев, построение, язык.</w:t>
      </w:r>
    </w:p>
    <w:p>
      <w:pPr>
        <w:pStyle w:val="Normal"/>
        <w:numPr>
          <w:ilvl w:val="0"/>
          <w:numId w:val="4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борник Д.Н. Садовникова «Сказки и предания Самарского края». Сказки (по выбору учителя и учащихся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Страницы жизни Д.Н. Садовникова. Сказочник Абрам Новопольцев. Характеристика сборника «Сказки и предания Самарского края». Волшебная сказка «Про Кота Бессмертного и Марью Еридьевну». Структура волшебной сказки, основные типы сказочных героев. Особенности бытовых сказок. («Солдат и чёрт», «Барин-кузнец» и др.)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Понятие о видах сказочного жанра (волшебные и бытовые сказки).</w:t>
      </w:r>
    </w:p>
    <w:p>
      <w:pPr>
        <w:pStyle w:val="Normal"/>
        <w:numPr>
          <w:ilvl w:val="0"/>
          <w:numId w:val="4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торические предания Симбирского края, записанные Д.Н. Садовниковым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едание. Родство и отличие преданий и сказок. Чтение и обсуждение исторических преданий, записанных Садовниковым. Отражение исторического, бытового, культурного опыта поколений в преданиях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Теория литературы: понятие об историческом предании как произведении устного народного творчества.</w:t>
      </w:r>
    </w:p>
    <w:p>
      <w:pPr>
        <w:pStyle w:val="Normal"/>
        <w:numPr>
          <w:ilvl w:val="0"/>
          <w:numId w:val="4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народные сказки в пересказе А.Н. Толстого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ово о писателе. Его любовь и бережное отношение к народным сказкам. Обзор книги А.Н. Толстого «Русские народные сказки». Чтение и обсуждение сказок из сборника Толстого (по выбору учителя и учащихся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астерство Толстого в передаче простого, образного и сильного народного язык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понятие о видах сказочного жанра (сказки о животных и волшебные).</w:t>
      </w:r>
    </w:p>
    <w:p>
      <w:pPr>
        <w:pStyle w:val="Normal"/>
        <w:numPr>
          <w:ilvl w:val="0"/>
          <w:numId w:val="43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Н.М. Карамзин. «Прекрасная царевна и счастливый карла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ово о писателе. Фольклорное и авторское в сказке Карамзина. Красота «тела и духа» царевны, ум и достоинство карлы. Торжество любви и справедливости. Особенности авторской манеры повествования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понятие о литературной сказке.</w:t>
      </w:r>
    </w:p>
    <w:p>
      <w:pPr>
        <w:pStyle w:val="Normal"/>
        <w:numPr>
          <w:ilvl w:val="0"/>
          <w:numId w:val="4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.М. Языков. «Сказка о пастухе и диком вепре», «Жар-птица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ово о поэте. Языков – страстный собиратель фольклора и автор литературных сказок. Участие поэта в «сказочном состязании» Жуковского и Пушкин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ародийно-ироничная «Сказка о пастухе и диком вепре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раматическая сказка-поэма «Жар-птица». Её родство и различие с народными сказками, со «Сказкой об Иване-царевиче и Сером Волке» В.А. Жуковского. «Поэтическая (?) модернизация фольклора» Языковым: введение (?)сатирические картины нравственного состояния общества. Интонационные особенности языковского стих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понятие о драматургической сказке. Пародия, ирония.</w:t>
      </w:r>
    </w:p>
    <w:p>
      <w:pPr>
        <w:pStyle w:val="Normal"/>
        <w:numPr>
          <w:ilvl w:val="0"/>
          <w:numId w:val="4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.Т. Аксаков. «Аленький цветочек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ово об авторе. Творческая история сказки Аксакова. «…странное сочетание восточного вымысла с народной нашей речью» (Аксаков) в «Аленьком цветочке». Оригинальность авторского освещения образа главной героини, всепобеждающая сила добра и любви в сказке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развитие понятия о литературной сказке.</w:t>
      </w:r>
    </w:p>
    <w:p>
      <w:pPr>
        <w:pStyle w:val="Normal"/>
        <w:numPr>
          <w:ilvl w:val="0"/>
          <w:numId w:val="4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.Д. Минаев как сказочник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ово о поэте. Его любовь к русским народным сказкам. Рассказ учителя о его книгах: «Дедушкины вечера. Русские сказки для детей в стихах Д.Д. Минаева» (1880 г.), Д.Д. Минаев «Народные русские сказки для детей в иллюстрациях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Примечание: сказки Минаева в ХХ веке не перепечатывались).</w:t>
      </w:r>
    </w:p>
    <w:p>
      <w:pPr>
        <w:pStyle w:val="Normal"/>
        <w:numPr>
          <w:ilvl w:val="0"/>
          <w:numId w:val="4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.Н. Садовников. Стихи-сказки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Д.Н. Садовников – сотрудник детских журналов («Игрушечка», «Детское чтение», «Семейное чтение»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этический мир природы в «Весенней сказке». Средства создания сказочных образов Зимы, Мороза, Весны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Побасенка «Хитрый заяц». Сказочное и реальное в произведении. Особенности поэтического языка Садовников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пейзаж в лирическом произведении.</w:t>
      </w:r>
    </w:p>
    <w:p>
      <w:pPr>
        <w:pStyle w:val="Normal"/>
        <w:numPr>
          <w:ilvl w:val="0"/>
          <w:numId w:val="4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.Г. Гарин-Михайловский. Сказки: «Знаем!», «Чапоги», «Охотники на тигров» и др. (по выбору учителя и учащихся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арин-Михайловский – автор сборника «Корейские сказки». Чтение и обсуждение сказок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понятие о видах сказочного жанра (бытовые сказки).</w:t>
      </w:r>
    </w:p>
    <w:p>
      <w:pPr>
        <w:pStyle w:val="Normal"/>
        <w:numPr>
          <w:ilvl w:val="0"/>
          <w:numId w:val="4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.Н. Толстой. Литературные сказки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. Толстой как автор оригинальных сказок. Любовь к подлинной жизни, к родной природе в «Сорочьих сказках» (чтение и обсуждение сказок по выбору учащихся и учителя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Золотой ключик, или Приключения Буратино». Творческая история произведения. Мастерство Толстого в обрисовке персонажей, развитии сюжета, стилевом оформлении произведения. Прославление добра, справедливости, дружбы, взаимовыручки. Юмор в сказке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понятие о юморе.</w:t>
      </w:r>
    </w:p>
    <w:p>
      <w:pPr>
        <w:pStyle w:val="Normal"/>
        <w:numPr>
          <w:ilvl w:val="0"/>
          <w:numId w:val="4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.С. Ларин. Сказки (по выбору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ово о писателе. Основа произведений писателя – сказки народов мира. Динамизм и занимательность, ненавязчивая назидательность, сочетание лиризма и юмора, фантастического и реального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рудолюбие и справедливость героев («Разбитая чаша», «Кузнец», «Про Ерёму-молодца», «Отцовский клад», «Нужда научит»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Братство, единство и взаимопомощь людей труда («Три сына», «Как мужик справедливость искал»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ушевная красота, бескорыстие человека труда («Кузнец»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оржество добра, правды, справедливости в сказках Ларина. Особенности поэтического языка автор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понятие о видах сказочного жанра (бытовые сказки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тература к теме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1. Родное слово (фольклор, язык, литература). Учебное пособие для 5-9 классов общеобразовательных учреждений Ульяновской области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1, с. 5-36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2. В,П, Аникин. Русская народная сказка. М., 1977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3. «Жили-были…» Русская литературная сказка 19 века. М., 1993, с. 3-4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4. Зуева Т.В. Русь – Россия – Русская сказка. – «Литература в школе», № 4, 6. 1993, с. 17-24, 36-40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5. К.А. Селиванов. Литературные места Ульяновской области. – Саратов, 1969, с. 134-138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6. Ульяновские писатели – детям. Памятка читателю. – Ульяновск, 1994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7. Углублённое изучение народной культуры и литературы в школе. – Ульяновск, 1991, с. 15-23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 xml:space="preserve">       </w:t>
      </w:r>
      <w:r>
        <w:rPr>
          <w:color w:val="000000"/>
          <w:spacing w:val="-1"/>
          <w:sz w:val="22"/>
          <w:szCs w:val="22"/>
        </w:rPr>
        <w:t xml:space="preserve">8. </w:t>
      </w:r>
      <w:r>
        <w:rPr/>
        <w:t xml:space="preserve">Литературные голоса нашего края. Библиографический указатель о писателях и     поэтах Ульяновска и Ульяновской области. Ульяновский «Дом печати». 1998. </w:t>
      </w:r>
    </w:p>
    <w:p>
      <w:pPr>
        <w:pStyle w:val="Normal"/>
        <w:shd w:fill="FFFFFF" w:val="clear"/>
        <w:ind w:firstLine="540"/>
        <w:rPr/>
      </w:pPr>
      <w:r>
        <w:rPr/>
        <w:t xml:space="preserve">      </w:t>
      </w:r>
      <w:r>
        <w:rPr/>
        <w:t>9. Матлин М.Г. Изучение народных песен на уроках литературы. – Ульяновск, 2002.</w:t>
      </w:r>
    </w:p>
    <w:p>
      <w:pPr>
        <w:pStyle w:val="Normal"/>
        <w:shd w:fill="FFFFFF" w:val="clear"/>
        <w:ind w:firstLine="540"/>
        <w:rPr/>
      </w:pPr>
      <w:r>
        <w:rPr/>
        <w:t xml:space="preserve">      </w:t>
      </w:r>
      <w:r>
        <w:rPr/>
        <w:t>10. С любовью трепетной… Антология. (Путешественники, писатели и поэты о   Симбирском-Ульяновском крае). Корпорация технологий продвижения. Ульяновск,   2005.</w:t>
      </w:r>
    </w:p>
    <w:p>
      <w:pPr>
        <w:pStyle w:val="Normal"/>
        <w:shd w:fill="FFFFFF" w:val="clear"/>
        <w:ind w:firstLine="540"/>
        <w:rPr/>
      </w:pPr>
      <w:r>
        <w:rPr/>
        <w:t xml:space="preserve">      </w:t>
      </w:r>
      <w:r>
        <w:rPr/>
        <w:t>11.</w:t>
      </w:r>
      <w:r>
        <w:rPr>
          <w:color w:val="000000"/>
          <w:spacing w:val="-1"/>
          <w:sz w:val="22"/>
          <w:szCs w:val="22"/>
        </w:rPr>
        <w:t xml:space="preserve"> Край прелестный – это ты! (Фольклор, язык, литература). Хрестоматия. Составитель В.Н. Янушевский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0, с. 10-30.</w:t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/>
        <w:t xml:space="preserve">                                                                  </w:t>
      </w:r>
      <w:r>
        <w:rPr>
          <w:color w:val="000000"/>
          <w:spacing w:val="-1"/>
          <w:sz w:val="22"/>
          <w:szCs w:val="22"/>
        </w:rPr>
        <w:t>2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 xml:space="preserve">       </w:t>
      </w:r>
      <w:r>
        <w:rPr>
          <w:color w:val="000000"/>
          <w:spacing w:val="-1"/>
          <w:sz w:val="22"/>
          <w:szCs w:val="22"/>
        </w:rPr>
        <w:t>1. В.П. Аникин. Русская народная сказка. М., 1977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. Записи сказок, сделанные учащимися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3. Зуева Т.В. Русь – Россия – Русская сказка. – «Литература в школе», № 4, 6. 1993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  Углублённое изучение народной культуры и литературы в школе. – Ульяновск, 19991, с. 23-29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 xml:space="preserve">5. Край прелестный – это ты! (Фольклор, язык, литература). Хрестоматия. Составитель В.Н. Янушевский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0, с. 32-38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1. Зуева Т.В. Русь – Россия – Русская сказка. – «Литература в школе», № 4, 6. 1993, с. 17-29; 36-40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2. Матлин М.Г., Рассадин А.П. В мире устного народного творчества… в кн. «Углублённое изучение народной культуры и литературы в школе. – Ульяновск, 1991, с. 30-54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. Писатели нашего края 18-19 веков. Библиографический указатель. – Ульяновск, 1977, с. 77-86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 К.А. Селиванов. Литературные места Ульяновской области. – Саратов, 1969, с. 134-138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</w:t>
      </w:r>
    </w:p>
    <w:p>
      <w:pPr>
        <w:pStyle w:val="Normal"/>
        <w:numPr>
          <w:ilvl w:val="0"/>
          <w:numId w:val="4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адовников Д.Н. Из-за остова на стрежень. Волжские предания и песни. – М., 1963.</w:t>
      </w:r>
    </w:p>
    <w:p>
      <w:pPr>
        <w:pStyle w:val="Normal"/>
        <w:numPr>
          <w:ilvl w:val="0"/>
          <w:numId w:val="4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имбирск и его прошлое. Хрестоматия краеведческих текстов. – Ульяновск, 1993, с. 70-80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</w:t>
      </w:r>
    </w:p>
    <w:p>
      <w:pPr>
        <w:pStyle w:val="Normal"/>
        <w:numPr>
          <w:ilvl w:val="0"/>
          <w:numId w:val="6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родок в Табакерке. Сказки русских писателей. – М., 1989, с. 560-572.</w:t>
      </w:r>
    </w:p>
    <w:p>
      <w:pPr>
        <w:pStyle w:val="Normal"/>
        <w:numPr>
          <w:ilvl w:val="0"/>
          <w:numId w:val="6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Любимые сказки. Составитель-редактор Стояновская Е.В. – М., 1993, с. 7-11.</w:t>
      </w:r>
    </w:p>
    <w:p>
      <w:pPr>
        <w:pStyle w:val="Normal"/>
        <w:numPr>
          <w:ilvl w:val="0"/>
          <w:numId w:val="6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народные сказки. – М., 1984 (или другие издания).</w:t>
      </w:r>
    </w:p>
    <w:p>
      <w:pPr>
        <w:pStyle w:val="Normal"/>
        <w:numPr>
          <w:ilvl w:val="0"/>
          <w:numId w:val="63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К.А. Селиванов. Литературные места Ульяновской области. – Саратов, 1969, с. 156-161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6</w:t>
      </w:r>
    </w:p>
    <w:p>
      <w:pPr>
        <w:pStyle w:val="Normal"/>
        <w:numPr>
          <w:ilvl w:val="0"/>
          <w:numId w:val="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родок в Табакерке. Сказки русских писателей. – М., 1989, с. 560-572.</w:t>
      </w:r>
    </w:p>
    <w:p>
      <w:pPr>
        <w:pStyle w:val="Normal"/>
        <w:numPr>
          <w:ilvl w:val="0"/>
          <w:numId w:val="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сатели нашего края 18-19 веков. Библиографический указатель. – Ульяновск, 1977, с. 5-17.</w:t>
      </w:r>
    </w:p>
    <w:p>
      <w:pPr>
        <w:pStyle w:val="Normal"/>
        <w:numPr>
          <w:ilvl w:val="0"/>
          <w:numId w:val="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Языков Н.М. Стихотворения и поэмы. – Л., 1988, с. 381-447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7</w:t>
      </w:r>
    </w:p>
    <w:p>
      <w:pPr>
        <w:pStyle w:val="Normal"/>
        <w:numPr>
          <w:ilvl w:val="0"/>
          <w:numId w:val="1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Жили-были…» Русская литературная сказка 19 века. М., 1993, с. 206-260, 347-348.</w:t>
      </w:r>
    </w:p>
    <w:p>
      <w:pPr>
        <w:pStyle w:val="Normal"/>
        <w:numPr>
          <w:ilvl w:val="0"/>
          <w:numId w:val="1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сатели нашего края 18-19 веков. Библиографический указатель. – Ульяновск, 1977, с. 19-28.</w:t>
      </w:r>
    </w:p>
    <w:p>
      <w:pPr>
        <w:pStyle w:val="Normal"/>
        <w:numPr>
          <w:ilvl w:val="0"/>
          <w:numId w:val="1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.А. Селиванов. Литературные места Ульяновской области. – Саратов, 1969, с. 22-30, 108-114.</w:t>
      </w:r>
    </w:p>
    <w:p>
      <w:pPr>
        <w:pStyle w:val="Normal"/>
        <w:numPr>
          <w:ilvl w:val="0"/>
          <w:numId w:val="1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Языков Н.М. Стихотворения и поэмы. – Л., 1988, с. 381-447.</w:t>
      </w:r>
    </w:p>
    <w:p>
      <w:pPr>
        <w:pStyle w:val="Normal"/>
        <w:numPr>
          <w:ilvl w:val="0"/>
          <w:numId w:val="16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Край прелестный – это ты! (Фольклор, язык, литература). Хрестоматия. Составитель В.Н. Янушевский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0, с. 113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8</w:t>
      </w:r>
    </w:p>
    <w:p>
      <w:pPr>
        <w:pStyle w:val="Normal"/>
        <w:numPr>
          <w:ilvl w:val="0"/>
          <w:numId w:val="6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ксаков С.Т. Аленький цветочек. – Ульяновск, 1991.</w:t>
      </w:r>
    </w:p>
    <w:p>
      <w:pPr>
        <w:pStyle w:val="Normal"/>
        <w:numPr>
          <w:ilvl w:val="0"/>
          <w:numId w:val="6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Жили-были…» Русская литературная сказка 19 века. М., 1993, с. 326-341, 350.</w:t>
      </w:r>
    </w:p>
    <w:p>
      <w:pPr>
        <w:pStyle w:val="Normal"/>
        <w:numPr>
          <w:ilvl w:val="0"/>
          <w:numId w:val="68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Кошелев В.А. Время Аксаковых // «Литература в школе» - 1993, № 4, с. 3-10.</w:t>
      </w:r>
    </w:p>
    <w:p>
      <w:pPr>
        <w:pStyle w:val="Normal"/>
        <w:numPr>
          <w:ilvl w:val="0"/>
          <w:numId w:val="6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сатели нашего края 18-19 веков. Библиографический указатель. – Ульяновск, 1977, с. 29-38.</w:t>
      </w:r>
    </w:p>
    <w:p>
      <w:pPr>
        <w:pStyle w:val="Normal"/>
        <w:numPr>
          <w:ilvl w:val="0"/>
          <w:numId w:val="6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.А. Селиванов. Литературные места Ульяновской области. – Саратов, 1969, с. 94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9</w:t>
      </w:r>
    </w:p>
    <w:p>
      <w:pPr>
        <w:pStyle w:val="Normal"/>
        <w:numPr>
          <w:ilvl w:val="0"/>
          <w:numId w:val="1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сатели нашего края 18-19 веков. Библиографический указатель. – Ульяновск, 1977, с. 65-76.</w:t>
      </w:r>
    </w:p>
    <w:p>
      <w:pPr>
        <w:pStyle w:val="Normal"/>
        <w:numPr>
          <w:ilvl w:val="0"/>
          <w:numId w:val="1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ая поэзия детям. – Л., 1989, с. 696.</w:t>
      </w:r>
    </w:p>
    <w:p>
      <w:pPr>
        <w:pStyle w:val="Normal"/>
        <w:numPr>
          <w:ilvl w:val="0"/>
          <w:numId w:val="1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.А. Селиванов. Литературные места Ульяновской области. – Саратов, 1969, с. 51-56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0</w:t>
      </w:r>
    </w:p>
    <w:p>
      <w:pPr>
        <w:pStyle w:val="Normal"/>
        <w:numPr>
          <w:ilvl w:val="0"/>
          <w:numId w:val="1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эты-демократы 1870-1880 г.г. – Л., 1968.</w:t>
      </w:r>
    </w:p>
    <w:p>
      <w:pPr>
        <w:pStyle w:val="Normal"/>
        <w:numPr>
          <w:ilvl w:val="0"/>
          <w:numId w:val="1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ая поэзия детям. – Л., 1989, с. 276-280.</w:t>
      </w:r>
    </w:p>
    <w:p>
      <w:pPr>
        <w:pStyle w:val="Normal"/>
        <w:numPr>
          <w:ilvl w:val="0"/>
          <w:numId w:val="13"/>
        </w:numPr>
        <w:shd w:fill="FFFFFF" w:val="clear"/>
        <w:ind w:left="0" w:firstLine="540"/>
        <w:rPr/>
      </w:pPr>
      <w:r>
        <w:rPr/>
        <w:t>Матлин М.Г., Рассадин А.П. В мире устного народного творчества (к изучению темы «Богатство фольклора»). Певец Волги – Дмитрий Садовников. // Углубленное изучение народной культуры и литературы в школе. (Сборник методических статей). Выпуск 1 – Ульяновск. 1991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1</w:t>
      </w:r>
    </w:p>
    <w:p>
      <w:pPr>
        <w:pStyle w:val="Normal"/>
        <w:numPr>
          <w:ilvl w:val="0"/>
          <w:numId w:val="3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казки русских писателей. – М., 1983, с. 372-375.</w:t>
      </w:r>
    </w:p>
    <w:p>
      <w:pPr>
        <w:pStyle w:val="Normal"/>
        <w:numPr>
          <w:ilvl w:val="0"/>
          <w:numId w:val="3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.А. Селиванов. Литературные места Ульяновской области. – Саратов, 1969, с. 180-182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2</w:t>
      </w:r>
    </w:p>
    <w:p>
      <w:pPr>
        <w:pStyle w:val="Normal"/>
        <w:numPr>
          <w:ilvl w:val="0"/>
          <w:numId w:val="7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юбимые сказки. Составитель-редактор Стояновская Е.В. – М., 1993, с. 84-142.</w:t>
      </w:r>
    </w:p>
    <w:p>
      <w:pPr>
        <w:pStyle w:val="Normal"/>
        <w:numPr>
          <w:ilvl w:val="0"/>
          <w:numId w:val="7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ождественская И., Ходюк А. А.К. Толстой. Семинарий.- Л., 1962, с. 250-251.</w:t>
      </w:r>
    </w:p>
    <w:p>
      <w:pPr>
        <w:pStyle w:val="Normal"/>
        <w:numPr>
          <w:ilvl w:val="0"/>
          <w:numId w:val="7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.А. Селиванов. Литературные места Ульяновской области. – Саратов, 1969, с 156-161.</w:t>
      </w:r>
    </w:p>
    <w:p>
      <w:pPr>
        <w:pStyle w:val="Normal"/>
        <w:numPr>
          <w:ilvl w:val="0"/>
          <w:numId w:val="7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ая литературная сказка. – М., 1989, с. 413-445, 459.</w:t>
      </w:r>
    </w:p>
    <w:p>
      <w:pPr>
        <w:pStyle w:val="Normal"/>
        <w:numPr>
          <w:ilvl w:val="0"/>
          <w:numId w:val="7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олстой А.Н. Золотой ключик, или Приключения Буратино (любое издание)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3</w:t>
      </w:r>
    </w:p>
    <w:p>
      <w:pPr>
        <w:pStyle w:val="Normal"/>
        <w:numPr>
          <w:ilvl w:val="0"/>
          <w:numId w:val="2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.С. Ларин. Дороже золота. Сказки. – Саратов, 1992.</w:t>
      </w:r>
    </w:p>
    <w:p>
      <w:pPr>
        <w:pStyle w:val="Normal"/>
        <w:numPr>
          <w:ilvl w:val="0"/>
          <w:numId w:val="28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Ульяновские писатели – детям. Памятка читателю. – Ульяновск, 1994, с. 10-13.</w:t>
      </w:r>
    </w:p>
    <w:p>
      <w:pPr>
        <w:pStyle w:val="Normal"/>
        <w:numPr>
          <w:ilvl w:val="0"/>
          <w:numId w:val="28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Рогачёв Я. Труд и правда – дороже золота. – Газ. «Знамя труда», 19 января 1993 г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color w:val="000000"/>
          <w:spacing w:val="-1"/>
        </w:rPr>
        <w:t>При</w:t>
      </w:r>
      <w:r>
        <w:rPr/>
        <w:t>мерное календарно-тематическое планирование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287"/>
        <w:gridCol w:w="1957"/>
        <w:gridCol w:w="296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№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Литературоведческое поняти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Введение. Богатство устного народного творчества и литературы Симбирского края. 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олькло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-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казки наших бабушек. Любимая сказка, рассказанная бабушкой. Виды сказок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оэтика сказок: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волшебное и реальное, развитие основного конфликта, своеобразие героев, построение, язык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4-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Д.Н.Садовников. Жизнь и творчество. Сборник «Сказки и предания Самарского края». Чтение и анализ сказок по выбору. </w:t>
            </w:r>
          </w:p>
          <w:p>
            <w:pPr>
              <w:pStyle w:val="Normal"/>
              <w:ind w:firstLine="540"/>
              <w:rPr/>
            </w:pPr>
            <w:r>
              <w:rPr/>
              <w:t>Волшебные и бытовые сказки в сборнике. Их жанровое своеобрази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6-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Исторические предания Симбирского края, записанные Д. Н. Садовниковым. Предание. Жанровое своеобразие. Сказки и предания.</w:t>
            </w:r>
          </w:p>
          <w:p>
            <w:pPr>
              <w:pStyle w:val="Normal"/>
              <w:ind w:firstLine="540"/>
              <w:rPr/>
            </w:pPr>
            <w:r>
              <w:rPr/>
              <w:t>Чтение и анализ преданий по выбору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8-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Русские народные сказки в пересказе А.Н.Толстого. Жизнь и творчество писателя. Книга «Русские народные сказки». Язык сказок.</w:t>
            </w:r>
          </w:p>
          <w:p>
            <w:pPr>
              <w:pStyle w:val="Normal"/>
              <w:ind w:firstLine="540"/>
              <w:rPr/>
            </w:pPr>
            <w:r>
              <w:rPr/>
              <w:t>Чтение и анализ сказок по выбору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0-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Н.М.Карамзин. Жизнь и творчество. Сказка «Прекрасная царевна и счастливый Карла». Чтение и анализ сказки.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Фольклорное и авторское в сказке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Литературная сказк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2-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Н.М.Языков. Жизнь и творчество. «Сказка о пастухе и диком вепре» Чтение и анализ сказки.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Сказка «Жар-птица». Чтение и анализ сказки. </w:t>
            </w:r>
          </w:p>
          <w:p>
            <w:pPr>
              <w:pStyle w:val="Normal"/>
              <w:ind w:firstLine="540"/>
              <w:rPr/>
            </w:pPr>
            <w:r>
              <w:rPr/>
              <w:t>Пародия. Ирония в сказках Н.М.Языкова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Драматургическая сказк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5-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С.Т.Аксаков. Жизнь и творчество. Творческая история сказки «Аленький цветочек».</w:t>
            </w:r>
          </w:p>
          <w:p>
            <w:pPr>
              <w:pStyle w:val="Normal"/>
              <w:ind w:firstLine="540"/>
              <w:rPr/>
            </w:pPr>
            <w:r>
              <w:rPr/>
              <w:t>Чтение и анализ сказк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7-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Д.Д. Минаев – сказочник. Слово о поэте. Рассказ о книге «Дедушкины вечера. Русские сказки для детей в стихах Д.Д.Минаева». История книги.</w:t>
            </w:r>
          </w:p>
          <w:p>
            <w:pPr>
              <w:pStyle w:val="Normal"/>
              <w:ind w:firstLine="540"/>
              <w:rPr/>
            </w:pPr>
            <w:r>
              <w:rPr/>
              <w:t>Рассказ о книге «Д.Д.Минаев. Народные русские сказки для детей в иллюстрациях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9-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Д.Н.Садовников. Стихи-сказки. Работа Д.Н.Садовникова в детских журналах.</w:t>
            </w:r>
          </w:p>
          <w:p>
            <w:pPr>
              <w:pStyle w:val="Normal"/>
              <w:ind w:firstLine="540"/>
              <w:rPr/>
            </w:pPr>
            <w:r>
              <w:rPr/>
              <w:t>Чтение и анализ «Весенней сказки». Пейзаж в лирическом произведени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21-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  <w:t>Н.Г.Гарин-Михайловский. Слово о писателе. Сборник «Корейские сказки». Чтение и анализ сказок из сборника по выбору.</w:t>
            </w:r>
          </w:p>
          <w:p>
            <w:pPr>
              <w:pStyle w:val="Normal"/>
              <w:ind w:firstLine="540"/>
              <w:rPr/>
            </w:pPr>
            <w:r>
              <w:rPr/>
              <w:t>Чтение и анализ сказок Н.Г.Гарина-Михайловского. Особенности бытовых сказок.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4-2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А.Н.Толстой. Слово о писателе. Литературные сказки. Художественное своеобразие сказок А.Н.Толстого.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Чтение и обсуждение «Сорочьих сказок» (по выбору).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«Золотой ключик, или Приключения Буратино». История произведения. Чтение и анализ. 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Юмор в художественном произведени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7-2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Е.С.Ларин. Слово о писателе. Особенности сказок Е.С.Ларина. Сказки народов мира и произведения Е.С.Ларина.</w:t>
            </w:r>
          </w:p>
          <w:p>
            <w:pPr>
              <w:pStyle w:val="Normal"/>
              <w:ind w:firstLine="540"/>
              <w:rPr/>
            </w:pPr>
            <w:r>
              <w:rPr/>
              <w:t>Жанровое своеобразие и нравственная основа сказок.</w:t>
            </w:r>
          </w:p>
          <w:p>
            <w:pPr>
              <w:pStyle w:val="Normal"/>
              <w:ind w:firstLine="540"/>
              <w:rPr/>
            </w:pPr>
            <w:r>
              <w:rPr/>
              <w:t>Чтение и анализ сказок Е.С.Ларина по выбору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0-3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ающие занятия</w:t>
            </w:r>
          </w:p>
          <w:p>
            <w:pPr>
              <w:pStyle w:val="Normal"/>
              <w:ind w:firstLine="540"/>
              <w:rPr/>
            </w:pPr>
            <w:r>
              <w:rPr/>
              <w:t>Автобусная экскурсия в Языково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3-3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Викторина «Знаешь ли ты сказки Симбирского края?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 xml:space="preserve">                                                                        </w:t>
      </w:r>
      <w:r>
        <w:rPr>
          <w:color w:val="000000"/>
          <w:spacing w:val="-1"/>
          <w:sz w:val="22"/>
          <w:szCs w:val="22"/>
        </w:rPr>
        <w:t>6 класс (34 часа)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вцы родной земли</w:t>
      </w:r>
    </w:p>
    <w:p>
      <w:pPr>
        <w:pStyle w:val="Normal"/>
        <w:numPr>
          <w:ilvl w:val="0"/>
          <w:numId w:val="7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ведение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расота и богатство природы, её отражение в творчестве писателей, поэтов, художников нашего края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Единство человека и природы. Важность проблемы защиты окружающей среды. Естественность доброго отношения человека к своим «братьям меньшим».</w:t>
      </w:r>
    </w:p>
    <w:p>
      <w:pPr>
        <w:pStyle w:val="Normal"/>
        <w:numPr>
          <w:ilvl w:val="0"/>
          <w:numId w:val="7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.М. Карамзин. Пейзажная лирика. («Осень», «Молитва о дожде», «Волга» и др. – по выбору учителя и учащихся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ово о Карамзине, о его любви к родной земле (с использованием воспоминаний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Картина увядающей природы и уверенность в её весеннем возрождении в стихотворении «Осень». Оптимизм в «Молитве о дожде». 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Волга» - поэтический гимн родной реке. Неразрывная связь мира природы и душевных переживаний лирического героя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понятие о жанре пейзажной лирики, о лирическом герое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7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.М. Языков. Стихотворения: «Мой друг! Что может быть милей…», «Родина», «Чужбина», «Две картины», «Ручей» и др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ово о поэте. Симбирский край в жизни и творчестве Языкова. Особенности авторского языка (неожиданные и интересные сравнения, меткость выражений, словотворчество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тропы. Олицетворение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7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.Т. Аксаков. Стихотворения: «Элегия в новом вкусе», «Осень» (отрывки), «Прощай, мой тихий сельский дом…»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Рассказы о родной природе («Рассказы и воспоминания охотника о разных охотах», «Мелкие охотничьи рассказы»),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Аксаков – певец и знаток русской природы, родного края. Живые картины степного Заволжья в изображении писателя. Наблюдательность автора. Лиричность, простота и точность язык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пейзаж в художественном произведении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74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Д.Д. Минаев. Стихотворения: «Не троньте майского жучка…», «Зимы уж  нет…», «Стужа», «Воздух вечера чист…»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ово о поэте-патриоте. Родная природа, её поэтичность и хрупкость в стихотворениях-миниатюрах Минаева. Призыв к доброму, внимательному и бережному отношению к человеку и ко всему живому. Минаев – «король рифмы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поэтическая миниатюр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7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.Н. Садовников. Пейзажная лирика. («На Волге», из «Волжских эскизов», «К Волге», «В Жигулях», «Ребёнку»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ово о поэте-певце родной земли. Любовь к природе как выражение патриотизма автора. Точность и узнаваемость пейзажных зарисовок. Богатство языковых средств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тропы. Эпитет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7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.А. Коринфский. Стихотворения – по выбору учителя и учащихся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Коринфский – «волжский певец». Поэтический календарь природы в стихотворениях («Осенью», «Октябрьские напевки», «Смерть зимы», из «Песен о весне», «Майские веснянки», «Летней ночью», из «Июньских сказок», «Бабье лето»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огатство песенно-народных элементов («Зябликам навстречу», Мой лужок», «На ниве», «Лес в половодье», «На ранней зорьке», «Прощайте, птички»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ейственная любовь поэта к природе, призыв к её защите («Горе-богатырь»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тропы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7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.Г. Скиталец. Пейзажная лирика («Волжские легенды» - отрывок, «Мороз», «Утром зорька молодая…», «Лунная ночь»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ово о поэте. «Волшебная» и «сказочная» красота родной земли в пейзажной лирике Скитальца. «Нет лучше волжской стороны!» - главная мысль стихотворений о родной природе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обенности поэтического языка автор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тропы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7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лександр Ширяевец. Стихотворения: «Жигули», «Масленица», «Ширяево», «Есть ли что чудеснее…», «Волге»,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Слово о поэте. Родное «волжское приволье» в лирике Ширяевца. Поэтизация деревни и «седой старины». Тревога за природу, «тускнеющую» от напора «Горынычей стальных». Народно-песенные и былинные элементы в языке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Теория литературы: тропы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74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Современные поэты о любви и бережном отношении к родной природе, к её обитателям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. Благов («Свияга», «Землю, в закате багровом…», «Лето», «По городам неслышно ходят вёсны…», «Озноб осыпал снег с берёзы…», «Сроки», «Ранний снег» и др.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.Гришин («Горят костры…», «Мир лесной», «По весеннему топкому лесу…», «Ходишь нередко ты, не замечая…», «Петух» и др.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Пырков («Озёра», «Лось», «Грибники» и др.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. Агапов («Берёзовый сок», «Снегириная пора» и др.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. Ракушин («Срубили белую берёзу…» и др.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Мысль о единстве человека и природы, яркость и глубина образного ряда в лирике современных авторов. Богатство изобразительныз средств. Поэтик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тропы. Метафор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74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Современные прозаики о любви и бережном отношении к природе и её обитателям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Экологический образ мышления как выражение нравственности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асилий Черников. «До ружья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еннадий Левин. «По грибы»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Владимир Стрекач. «Тюха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рассказ как эпический жанр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тература к теме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</w:t>
      </w:r>
    </w:p>
    <w:p>
      <w:pPr>
        <w:pStyle w:val="Normal"/>
        <w:numPr>
          <w:ilvl w:val="0"/>
          <w:numId w:val="54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 xml:space="preserve">1. </w:t>
      </w:r>
      <w:r>
        <w:rPr/>
        <w:t>Дедюхин В. Краски Прислонихи. – Саратов: Приволжское книжное издательство, 1970.</w:t>
      </w:r>
    </w:p>
    <w:p>
      <w:pPr>
        <w:pStyle w:val="Normal"/>
        <w:numPr>
          <w:ilvl w:val="0"/>
          <w:numId w:val="54"/>
        </w:numPr>
        <w:shd w:fill="FFFFFF" w:val="clear"/>
        <w:ind w:left="0" w:firstLine="540"/>
        <w:rPr/>
      </w:pPr>
      <w:r>
        <w:rPr/>
        <w:t>С любовью трепетной… Антология. (Путешественники, писатели и поэты о Симбирском-Ульяновском крае). Корпорация технологий продвижения. Ульяновск. 2005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3.     Родное слово (фольклор, язык, литература). Учебное пособие для 5-9 классов    общеобразовательных учреждений Ульяновской области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1, с. 5-36.</w:t>
      </w:r>
    </w:p>
    <w:p>
      <w:pPr>
        <w:pStyle w:val="Normal"/>
        <w:numPr>
          <w:ilvl w:val="0"/>
          <w:numId w:val="28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Край прелестный – это ты! (Фольклор, язык, литература). Хрестоматия. Составитель В.Н. Янушевский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0, 254 с.</w:t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</w:t>
      </w:r>
    </w:p>
    <w:p>
      <w:pPr>
        <w:pStyle w:val="Normal"/>
        <w:numPr>
          <w:ilvl w:val="0"/>
          <w:numId w:val="3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рамзин Н.М. Избранное. – Куйбышев, 1982, с. 128-136.</w:t>
      </w:r>
    </w:p>
    <w:p>
      <w:pPr>
        <w:pStyle w:val="Normal"/>
        <w:numPr>
          <w:ilvl w:val="0"/>
          <w:numId w:val="3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ры и трубы. Русская поэзия 18 в. – М., 1973, с. 304-324.</w:t>
      </w:r>
    </w:p>
    <w:p>
      <w:pPr>
        <w:pStyle w:val="Normal"/>
        <w:numPr>
          <w:ilvl w:val="0"/>
          <w:numId w:val="35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Русские поэты 19 в. Первая половина. – М., 1991, с. 52-57.</w:t>
      </w:r>
    </w:p>
    <w:p>
      <w:pPr>
        <w:pStyle w:val="Normal"/>
        <w:numPr>
          <w:ilvl w:val="0"/>
          <w:numId w:val="3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12-15.</w:t>
      </w:r>
    </w:p>
    <w:p>
      <w:pPr>
        <w:pStyle w:val="Normal"/>
        <w:numPr>
          <w:ilvl w:val="0"/>
          <w:numId w:val="3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сатели нашего края 18-19 в.в. – Ульяновск, 1977, с. 4-17.</w:t>
      </w:r>
    </w:p>
    <w:p>
      <w:pPr>
        <w:pStyle w:val="Normal"/>
        <w:numPr>
          <w:ilvl w:val="0"/>
          <w:numId w:val="3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ри века русской поэзии. – М., 1986, с. 30-32.</w:t>
      </w:r>
    </w:p>
    <w:p>
      <w:pPr>
        <w:pStyle w:val="Normal"/>
        <w:numPr>
          <w:ilvl w:val="0"/>
          <w:numId w:val="35"/>
        </w:numPr>
        <w:shd w:fill="FFFFFF" w:val="clear"/>
        <w:ind w:left="0" w:firstLine="540"/>
        <w:rPr/>
      </w:pPr>
      <w:r>
        <w:rPr/>
        <w:t xml:space="preserve">Литературные голоса нашего края. Библиографический указатель о писателях и поэтах Ульяновска и Ульяновской области. Ульяновский «Дом печати». 1998. 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</w:t>
      </w:r>
    </w:p>
    <w:p>
      <w:pPr>
        <w:pStyle w:val="Normal"/>
        <w:numPr>
          <w:ilvl w:val="0"/>
          <w:numId w:val="5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вдонин А.М. Под сенью языковских муз. – Ульяновск, 1991, с. 4-10</w:t>
      </w:r>
    </w:p>
    <w:p>
      <w:pPr>
        <w:pStyle w:val="Normal"/>
        <w:numPr>
          <w:ilvl w:val="0"/>
          <w:numId w:val="5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сатели нашего края 18-19 в.в. – Ульяновск, 1977, с. 19-28.</w:t>
      </w:r>
    </w:p>
    <w:p>
      <w:pPr>
        <w:pStyle w:val="Normal"/>
        <w:numPr>
          <w:ilvl w:val="0"/>
          <w:numId w:val="5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22-25, 108-114.</w:t>
      </w:r>
    </w:p>
    <w:p>
      <w:pPr>
        <w:pStyle w:val="Normal"/>
        <w:numPr>
          <w:ilvl w:val="0"/>
          <w:numId w:val="5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Языков Н.М. Стихотворения и поэмы. – Л., 1988.</w:t>
      </w:r>
    </w:p>
    <w:p>
      <w:pPr>
        <w:pStyle w:val="Normal"/>
        <w:numPr>
          <w:ilvl w:val="0"/>
          <w:numId w:val="5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Языков Н.М. Пловец. Избранная лирика. – Ростов, 1978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</w:t>
      </w:r>
    </w:p>
    <w:p>
      <w:pPr>
        <w:pStyle w:val="Normal"/>
        <w:numPr>
          <w:ilvl w:val="0"/>
          <w:numId w:val="1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ксаков С.Т. Рассказы о родной природе. – М., 1959.</w:t>
      </w:r>
    </w:p>
    <w:p>
      <w:pPr>
        <w:pStyle w:val="Normal"/>
        <w:numPr>
          <w:ilvl w:val="0"/>
          <w:numId w:val="1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ксаков С.Т. Записки ружейного охотника Оренбургской губернии. – М., 1987, с. 8-20, 413-526.</w:t>
      </w:r>
    </w:p>
    <w:p>
      <w:pPr>
        <w:pStyle w:val="Normal"/>
        <w:numPr>
          <w:ilvl w:val="0"/>
          <w:numId w:val="1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ксаков С.Т. Собрание сочинений в 3-х томах, т. 1, с. 519-533.</w:t>
      </w:r>
    </w:p>
    <w:p>
      <w:pPr>
        <w:pStyle w:val="Normal"/>
        <w:numPr>
          <w:ilvl w:val="0"/>
          <w:numId w:val="12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Пахомов Н.С. Аксаков – певец природы. – в кн. С.Т. Аксаков. Рассказы о родной природе. – М., 1959, с. 3-9.</w:t>
      </w:r>
    </w:p>
    <w:p>
      <w:pPr>
        <w:pStyle w:val="Normal"/>
        <w:numPr>
          <w:ilvl w:val="0"/>
          <w:numId w:val="12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Русская поэзия детям. – Л., 1989, с. 148, 689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</w:t>
      </w:r>
    </w:p>
    <w:p>
      <w:pPr>
        <w:pStyle w:val="Normal"/>
        <w:numPr>
          <w:ilvl w:val="0"/>
          <w:numId w:val="7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51-56.</w:t>
      </w:r>
    </w:p>
    <w:p>
      <w:pPr>
        <w:pStyle w:val="Normal"/>
        <w:numPr>
          <w:ilvl w:val="0"/>
          <w:numId w:val="7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сатели нашего края 18-19 в.в. – Ульяновск, 1977, с. 65-76.</w:t>
      </w:r>
    </w:p>
    <w:p>
      <w:pPr>
        <w:pStyle w:val="Normal"/>
        <w:numPr>
          <w:ilvl w:val="0"/>
          <w:numId w:val="7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ая поэзия детям. – Л., 1989, с. 211-216, 696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6</w:t>
      </w:r>
    </w:p>
    <w:p>
      <w:pPr>
        <w:pStyle w:val="Normal"/>
        <w:numPr>
          <w:ilvl w:val="0"/>
          <w:numId w:val="2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65-68.</w:t>
      </w:r>
    </w:p>
    <w:p>
      <w:pPr>
        <w:pStyle w:val="Normal"/>
        <w:numPr>
          <w:ilvl w:val="0"/>
          <w:numId w:val="2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сатели нашего края 18-19 в.в. – Ульяновск, 1977, с. 77-85.</w:t>
      </w:r>
    </w:p>
    <w:p>
      <w:pPr>
        <w:pStyle w:val="Normal"/>
        <w:numPr>
          <w:ilvl w:val="0"/>
          <w:numId w:val="2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имбирск и его прошлое. Хрестоматия краеведческих текстов. – Ульяновск, 1993, с. 97-98, 108.</w:t>
      </w:r>
    </w:p>
    <w:p>
      <w:pPr>
        <w:pStyle w:val="Normal"/>
        <w:numPr>
          <w:ilvl w:val="0"/>
          <w:numId w:val="2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оэты 19 в. Вторая половина. – М., 1991, с. 428-439.</w:t>
      </w:r>
    </w:p>
    <w:p>
      <w:pPr>
        <w:pStyle w:val="Normal"/>
        <w:numPr>
          <w:ilvl w:val="0"/>
          <w:numId w:val="2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ая поэзия детям. – Л., 1989, с. 275-280, 700-701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7</w:t>
      </w:r>
    </w:p>
    <w:p>
      <w:pPr>
        <w:pStyle w:val="Normal"/>
        <w:numPr>
          <w:ilvl w:val="0"/>
          <w:numId w:val="2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69-70, 186.</w:t>
      </w:r>
    </w:p>
    <w:p>
      <w:pPr>
        <w:pStyle w:val="Normal"/>
        <w:numPr>
          <w:ilvl w:val="0"/>
          <w:numId w:val="2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ая поэзия детям. – Л., 1989, с. 400-421, 712-714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8</w:t>
      </w:r>
    </w:p>
    <w:p>
      <w:pPr>
        <w:pStyle w:val="Normal"/>
        <w:numPr>
          <w:ilvl w:val="0"/>
          <w:numId w:val="5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 – том 2, 1990, М., с. 233-235.</w:t>
      </w:r>
    </w:p>
    <w:p>
      <w:pPr>
        <w:pStyle w:val="Normal"/>
        <w:numPr>
          <w:ilvl w:val="0"/>
          <w:numId w:val="5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71-77.</w:t>
      </w:r>
    </w:p>
    <w:p>
      <w:pPr>
        <w:pStyle w:val="Normal"/>
        <w:numPr>
          <w:ilvl w:val="0"/>
          <w:numId w:val="5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киталец. Избранное. – М., 1988, с. 4-44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9</w:t>
      </w:r>
    </w:p>
    <w:p>
      <w:pPr>
        <w:pStyle w:val="Normal"/>
        <w:numPr>
          <w:ilvl w:val="0"/>
          <w:numId w:val="4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ребряный век русской поэзии. – М., 1993, с. 326-330, 420.</w:t>
      </w:r>
    </w:p>
    <w:p>
      <w:pPr>
        <w:pStyle w:val="Normal"/>
        <w:numPr>
          <w:ilvl w:val="0"/>
          <w:numId w:val="4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Мы – дети страшных лет России…» - М., 1991, с. 101-117.</w:t>
      </w:r>
    </w:p>
    <w:p>
      <w:pPr>
        <w:pStyle w:val="Normal"/>
        <w:numPr>
          <w:ilvl w:val="0"/>
          <w:numId w:val="4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енец. Историко-краеведческий альманах, № 1, - Ульяновск, 1991, с. 60-66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0</w:t>
      </w:r>
    </w:p>
    <w:p>
      <w:pPr>
        <w:pStyle w:val="Normal"/>
        <w:numPr>
          <w:ilvl w:val="0"/>
          <w:numId w:val="3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Её простая красота». Охотничьи рассказы. Стихи, очерки. – Саратов, 1977, с. 9-40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1</w:t>
      </w:r>
    </w:p>
    <w:p>
      <w:pPr>
        <w:pStyle w:val="Normal"/>
        <w:numPr>
          <w:ilvl w:val="0"/>
          <w:numId w:val="4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Её простая красота». Охотничьи рассказы. Стихи, очерки. – Саратов, 1977, с. 43-53, 148-152, 153-169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color w:val="000000"/>
          <w:spacing w:val="-1"/>
        </w:rPr>
        <w:t>При</w:t>
      </w:r>
      <w:r>
        <w:rPr>
          <w:b/>
          <w:bCs/>
          <w:color w:val="000000"/>
          <w:spacing w:val="-1"/>
        </w:rPr>
        <w:t>мерное календарно-тематическое планирование</w:t>
      </w:r>
    </w:p>
    <w:p>
      <w:pPr>
        <w:pStyle w:val="Normal"/>
        <w:ind w:firstLine="54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-1"/>
          <w:sz w:val="30"/>
          <w:szCs w:val="30"/>
        </w:rPr>
      </w:pPr>
      <w:r>
        <w:rPr>
          <w:b/>
          <w:bCs/>
          <w:color w:val="000000"/>
          <w:spacing w:val="-1"/>
          <w:sz w:val="30"/>
          <w:szCs w:val="3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997"/>
        <w:gridCol w:w="1247"/>
        <w:gridCol w:w="296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№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Литературоведческое поняти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Введение. Красота и богатство родной природы. Необходимость бережного отношения к природ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ейзаж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-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Н.М.Карамзин. Пейзажная лирик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Чтение и анализ стихотворений о природе Н.М.Карамзин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онятие о жанре пейзажной лирики. Лирический герой произведений Н.М.Карамзин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Лирический герой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-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Н.М.Языков. Симбирский край в жизни и творчестве Н.М.Языкова. Художественное своеобразие поэзии Н.М.Языкова.</w:t>
            </w:r>
          </w:p>
          <w:p>
            <w:pPr>
              <w:pStyle w:val="Normal"/>
              <w:ind w:firstLine="540"/>
              <w:rPr/>
            </w:pPr>
            <w:r>
              <w:rPr/>
              <w:t>Чтение и анализ стихотворений Н.М.Языкова.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ропы. Олицетворени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8-1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С.Т.Аксаков – знаток и певец природы родного края. Стихи и рассказы о родной природе. Особенности поэтического языка.</w:t>
            </w:r>
          </w:p>
          <w:p>
            <w:pPr>
              <w:pStyle w:val="Normal"/>
              <w:ind w:firstLine="540"/>
              <w:rPr/>
            </w:pPr>
            <w:r>
              <w:rPr/>
              <w:t>Чтение и анализ произведений С.Т.Аксакова.</w:t>
            </w:r>
          </w:p>
          <w:p>
            <w:pPr>
              <w:pStyle w:val="Normal"/>
              <w:ind w:firstLine="540"/>
              <w:rPr/>
            </w:pPr>
            <w:r>
              <w:rPr/>
              <w:t>Закрепление понятия пейзаж в художественном произведен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1-1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Д.Д. Минаев. Поэт-патриот. </w:t>
            </w:r>
          </w:p>
          <w:p>
            <w:pPr>
              <w:pStyle w:val="Normal"/>
              <w:ind w:firstLine="540"/>
              <w:rPr/>
            </w:pPr>
            <w:r>
              <w:rPr/>
              <w:t>Чтение и анализ стихотворений Д.Д.Минаева о природе по выбору. Призыв любить и беречь всё живое.</w:t>
            </w:r>
          </w:p>
          <w:p>
            <w:pPr>
              <w:pStyle w:val="Normal"/>
              <w:ind w:firstLine="540"/>
              <w:rPr/>
            </w:pPr>
            <w:r>
              <w:rPr/>
              <w:t>Поэтическая миниатюра как жанр в творчестве Д.Д. Минаев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4-1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Д.Н. Садовников – певец родной земли. Патриотизм автора.</w:t>
            </w:r>
          </w:p>
          <w:p>
            <w:pPr>
              <w:pStyle w:val="Normal"/>
              <w:ind w:firstLine="540"/>
              <w:rPr/>
            </w:pPr>
            <w:r>
              <w:rPr/>
              <w:t>Чтение и анализ стихотворений Д.Н. Садовникова по выбору.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Богатство языковых средств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Тропы.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Эпитет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6-1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А.А. Коринфский – «волжский певец». </w:t>
            </w:r>
          </w:p>
          <w:p>
            <w:pPr>
              <w:pStyle w:val="Normal"/>
              <w:ind w:firstLine="540"/>
              <w:rPr/>
            </w:pPr>
            <w:r>
              <w:rPr/>
              <w:t>Чтение и анализ стихотворений А.А.Коринфского о природе.</w:t>
            </w:r>
          </w:p>
          <w:p>
            <w:pPr>
              <w:pStyle w:val="Normal"/>
              <w:ind w:firstLine="540"/>
              <w:rPr/>
            </w:pPr>
            <w:r>
              <w:rPr/>
              <w:t>Творчество поэта и фолькло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8-1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С.Г. Скиталец. Слово о поэте. Пейзажная лирика и её особенности в творчестве С.Г. Скитальца.</w:t>
            </w:r>
          </w:p>
          <w:p>
            <w:pPr>
              <w:pStyle w:val="Normal"/>
              <w:ind w:firstLine="540"/>
              <w:rPr/>
            </w:pPr>
            <w:r>
              <w:rPr/>
              <w:t>Чтение и анализ стихотворений поэта.</w:t>
            </w:r>
          </w:p>
          <w:p>
            <w:pPr>
              <w:pStyle w:val="Normal"/>
              <w:ind w:firstLine="540"/>
              <w:rPr/>
            </w:pPr>
            <w:r>
              <w:rPr/>
              <w:t>Особенности язык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0-2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Александр Ширяевец. Слово о поэте. Поэтизация деревни и старины.</w:t>
            </w:r>
          </w:p>
          <w:p>
            <w:pPr>
              <w:pStyle w:val="Normal"/>
              <w:ind w:firstLine="540"/>
              <w:rPr/>
            </w:pPr>
            <w:r>
              <w:rPr/>
              <w:t>Чтение и анализ стихотворений А.Ширяевца.</w:t>
            </w:r>
          </w:p>
          <w:p>
            <w:pPr>
              <w:pStyle w:val="Normal"/>
              <w:ind w:firstLine="540"/>
              <w:rPr/>
            </w:pPr>
            <w:r>
              <w:rPr/>
              <w:t>Народнопесенные элементы в языке поэ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Современные волжские поэты. Обзор творчества с чтением и обсуждением стихотворений и отрывков. Традиции и новаторство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2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Н. Благов. Слово о поэте. Обзор творчества. Чтение и анализ стихотворений по выбору.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В.Гришин. Слово о поэте. Обзор творчества. Чтение и анализ стихотворений по выбору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В.Пырков. Слово о поэте. Обзор творчества. Чтение и анализ стихотворений по выбору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В.Агапов Слово о поэте. Обзор творчества. Чтение и анализ стихотворений по выбору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Ф.Ракушин. Слово о поэте. Обзор творчества. Человек и природа – главная тема творчества. Чтение и анализ стихотворений по выбору.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Тропы.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Метафора</w:t>
            </w:r>
          </w:p>
        </w:tc>
      </w:tr>
      <w:tr>
        <w:trPr>
          <w:trHeight w:val="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Современные волжские прозаики. Обзор с чтением и обсуждением отрывков из художественных произведений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9-3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В.Черников. Рассказ «До ружья». Г. Левин. Рассказ «По грибы». В. Стрекач Рассказ «Тюха». Проблемы экологии в рассказа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2-3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ающие занятия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втобусная экскурсия «Литературные места Ульяновска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Игра «Счастливый случай» (на краеведческом материал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7 класс (34 часа)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Мир детства</w:t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5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ведение. Детство как важнейший период формирования личности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нтерес писателей к этой поре человеческой жизни. Писатели – «тоже родом из детства». Богатство и многообразие художественных произведений о детстве. Автор и герои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5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.М. Карамзин. «Рыцарь нашего времени»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«Волга, родина, беспечная юность» автора в романе. Влияние родителей, «друзей семейства», книг, окружающей «натуры», обстоятельств жизни для становления души главного героя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тературно-художественные особенности произведения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понятие о сентиментализме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.С.Т. Аксаков. «Детские годы Багрова-внука»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 xml:space="preserve">Автобиографичность повести. Картины «малой» родины в произведении. «Детские годы Багрова-внука» - история формирования личности, история открытия мира юным существом. Герои, рассказчик и автор. Особенности языка произведения. 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жанр автобиографической повести как вид эпической литературы. Жизненный материал и художественный сюжет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4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.В. Григорович. «Гуттаперчевый мальчик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ово о писателе. Социальные контрасты в повести. Чистота души и трагичность судьбы Пети. Гуманизм автор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Идея произведения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4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.Д. Минаев. Стихотворения: «В детском кругу», «На баррикаде»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Интерес к детской литературе «взрослого» поэта: книги для детей, сотрудничество в журнале «Задушевное слово»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Поэт об антиестественности «сословных различий в среде детей» (стихотворение «В детском кругу»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Нравственная чистота и мужество главного героя стихотворения «На баррикаде». Гражданственность и гуманизм автора. Особенности стихотворений Минаева: эпичность, образность, эмоциональность язык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сюжет в поэтическом произведении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4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.Г. Гарин-Михайловский. «Детство Тёмы», «Гимназисты»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Слово о писателе. Мир детства в его произведениях. Этапы формирования характера главного героя в повести «Детство Тёмы». Тёма и сверстники. Мир детства и мир взрослых в повести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алерея детских портретов в повести «Гимназисты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Теория литературы: система образов литературно-художественного произведения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47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А.А. Коринфский. Стихотворения: «Моя мать», «Детский мир», «Малолетка»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Странички симбирского детства поэта. Поэзия для детей – важнейшая часть творчества Коринфского. Страстная проповедь бережного отношения к миру детства в стихотворении «Детский мир». Гуманизм и патриотизм автора в стихотворении «Моя мать». Стихотворение «Малолетка» - проникновенный рассказ о прекрасной поре детства вопреки жизненным «метелям» и «туманам». Богатство изобразительных средств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тропы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4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.Н. Толстой. «Детство Никиты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лшебный мир детства в автобиографической повести А. Толстого. Апофеоз детства как высшего состояния человека, идеальный, гармоничный мир человеческих и природных связей. Волнующий образ Родины, авторское воплощение поэтических начал бытия русской деревни, очарования невозвратной поры детства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Художественные особенности авторской манеры повествования: пластичность изобразительных средств, подкупающая лиричность, реалистическая красочность, живость, образность, выразительность языка, юмор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юмор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4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.С. Неверов. «Ташкент – город хлебный»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Слово о писателе. «Взрослое» детство в повести. Противостояние нравственной красоты юной души страшным реалиям большого мира. Гуманизм писателя и оптимизм его мировосприятия. Самобытность авторского язык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сюжет, фабул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4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.И. Царёв. «Неслух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ово об авторе. Чудесный мир мальчишек и девчонок в повести, их дружба и мечты. Деятельность и активность как основа характеров героев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повесть как эпический жанр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47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Л.Л. Фомин. «Белая рыбка», «Повесть о Ёлке и сером волке»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Слово об авторе. Мир детства конца 60-х г.г. Повседневное и героическое, грустное и забавное в повестях. Нравственный поиск героев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повесть как эпический жанр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4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ир детства в стихотворениях современных поэтов края (А. Царёва, А. Белова и др.)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тература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6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.М. Карамзин. Бедная Лиза. Повести. – М., 1976.</w:t>
      </w:r>
    </w:p>
    <w:p>
      <w:pPr>
        <w:pStyle w:val="Normal"/>
        <w:numPr>
          <w:ilvl w:val="0"/>
          <w:numId w:val="6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рамзин Н.М. Избранное. – М., 1991.</w:t>
      </w:r>
    </w:p>
    <w:p>
      <w:pPr>
        <w:pStyle w:val="Normal"/>
        <w:numPr>
          <w:ilvl w:val="0"/>
          <w:numId w:val="6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сулина А.Г. Подвиг честного человека. // «Литература в школе», № 6, 1995.</w:t>
      </w:r>
    </w:p>
    <w:p>
      <w:pPr>
        <w:pStyle w:val="Normal"/>
        <w:numPr>
          <w:ilvl w:val="0"/>
          <w:numId w:val="6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сатели нашего края 18-19 в.в. – Ульяновск, 1977, с. 5-17.</w:t>
      </w:r>
    </w:p>
    <w:p>
      <w:pPr>
        <w:pStyle w:val="Normal"/>
        <w:numPr>
          <w:ilvl w:val="0"/>
          <w:numId w:val="6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12-15.</w:t>
      </w:r>
    </w:p>
    <w:p>
      <w:pPr>
        <w:pStyle w:val="Normal"/>
        <w:numPr>
          <w:ilvl w:val="0"/>
          <w:numId w:val="66"/>
        </w:numPr>
        <w:shd w:fill="FFFFFF" w:val="clear"/>
        <w:ind w:left="0" w:firstLine="540"/>
        <w:rPr/>
      </w:pPr>
      <w:r>
        <w:rPr/>
        <w:t>Литературные голоса нашего края. Библиографический указатель о писателях и поэтах Ульяновска и Ульяновской области. Ульяновский «Дом печати». 1998.</w:t>
      </w:r>
    </w:p>
    <w:p>
      <w:pPr>
        <w:pStyle w:val="Normal"/>
        <w:numPr>
          <w:ilvl w:val="0"/>
          <w:numId w:val="66"/>
        </w:numPr>
        <w:shd w:fill="FFFFFF" w:val="clear"/>
        <w:ind w:left="0" w:firstLine="540"/>
        <w:rPr/>
      </w:pPr>
      <w:r>
        <w:rPr/>
        <w:t xml:space="preserve"> </w:t>
      </w:r>
      <w:r>
        <w:rPr>
          <w:color w:val="000000"/>
          <w:spacing w:val="-1"/>
          <w:sz w:val="22"/>
          <w:szCs w:val="22"/>
        </w:rPr>
        <w:t xml:space="preserve">Край прелестный – это ты! (Фольклор, язык, литература). Хрестоматия. Составитель В.Н. Янушевский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0, с. 88.</w:t>
      </w:r>
    </w:p>
    <w:p>
      <w:pPr>
        <w:pStyle w:val="Normal"/>
        <w:numPr>
          <w:ilvl w:val="0"/>
          <w:numId w:val="66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 xml:space="preserve">    </w:t>
      </w:r>
      <w:r>
        <w:rPr>
          <w:color w:val="000000"/>
          <w:spacing w:val="-1"/>
          <w:sz w:val="22"/>
          <w:szCs w:val="22"/>
        </w:rPr>
        <w:t xml:space="preserve">Родное слово (фольклор, язык, литература). Учебное пособие для 5-9 классов    общеобразовательных учреждений Ульяновской области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1, с. 72.</w:t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</w:t>
      </w:r>
    </w:p>
    <w:p>
      <w:pPr>
        <w:pStyle w:val="Normal"/>
        <w:numPr>
          <w:ilvl w:val="0"/>
          <w:numId w:val="8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ксаков С.Т. Детские годы Багрова-внука. – М., 1990.</w:t>
      </w:r>
    </w:p>
    <w:p>
      <w:pPr>
        <w:pStyle w:val="Normal"/>
        <w:numPr>
          <w:ilvl w:val="0"/>
          <w:numId w:val="80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В.А. Кошелев. Время Аксаковых. - // «Литература в школе», № 4, 1993, с. 9.</w:t>
      </w:r>
    </w:p>
    <w:p>
      <w:pPr>
        <w:pStyle w:val="Normal"/>
        <w:numPr>
          <w:ilvl w:val="0"/>
          <w:numId w:val="8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сатели нашего края 18-19 в.в. – Ульяновск, 1977, с. 29-37.</w:t>
      </w:r>
    </w:p>
    <w:p>
      <w:pPr>
        <w:pStyle w:val="Normal"/>
        <w:numPr>
          <w:ilvl w:val="0"/>
          <w:numId w:val="8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91-100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</w:t>
      </w:r>
    </w:p>
    <w:p>
      <w:pPr>
        <w:pStyle w:val="Normal"/>
        <w:numPr>
          <w:ilvl w:val="0"/>
          <w:numId w:val="6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ригорович Д.В. Повести и рассказы. – М., 1973.</w:t>
      </w:r>
    </w:p>
    <w:p>
      <w:pPr>
        <w:pStyle w:val="Normal"/>
        <w:numPr>
          <w:ilvl w:val="0"/>
          <w:numId w:val="6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 – том 1, 1990, М.</w:t>
      </w:r>
    </w:p>
    <w:p>
      <w:pPr>
        <w:pStyle w:val="Normal"/>
        <w:numPr>
          <w:ilvl w:val="0"/>
          <w:numId w:val="6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177-178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</w:t>
      </w:r>
    </w:p>
    <w:p>
      <w:pPr>
        <w:pStyle w:val="Normal"/>
        <w:numPr>
          <w:ilvl w:val="0"/>
          <w:numId w:val="4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сатели нашего края 18-19 в.в. – Ульяновск, 1977, с. 65-76.</w:t>
      </w:r>
    </w:p>
    <w:p>
      <w:pPr>
        <w:pStyle w:val="Normal"/>
        <w:numPr>
          <w:ilvl w:val="0"/>
          <w:numId w:val="4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 – том 2, 1990, М., с. 35-38.</w:t>
      </w:r>
    </w:p>
    <w:p>
      <w:pPr>
        <w:pStyle w:val="Normal"/>
        <w:numPr>
          <w:ilvl w:val="0"/>
          <w:numId w:val="4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ая поэзия детям. – Л., 1989, с. 211-216, 696.</w:t>
      </w:r>
    </w:p>
    <w:p>
      <w:pPr>
        <w:pStyle w:val="Normal"/>
        <w:numPr>
          <w:ilvl w:val="0"/>
          <w:numId w:val="4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51-56.</w:t>
      </w:r>
    </w:p>
    <w:p>
      <w:pPr>
        <w:pStyle w:val="Normal"/>
        <w:numPr>
          <w:ilvl w:val="0"/>
          <w:numId w:val="44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 xml:space="preserve">Край прелестный – это ты! (Фольклор, язык, литература). Хрестоматия. Составитель В.Н. Янушевский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0, с. 180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6</w:t>
      </w:r>
    </w:p>
    <w:p>
      <w:pPr>
        <w:pStyle w:val="Normal"/>
        <w:numPr>
          <w:ilvl w:val="0"/>
          <w:numId w:val="4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арин-Михайловский Н.Г. Детство Тёмы. Гимназисты, - Минск, 1985.</w:t>
      </w:r>
    </w:p>
    <w:p>
      <w:pPr>
        <w:pStyle w:val="Normal"/>
        <w:numPr>
          <w:ilvl w:val="0"/>
          <w:numId w:val="4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 – том 1, 1990, М.</w:t>
      </w:r>
    </w:p>
    <w:p>
      <w:pPr>
        <w:pStyle w:val="Normal"/>
        <w:numPr>
          <w:ilvl w:val="0"/>
          <w:numId w:val="4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180-182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7</w:t>
      </w:r>
    </w:p>
    <w:p>
      <w:pPr>
        <w:pStyle w:val="Normal"/>
        <w:numPr>
          <w:ilvl w:val="0"/>
          <w:numId w:val="7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ая поэзия детям. – Л., 1989, с. 400-421.</w:t>
      </w:r>
    </w:p>
    <w:p>
      <w:pPr>
        <w:pStyle w:val="Normal"/>
        <w:numPr>
          <w:ilvl w:val="0"/>
          <w:numId w:val="7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69-70, 186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8</w:t>
      </w:r>
    </w:p>
    <w:p>
      <w:pPr>
        <w:pStyle w:val="Normal"/>
        <w:numPr>
          <w:ilvl w:val="0"/>
          <w:numId w:val="5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олстой А.Н. Детство Никиты. – М., 1989.</w:t>
      </w:r>
    </w:p>
    <w:p>
      <w:pPr>
        <w:pStyle w:val="Normal"/>
        <w:numPr>
          <w:ilvl w:val="0"/>
          <w:numId w:val="5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156-161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9</w:t>
      </w:r>
    </w:p>
    <w:p>
      <w:pPr>
        <w:pStyle w:val="Normal"/>
        <w:numPr>
          <w:ilvl w:val="0"/>
          <w:numId w:val="3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веров А.С, Ташкент – город хлебный. Рассказы, повести. – М., 1983.</w:t>
      </w:r>
    </w:p>
    <w:p>
      <w:pPr>
        <w:pStyle w:val="Normal"/>
        <w:numPr>
          <w:ilvl w:val="0"/>
          <w:numId w:val="3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 – том 2, 1990, М., с. 66-67.</w:t>
      </w:r>
    </w:p>
    <w:p>
      <w:pPr>
        <w:pStyle w:val="Normal"/>
        <w:numPr>
          <w:ilvl w:val="0"/>
          <w:numId w:val="3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162-174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0</w:t>
      </w:r>
    </w:p>
    <w:p>
      <w:pPr>
        <w:pStyle w:val="Normal"/>
        <w:numPr>
          <w:ilvl w:val="0"/>
          <w:numId w:val="7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льяновские писатели – детям. Памятка читателю. – Ульяновск, 1971, с. 21-23.</w:t>
      </w:r>
    </w:p>
    <w:p>
      <w:pPr>
        <w:pStyle w:val="Normal"/>
        <w:numPr>
          <w:ilvl w:val="0"/>
          <w:numId w:val="70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Царёв А.И. Неслух. – Ульяновск, 1963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1</w:t>
      </w:r>
    </w:p>
    <w:p>
      <w:pPr>
        <w:pStyle w:val="Normal"/>
        <w:numPr>
          <w:ilvl w:val="0"/>
          <w:numId w:val="6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льяновские писатели – детям. Памятка читателю. – Ульяновск, 1971, с. 17-20.</w:t>
      </w:r>
    </w:p>
    <w:p>
      <w:pPr>
        <w:pStyle w:val="Normal"/>
        <w:numPr>
          <w:ilvl w:val="0"/>
          <w:numId w:val="6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омин Л.Л. Белая рыбка. – Саратов, 1967.</w:t>
      </w:r>
    </w:p>
    <w:p>
      <w:pPr>
        <w:pStyle w:val="Normal"/>
        <w:numPr>
          <w:ilvl w:val="0"/>
          <w:numId w:val="6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омин Л.Л. повесть о Ёлке и сером волке. – Саратов. 1970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pacing w:val="-1"/>
          <w:sz w:val="30"/>
          <w:szCs w:val="30"/>
        </w:rPr>
      </w:pPr>
      <w:r>
        <w:rPr>
          <w:b/>
          <w:bCs/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color w:val="000000"/>
          <w:spacing w:val="-1"/>
        </w:rPr>
        <w:t>При</w:t>
      </w:r>
      <w:r>
        <w:rPr>
          <w:b/>
          <w:bCs/>
          <w:color w:val="000000"/>
          <w:spacing w:val="-1"/>
        </w:rPr>
        <w:t>мерное календарно-тематическое планирование</w:t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pacing w:val="-1"/>
          <w:sz w:val="30"/>
          <w:szCs w:val="30"/>
        </w:rPr>
      </w:pPr>
      <w:r>
        <w:rPr>
          <w:b/>
          <w:bCs/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pacing w:val="-1"/>
          <w:sz w:val="30"/>
          <w:szCs w:val="30"/>
        </w:rPr>
      </w:pPr>
      <w:r>
        <w:rPr>
          <w:b/>
          <w:bCs/>
          <w:color w:val="000000"/>
          <w:spacing w:val="-1"/>
          <w:sz w:val="30"/>
          <w:szCs w:val="3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287"/>
        <w:gridCol w:w="1957"/>
        <w:gridCol w:w="296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№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Литературоведческое поняти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Введение. Тема детства в художественных произведения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-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Н.М. Карамзин. «Рыцарь  нашего времени». Чтение и обсуждение отрывков. Тематика произведения. Литературно-художественные особенност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Сентиментализм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-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С.Т. Аксаков. «Детские года Багрова-внука.». Автобиографичность повести. Чтение и анализ отрывков из произведения.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Особенности языка повести. Жанр автобиографического произведения как вид эпической литературы. </w:t>
            </w:r>
          </w:p>
          <w:p>
            <w:pPr>
              <w:pStyle w:val="Normal"/>
              <w:ind w:firstLine="540"/>
              <w:rPr/>
            </w:pPr>
            <w:r>
              <w:rPr/>
              <w:t>Жизненный материал и художественный сюжет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8-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Д.В.Григорович. «Гуттаперчевый мальчик». Слово о писателе. Чтение и анализ рассказа.</w:t>
            </w:r>
          </w:p>
          <w:p>
            <w:pPr>
              <w:pStyle w:val="Normal"/>
              <w:ind w:firstLine="540"/>
              <w:rPr/>
            </w:pPr>
            <w:r>
              <w:rPr/>
              <w:t>Гуманизм автора.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Идея произведения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1-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Д.Д.Минаев. Стихотворения. Чтение и анализ стихотворений «В детском кругу», «На баррикаде». </w:t>
            </w:r>
          </w:p>
          <w:p>
            <w:pPr>
              <w:pStyle w:val="Normal"/>
              <w:ind w:firstLine="540"/>
              <w:rPr/>
            </w:pPr>
            <w:r>
              <w:rPr/>
              <w:t>Сотрудничество Д.Д. Минаева с журналом «Задушевное слово».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Своеобразие языка стихотворений. 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южет в поэтическом произведени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4-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Н.Г. Гарин-Михайловский. Слово о писателе. «Детство Тёмы», «Гимназисты». Чтение и анализ эпизодов из произведений. Галерея детских портретов.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истема образов художественного произведения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7-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А.А. Коринфский. Симбирское детство поэта. </w:t>
            </w:r>
          </w:p>
          <w:p>
            <w:pPr>
              <w:pStyle w:val="Normal"/>
              <w:ind w:firstLine="540"/>
              <w:rPr/>
            </w:pPr>
            <w:r>
              <w:rPr/>
              <w:t>Стихотворения («Моя мать», «Детский мир», «Малолетка»). Чтение и анализ.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Богатство изобразительных средств. </w:t>
            </w:r>
          </w:p>
          <w:p>
            <w:pPr>
              <w:pStyle w:val="Normal"/>
              <w:ind w:firstLine="540"/>
              <w:rPr/>
            </w:pPr>
            <w:r>
              <w:rPr/>
              <w:t>Разнообразие тропо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9-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А.Н.Толстой. «Детство Никиты». Автобиографичность повести.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Чтение и анализ фрагментов. </w:t>
            </w:r>
          </w:p>
          <w:p>
            <w:pPr>
              <w:pStyle w:val="Normal"/>
              <w:ind w:firstLine="540"/>
              <w:rPr/>
            </w:pPr>
            <w:r>
              <w:rPr/>
              <w:t>Художественные особенности авторской манеры повествования.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Юмор в произведени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2-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А.С. Неверов. Слово о писателе. «Ташкент – город хлебный». Чтение и анализ фрагментов.</w:t>
            </w:r>
          </w:p>
          <w:p>
            <w:pPr>
              <w:pStyle w:val="Normal"/>
              <w:ind w:firstLine="540"/>
              <w:rPr/>
            </w:pPr>
            <w:r>
              <w:rPr/>
              <w:t>Красота детской души и страшный реализм окружающего мира.</w:t>
            </w:r>
          </w:p>
          <w:p>
            <w:pPr>
              <w:pStyle w:val="Normal"/>
              <w:ind w:firstLine="540"/>
              <w:rPr/>
            </w:pPr>
            <w:r>
              <w:rPr/>
              <w:t>Самобытность авторского языка.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южет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Фабул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5-2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А.И. Царёв. Слово об авторе. </w:t>
            </w:r>
          </w:p>
          <w:p>
            <w:pPr>
              <w:pStyle w:val="Normal"/>
              <w:ind w:firstLine="540"/>
              <w:rPr/>
            </w:pPr>
            <w:r>
              <w:rPr/>
              <w:t>«Неслух». Чтение и анализ фрагментов повести.  Жизненная активность как основа характеров героев.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овесть как эпический жанр</w:t>
            </w:r>
          </w:p>
        </w:tc>
      </w:tr>
      <w:tr>
        <w:trPr>
          <w:trHeight w:val="9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28-3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Л.Л. Фомин. Слово об авторе.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«Белая рыбка», «Повесть о ёлке и сером волке». Чтение и обсуждение отрывков из повестей. </w:t>
            </w:r>
          </w:p>
          <w:p>
            <w:pPr>
              <w:pStyle w:val="Normal"/>
              <w:ind w:firstLine="540"/>
              <w:rPr/>
            </w:pPr>
            <w:r>
              <w:rPr/>
              <w:t>Нравственный поиск героев.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Закрепление понятия повести как эпического жанра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Мир детства в стихотворениях современных поэтов края. А. Царёв, А. Белова, В.Дворянсков и др. (по выбору). </w:t>
            </w:r>
          </w:p>
          <w:p>
            <w:pPr>
              <w:pStyle w:val="Normal"/>
              <w:ind w:firstLine="540"/>
              <w:rPr/>
            </w:pPr>
            <w:r>
              <w:rPr/>
              <w:t>Чтение и анализ стихотворений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2-3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ающие занятия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 </w:t>
            </w:r>
            <w:r>
              <w:rPr/>
              <w:t>Экскурсия по литературным местам Ульяновска или област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Конкурс знатоков (на краеведческом материале)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8 класс (34 часа)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Художественная летопись края</w:t>
      </w:r>
    </w:p>
    <w:p>
      <w:pPr>
        <w:pStyle w:val="Normal"/>
        <w:numPr>
          <w:ilvl w:val="0"/>
          <w:numId w:val="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ведение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имбирский край – «край древний праотцов» (Н. Языков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Вчера и сегодня нашего края. Широкое отражение истории Симбирска в мемуарной и художественной литературе. Развитие культуры края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тория города Симбирска и края в очерковой литературе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Древний облик края в историческом очерке М.Ф. Суперанского «Симбирск и его прошлое». Значение данного произведения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Картины окрестностей Симбирска и быта горожан в очерке Д.П. Ознобишина «Поливна». Личность автора (поэт, писатель, переводчик, историк, путешественник, просветитель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оэтический мир природы и легенд края, приметы времени в очерке В. Сидорова «Путевые заметки и впечатления» (извлечения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Реалистические картины жизни Симбирского края 1-ой половины 19 века в очерке В.А. Соллогуба «Поездка в Архангельское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имбирск и симбиряне в очерке И.А. Гончарова «На родине». Приёмы биллетризации в очерке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Характеристика Симбирска начала 20 века в статье В.Г. Короленко «И.А. Гончаров и молодое поколение». Объективное и субъективное в произведении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Теория литературы: очерк как публицистический жанр. Понятие об историческом и литературном очерке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раз города Симбирска и края в лирике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этическая летопись Симбирска в стихотворениях Д.П. Ознобишина. Своеобразие лирического голоса автора. Особенности художественной манеры: сказочные интонации (стихотворение «Городок»), торжественность языка (стихотворение «Памятник Карамзину»), проникновенность чувств (стихотворение «Симбирску»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«Милый мир и сердцу близкий городок» в стихотворении К.И. Коренева «Воспоминание»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Поэтические картины и исторические реалии в стихотворении П.А. Александрова «Симбирск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Разноцветные краски» природы и «преданий целый рой» в стихотворении Скитальца « Волжские легенды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Край необъятный, …солнечный, великий» в стихотворении Н. Благова «В Жигулях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поэтика стих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атирический облик края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.Ю Лермонтов и наш край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Сатирическая картина быта и нравов симбирского дворянства 20-30-х годов в поэме «Сашка» (отрывок). Лаконичность и меткость характеристик, воздушная лёгкость стиха, разговорность, естественность живого язык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.Д. Минаев и Симбирск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«Губернская фотография» - острая социально-политическая сатира. Образ крепостнического города. Галерея портретов крепостников. Художественные особенности авторской манеры повествования: простота, выразительность и резкость языка; язвительная насмешка, соединённая с презрением и негодованием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юмор, ирония, сатир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цо времени в произведениях эпического жанра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Приёмы воссоздания реалистического. Художественные особенности манеры повествования авторов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имбирский период жизни Н.М. Карамзина. Быт и нравы симбирских дворян в романе «Рыцарь нашего времени». Приёмы обрисовки «нравственного характера» нового поколения передовых людей начала 19 века – благородного романтика, общественного деятеля, человека глубоких и твёрдых убеждений. Сочетание сентиментального и романтического в произведении. Неоконченность романа как художественный приём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.А. Соллогуб и Симбирский край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разы провинциальных дворян в рассказах «Три жениха» и «Медведь»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Быт и нравы уездного города в рассказе «Собачка». Анекдотичность сюжета и мастерское решение идеи произведения: «зло таится не в одном человеке, а в порядках, на которых основано государство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.В. Григорович и наш край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Жизненная основа произведения «Деревня». Сюжет повести (рассказа) – круговорот бесправной женской доли. Особенности композиции: народно-песенные эпиграфы, двойной контраст (Акулина – мучители-крестьяне – крестьяне – мучитель барин); пейзаж. Григорович – мастер концовки. Языковые средства создания деревенского колорит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имбирские впечатления Л.Н. Толстого в рассказе «Фальшивый купон». Отражение в нём авторской философии «непротивления злу насилием». Противопоставление нарастающему злу «деятельного христианства», поглощающего зло. Нравоучительный характер рассказ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.Н. Толстой. Рассказы и повести из цикла «Заволжье» (по выбору). Симбирские корни Алексея Толстого. Наш край и его обитатели в произведениях писателя. Высоконравственный идеал автора – прочность и незыблемость существования человека на «родимой» земле, всякое нарушение которого грозит миру и человеку невосполнимой потерей нравственного достоинства. Утверждение силы подлинных человеческих чувств, возрождающих и очищающих человека. Особенности творческой манеры Толстого (лёгкая ироничность, добродушно насмешливый авторский голос, внутреннее совершенство произведений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Симбирск глазами Максима Горького. (Отрывок из повести «Мои университеты»). Жанровое своеобразие произведения, мемуарность и историчность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.С. Неверов – наш земляк. Страшные картины поволжской голодной эпохи в рассказе «Весёлые ребята». Гуманизм и оптимизм автора. Самобытность языка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Симбирская деревня первых лет советской власти в повести Фёдора Панфёрова «Недавнее прошлое». Автобиографическая основа произведения. Авторские средства воссоздания реалистической картины времени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тература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2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ленко Е.И. Ульяновск. Пособие для учителей. – Ульяновск, 1971.</w:t>
      </w:r>
    </w:p>
    <w:p>
      <w:pPr>
        <w:pStyle w:val="Normal"/>
        <w:numPr>
          <w:ilvl w:val="0"/>
          <w:numId w:val="2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рай Симбирский. – Саратов, 1989.</w:t>
      </w:r>
    </w:p>
    <w:p>
      <w:pPr>
        <w:pStyle w:val="Normal"/>
        <w:numPr>
          <w:ilvl w:val="0"/>
          <w:numId w:val="2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узминский Н.А. Край наш родной. – Ульяновск, 1975.</w:t>
      </w:r>
    </w:p>
    <w:p>
      <w:pPr>
        <w:pStyle w:val="Normal"/>
        <w:numPr>
          <w:ilvl w:val="0"/>
          <w:numId w:val="2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.</w:t>
      </w:r>
    </w:p>
    <w:p>
      <w:pPr>
        <w:pStyle w:val="Normal"/>
        <w:numPr>
          <w:ilvl w:val="0"/>
          <w:numId w:val="24"/>
        </w:numPr>
        <w:shd w:fill="FFFFFF" w:val="clear"/>
        <w:ind w:left="0" w:firstLine="540"/>
        <w:rPr/>
      </w:pPr>
      <w:r>
        <w:rPr/>
        <w:t>Литературные голоса нашего края. Библиографический указатель о писателях и поэтах Ульяновска и Ульяновской области. Ульяновский «Дом печати». 1998.</w:t>
      </w:r>
    </w:p>
    <w:p>
      <w:pPr>
        <w:pStyle w:val="Normal"/>
        <w:numPr>
          <w:ilvl w:val="0"/>
          <w:numId w:val="24"/>
        </w:numPr>
        <w:shd w:fill="FFFFFF" w:val="clear"/>
        <w:ind w:left="0" w:firstLine="540"/>
        <w:rPr/>
      </w:pPr>
      <w:r>
        <w:rPr/>
        <w:t xml:space="preserve"> </w:t>
      </w:r>
      <w:r>
        <w:rPr/>
        <w:t>С любовью трепетной… Антология. (Путешественники, писатели и поэты о Симбирском-Ульяновском крае). Корпорация технологий продвижения. Ульяновск. 2005.</w:t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</w:t>
      </w:r>
    </w:p>
    <w:p>
      <w:pPr>
        <w:pStyle w:val="Normal"/>
        <w:numPr>
          <w:ilvl w:val="0"/>
          <w:numId w:val="6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имбирск и его прошлое. Хрестоматия краеведческих текстов. – Ульяновск, 1993, с. 5-34, 81-85.</w:t>
      </w:r>
    </w:p>
    <w:p>
      <w:pPr>
        <w:pStyle w:val="Normal"/>
        <w:numPr>
          <w:ilvl w:val="0"/>
          <w:numId w:val="6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асильева С. «А мы о нём и не знали…» («Симбирские губернские ведомости» от 21.07.1994).</w:t>
      </w:r>
    </w:p>
    <w:p>
      <w:pPr>
        <w:pStyle w:val="Normal"/>
        <w:numPr>
          <w:ilvl w:val="0"/>
          <w:numId w:val="60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Гольц Т.М. Сердце брата. – Душанбе, 1991.</w:t>
      </w:r>
    </w:p>
    <w:p>
      <w:pPr>
        <w:pStyle w:val="Normal"/>
        <w:numPr>
          <w:ilvl w:val="0"/>
          <w:numId w:val="6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знобишин Д.П. Стихотворения. – М., 1992, с. 86-90.</w:t>
      </w:r>
    </w:p>
    <w:p>
      <w:pPr>
        <w:pStyle w:val="Normal"/>
        <w:numPr>
          <w:ilvl w:val="0"/>
          <w:numId w:val="6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нчаров И.А. Собрание сочинений. – М., 1952, т. 7, с. 271-348, 500.</w:t>
      </w:r>
    </w:p>
    <w:p>
      <w:pPr>
        <w:pStyle w:val="Normal"/>
        <w:numPr>
          <w:ilvl w:val="0"/>
          <w:numId w:val="6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сатели нашего края 18-19 в.в. – Ульяновск, 1977, с. 39-63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</w:t>
      </w:r>
    </w:p>
    <w:p>
      <w:pPr>
        <w:pStyle w:val="Normal"/>
        <w:numPr>
          <w:ilvl w:val="0"/>
          <w:numId w:val="3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асильева С. «А мы нём и не знали…» («Симбирские губернские ведомости» от 21.07. 1994 г.</w:t>
      </w:r>
    </w:p>
    <w:p>
      <w:pPr>
        <w:pStyle w:val="Normal"/>
        <w:numPr>
          <w:ilvl w:val="0"/>
          <w:numId w:val="3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тературный Ульяновск. – Ульяновск, 1953, с. 148-150.</w:t>
      </w:r>
    </w:p>
    <w:p>
      <w:pPr>
        <w:pStyle w:val="Normal"/>
        <w:numPr>
          <w:ilvl w:val="0"/>
          <w:numId w:val="3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знобишин Д.П. Стихотворения. – М., 1992.</w:t>
      </w:r>
    </w:p>
    <w:p>
      <w:pPr>
        <w:pStyle w:val="Normal"/>
        <w:numPr>
          <w:ilvl w:val="0"/>
          <w:numId w:val="3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киталец. Избранное. – М., 1988, с. 11-15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</w:t>
      </w:r>
    </w:p>
    <w:p>
      <w:pPr>
        <w:pStyle w:val="Normal"/>
        <w:numPr>
          <w:ilvl w:val="0"/>
          <w:numId w:val="1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Живые страницы. – М., 1970, с. 330-335. (Из воспоминаний Е.А. Сушковой).</w:t>
      </w:r>
    </w:p>
    <w:p>
      <w:pPr>
        <w:pStyle w:val="Normal"/>
        <w:numPr>
          <w:ilvl w:val="0"/>
          <w:numId w:val="1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ермонтов М.Ю. Поэмы. – М., 1987.</w:t>
      </w:r>
    </w:p>
    <w:p>
      <w:pPr>
        <w:pStyle w:val="Normal"/>
        <w:numPr>
          <w:ilvl w:val="0"/>
          <w:numId w:val="1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сатели нашего края 18-19 в.в. – Ульяновск, 1977, с. 40-42, 51-56, 65-76.</w:t>
      </w:r>
    </w:p>
    <w:p>
      <w:pPr>
        <w:pStyle w:val="Normal"/>
        <w:numPr>
          <w:ilvl w:val="0"/>
          <w:numId w:val="1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40-42, 51-56, 183-184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</w:t>
      </w:r>
    </w:p>
    <w:p>
      <w:pPr>
        <w:pStyle w:val="Normal"/>
        <w:numPr>
          <w:ilvl w:val="0"/>
          <w:numId w:val="18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Карамзин Н.М. Бедная Лиза. Избранные произведения. – М., 1976, с. 123-148.</w:t>
      </w:r>
    </w:p>
    <w:p>
      <w:pPr>
        <w:pStyle w:val="Normal"/>
        <w:numPr>
          <w:ilvl w:val="0"/>
          <w:numId w:val="18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Косулина Л.Г. Подвиг честного человека. // Литература в школе, № 6, 1993, с. 20-30.</w:t>
      </w:r>
    </w:p>
    <w:p>
      <w:pPr>
        <w:pStyle w:val="Normal"/>
        <w:numPr>
          <w:ilvl w:val="0"/>
          <w:numId w:val="1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сатели нашего края 18-19 в.в. – Ульяновск, 1977, с. 4-17.</w:t>
      </w:r>
    </w:p>
    <w:p>
      <w:pPr>
        <w:pStyle w:val="Normal"/>
        <w:numPr>
          <w:ilvl w:val="0"/>
          <w:numId w:val="18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42-43, 47-48, 77-88, 148-150, 156-161, 162-174, 177-179.</w:t>
      </w:r>
    </w:p>
    <w:p>
      <w:pPr>
        <w:pStyle w:val="Normal"/>
        <w:numPr>
          <w:ilvl w:val="0"/>
          <w:numId w:val="1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ллогуб В.А. Повести и рассказы. – М., 1988.</w:t>
      </w:r>
    </w:p>
    <w:p>
      <w:pPr>
        <w:pStyle w:val="Normal"/>
        <w:numPr>
          <w:ilvl w:val="0"/>
          <w:numId w:val="1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ригорович Д.В. повести и рассказы. – М., 1988.</w:t>
      </w:r>
    </w:p>
    <w:p>
      <w:pPr>
        <w:pStyle w:val="Normal"/>
        <w:numPr>
          <w:ilvl w:val="0"/>
          <w:numId w:val="1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олстой Л.Н. Собрание сочинений в 12-ти томах, т. 2.</w:t>
      </w:r>
    </w:p>
    <w:p>
      <w:pPr>
        <w:pStyle w:val="Normal"/>
        <w:numPr>
          <w:ilvl w:val="0"/>
          <w:numId w:val="1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кляндский Ю. шумное захолустье. – Куйбышев. 1965.</w:t>
      </w:r>
    </w:p>
    <w:p>
      <w:pPr>
        <w:pStyle w:val="Normal"/>
        <w:numPr>
          <w:ilvl w:val="0"/>
          <w:numId w:val="1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олстой А.Н. Собрание сочинений в 10-ти томах, т. 1.</w:t>
      </w:r>
    </w:p>
    <w:p>
      <w:pPr>
        <w:pStyle w:val="Normal"/>
        <w:numPr>
          <w:ilvl w:val="0"/>
          <w:numId w:val="18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Алексей Толстой и Самара. Составители Лимарова А.А., Соловьёва Н.Н. – Куйбышев, 1982.</w:t>
      </w:r>
    </w:p>
    <w:p>
      <w:pPr>
        <w:pStyle w:val="Normal"/>
        <w:numPr>
          <w:ilvl w:val="0"/>
          <w:numId w:val="1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рький М. Собрание сочинений в 16-ти томах, т. 9.</w:t>
      </w:r>
    </w:p>
    <w:p>
      <w:pPr>
        <w:pStyle w:val="Normal"/>
        <w:numPr>
          <w:ilvl w:val="0"/>
          <w:numId w:val="1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веров А.С. Рассказы, повести. Роман. – М., 1983, с. 53-65.</w:t>
      </w:r>
    </w:p>
    <w:p>
      <w:pPr>
        <w:pStyle w:val="Normal"/>
        <w:numPr>
          <w:ilvl w:val="0"/>
          <w:numId w:val="1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анфёров Ф. Собрание сочинений в 6-ти томах. – М., 1986, т. 1.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color w:val="000000"/>
          <w:spacing w:val="-1"/>
        </w:rPr>
        <w:t>При</w:t>
      </w:r>
      <w:r>
        <w:rPr>
          <w:b/>
          <w:bCs/>
          <w:color w:val="000000"/>
          <w:spacing w:val="-1"/>
        </w:rPr>
        <w:t>мерное календарно-тематическое планирование</w:t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287"/>
        <w:gridCol w:w="1957"/>
        <w:gridCol w:w="296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№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Литературоведческое поняти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Введение. Отражение истории Симбирска в мемуарной и художественной литературе. </w:t>
            </w:r>
          </w:p>
          <w:p>
            <w:pPr>
              <w:pStyle w:val="Normal"/>
              <w:ind w:firstLine="540"/>
              <w:rPr/>
            </w:pPr>
            <w:r>
              <w:rPr/>
              <w:t>Развитие культуры кра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-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История города Симбирска и края в очерковой литератур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Очерки М.Ф. Суперанского «Симбирск и его прошлое», Д.П. Ознобишина «Поливна», В.Сидорова «Путевые заметки и впечатления», В.А. Соллогуба «Поездка в Архангельское», И.А. Гончарова «На родине», В.Г. Короленко «И.А. Гончаров и «молодое поколение». Чтение и анализ очерков или фрагменто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черк как жанр публицистики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онятие об историческом и литературном очерк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0-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браз города Симбирска и края в лирике. Поэтическая летопись Симбирска в стихотворениях Д.П. Ознобишина, К.И. Коренева, П.А. Александрова, С.Г. Скитальца, Н. Благова и др.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оэтика стих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5-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Сатирический облик края. </w:t>
            </w:r>
          </w:p>
          <w:p>
            <w:pPr>
              <w:pStyle w:val="Normal"/>
              <w:ind w:firstLine="540"/>
              <w:rPr/>
            </w:pPr>
            <w:r>
              <w:rPr/>
              <w:t>М.Ю. Лермонтов и наш край. Отрывок из поэмы «Сашка».</w:t>
            </w:r>
          </w:p>
          <w:p>
            <w:pPr>
              <w:pStyle w:val="Normal"/>
              <w:ind w:firstLine="540"/>
              <w:rPr/>
            </w:pPr>
            <w:r>
              <w:rPr/>
              <w:t>Д.Д. Минаев и Симбирск. «Губернская фотография». Чтение и анализ фрагментов произведения.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Юмор, ирония, сатир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9-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Лицо времени в эпических произведениях.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Н.М. Карамзин. Быт и нравы симбирских дворян в романе «Рыцарь нашего времени». Чтение и анализ фрагментов. </w:t>
            </w:r>
          </w:p>
          <w:p>
            <w:pPr>
              <w:pStyle w:val="Normal"/>
              <w:ind w:firstLine="540"/>
              <w:rPr/>
            </w:pPr>
            <w:r>
              <w:rPr/>
              <w:t>Сочетание сентиментального и романтического в произведении.</w:t>
            </w:r>
          </w:p>
          <w:p>
            <w:pPr>
              <w:pStyle w:val="Normal"/>
              <w:ind w:firstLine="540"/>
              <w:rPr/>
            </w:pPr>
            <w:r>
              <w:rPr/>
              <w:t>Неоконченность романа как художественный приём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1-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В.А. Соллогуб и Симбирский край. Чтение и анализ отрывков из рассказов «Три жениха», «Медведь», «Собачка».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 </w:t>
            </w:r>
            <w:r>
              <w:rPr/>
              <w:t>Анекдотичность сюжето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Д.В. Григорович и наш край. Деревенский колорит произведения «Деревня». Чтение и анализ фрагментов. </w:t>
            </w:r>
          </w:p>
          <w:p>
            <w:pPr>
              <w:pStyle w:val="Normal"/>
              <w:ind w:firstLine="540"/>
              <w:rPr/>
            </w:pPr>
            <w:r>
              <w:rPr/>
              <w:t>Языковые средства создания деревенского быта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Л.Н. Толстой и его симбирские впечатления в рассказе «Фальшивый купон». Чтение и анализ фрагментов.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 </w:t>
            </w:r>
            <w:r>
              <w:rPr/>
              <w:t>Нравоучительный характер рассказа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5-2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А.Н.Толстой. Симбирские корни А.Толстого.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 </w:t>
            </w:r>
            <w:r>
              <w:rPr/>
              <w:t xml:space="preserve">Рассказы и повести из цикла «Заволжье» (по выбору).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Патриотизм автора. Своеобразие языка.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 </w:t>
            </w:r>
            <w:r>
              <w:rPr/>
              <w:t>Ирония в произведениях А.Толстого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Ирония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Симбиряк глазами Максима Горького. Чтение и анализ отрывка из повести «Мои университеты».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Жанровое своеобразие произведения. </w:t>
            </w:r>
          </w:p>
          <w:p>
            <w:pPr>
              <w:pStyle w:val="Normal"/>
              <w:ind w:firstLine="540"/>
              <w:rPr/>
            </w:pPr>
            <w:r>
              <w:rPr/>
              <w:t>Мемуарность и историчность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Мемуары</w:t>
            </w:r>
          </w:p>
        </w:tc>
      </w:tr>
      <w:tr>
        <w:trPr>
          <w:trHeight w:val="6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2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А.С. Неверов – наш земляк.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Рассказ «Весёлые ребята». Чтение и анализ отрывков.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Гуманизм и оптимизм автора. </w:t>
            </w:r>
          </w:p>
          <w:p>
            <w:pPr>
              <w:pStyle w:val="Normal"/>
              <w:ind w:firstLine="540"/>
              <w:rPr/>
            </w:pPr>
            <w:r>
              <w:rPr/>
              <w:t>Самобытность языка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Ф. Панфёров.  «Недавнее прошлое». Чтение и обсуждение фрагментов повести.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Автобиографическая основа и реалистичность произведения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0-3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ающие занятия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 </w:t>
            </w:r>
            <w:r>
              <w:rPr/>
              <w:t>Экскурсия по литературным местам Ульяновска или област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3-3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Конкурс «Умники и умницы» (на краеведческом материале)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9 класс (34 часа)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Литература первой половины 19 века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6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ведение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Основные исторические события эпохи в жизни Симбирского края. Сподвижник Пугачёва Василий  Торнов. Симбирск как место ссылки «опальных граждан отечества» (Тургенева, Сатина и др.). Пестрота общественно-политических течений (просветители, масоны, декабристы, либералы, демократы). Подвиг Камиллы Ле Дантю. Лушников Н.Ф. – поэт-обличитель, последователь декабристов. Культура (наука, литература, архитектура, изобразительное искусство).</w:t>
      </w:r>
    </w:p>
    <w:p>
      <w:pPr>
        <w:pStyle w:val="Normal"/>
        <w:numPr>
          <w:ilvl w:val="0"/>
          <w:numId w:val="6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ворянская усадьба как центр культуры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рупнейшие центры дворянской усадебной культуры края (Архангельское, Тургенево, Языково, Ундоры, Никольское-на-Черемшане и др.). Их значение в развитии науки, культуры и экономики края, трагическая судьба в послеоктябрьское время. Вклад дворянских семей в развитие науки, культуры, общественной мысли, экономики России (Тургеневы, Ивашевы. Языковы, Аксаковы, Поливановы, Баратаевы, Бекетовы, Бестужевы, Орловы-Давыдовы, Киндяковы, Дурасовы и др.)</w:t>
      </w:r>
    </w:p>
    <w:p>
      <w:pPr>
        <w:pStyle w:val="Normal"/>
        <w:numPr>
          <w:ilvl w:val="0"/>
          <w:numId w:val="6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атр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рвые театры в крае, их организаторы (Н.А. Дурасов, Ермолов, Татищев и др.). Труппа Столыпина, её актёры (Касаткина, Репина, Новикова и др.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тория Симбирского публичного театр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юбительские труппы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.Г. Цыганов – «виртуоз русской песни». Его песенное творчество («Что канарейка!», «Что это за сердце…» и др.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льяновский театр сегодня.</w:t>
      </w:r>
    </w:p>
    <w:p>
      <w:pPr>
        <w:pStyle w:val="Normal"/>
        <w:numPr>
          <w:ilvl w:val="0"/>
          <w:numId w:val="6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лассицизм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.И. Верёвкин и Г.Р. Державин в Симбирске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Элементы классицизма в комедии Верёвкина «Точь-в-точь» (произведение в 20 веке не издавалось). История создания произведения. Тема – Пугачёвское восстание и Симбирск. «Живые лица» симбирян в комедии. Сатира на жестокость и скупость помещиков, взяточничество чиновников. Поговорки, пословицы, русские народные песни в комедии.</w:t>
      </w:r>
    </w:p>
    <w:p>
      <w:pPr>
        <w:pStyle w:val="Normal"/>
        <w:numPr>
          <w:ilvl w:val="0"/>
          <w:numId w:val="6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.М. Карамзин. Лирика. Беллетристика (по выбору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Личность писателя. Три лика Карамзина: поэт, беллетрист, историк. Поэзия чувств: пейзажная, медитативная, любовная, философская лирика («Весенняя песнь меланхолика», «Волга», «К соловью», «Прости», «К самому себе», «Выздоровление» и др.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атирические образы в стихотворении «Гимн глупцам» и в эпиграммах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Письма русского путешественника» как энциклопедия жизни западно-европейских стран и одновременно «зеркало души» автора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«Бедная Лиза» - первая и самая талантливая русская сентиментальная повесть. Утверждение в ней общечеловеческих ценностей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Карамзин – родоначальник русской исторической прозы («Наталья, боярская дочь» и «Марфа-посадница»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«История государства Российского» - «…не только создание великого писателя, но и подвиг честного человека» (А. Пушкин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воеобразие «Истории…»: научный труд и одновременно художественное произведение, язык и стиль, образность, пафос патриот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начение творчества Карамзина: «Карамзиным началась новая эпоха русской литературы» (В.Г. Белинский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амять о Карамзине в Симбирске-Ульяновске.</w:t>
      </w:r>
    </w:p>
    <w:p>
      <w:pPr>
        <w:pStyle w:val="Normal"/>
        <w:numPr>
          <w:ilvl w:val="0"/>
          <w:numId w:val="6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.Ф. Воейков. Стихотворение «Сатира к Сперанскому об истинном благородстве»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ранички жизни Воейкова, его связь с Симбирском краем и симбирянами. Прославление «ревностного служения отечеству» и сатира на пороки «надутых древнею высокою породой» дворян в стихотворении «Сатира к Сперанскому…»</w:t>
      </w:r>
    </w:p>
    <w:p>
      <w:pPr>
        <w:pStyle w:val="Normal"/>
        <w:numPr>
          <w:ilvl w:val="0"/>
          <w:numId w:val="6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.И. Дмитриев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Личность Дмитриева как поэта «Екатеринина века». Мотивы его салонной лирики («Стонет сизый голубочек…», «Ах, когда б я прежде знала…», «Всех цветочков боле…», «Путешествие», Мадригал», «Однажды дома я весь вечер просидел…»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Дмитриев – баснописец («Муха», «Прохожий» и др.). Традиции и своеобразие в тематической и образной системе.</w:t>
      </w:r>
    </w:p>
    <w:p>
      <w:pPr>
        <w:pStyle w:val="Normal"/>
        <w:numPr>
          <w:ilvl w:val="0"/>
          <w:numId w:val="61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А.И. Тургенев. Стихотворения: «Надежда кроткими лучами освещает…», «К Отечеству», «Элегия» и др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Личность поэта. Тургенев как продолжатель традиции гражданской поэзии русского просветительства 18 века и предшественник лирики декабристов. Настроения предромантизма в творчестве; философское осмысление связи человека с природой, внимание к внутренней душевной жизни, требование предельной искренности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ихотворение «К Отечеству» как яркий образец гражданской лирики. Патриотический пафос в произведении.</w:t>
      </w:r>
    </w:p>
    <w:p>
      <w:pPr>
        <w:pStyle w:val="Normal"/>
        <w:numPr>
          <w:ilvl w:val="0"/>
          <w:numId w:val="6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эты пушкинской поры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Их связь с Симбирском и симбирянами. Основные мотивы творчества. (Чтение и обсуждение по выбору учителя и учащихся стихотворений А.И. Одоевского, Д.Ю. Трилунного, А.С. Хомякова).</w:t>
      </w:r>
    </w:p>
    <w:p>
      <w:pPr>
        <w:pStyle w:val="Normal"/>
        <w:numPr>
          <w:ilvl w:val="0"/>
          <w:numId w:val="6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.В. Давыдов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чность поэта-героя. Давыдов и Пушкин. Симбирский период жизни поэта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атирическая направленность первых произведений («Орлица», «Турухтан и Тетерев», «Голова и Ноги», «Река и Зеркало»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Гусарские» мотивы в лирике (стихотворения – по выбору). Образный поэтический строй произведений. Своеобразие слога (лёгкость, гибкость, бойкость, непринуждённость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рькие раздумья автора в исторической элегии «Бородинское поле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воеобразие жанра «Военных записок партизана Дениса Давыдова». Характеры и обстоятельства. Патриотизм автора.</w:t>
      </w:r>
    </w:p>
    <w:p>
      <w:pPr>
        <w:pStyle w:val="Normal"/>
        <w:numPr>
          <w:ilvl w:val="0"/>
          <w:numId w:val="61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Н.М. Языков. Стихотворения: «Из страны, страны далёкой…», «Пловец», «Элегия», «Землетрясение», «Петру Васильевичу Киреевскому», «Молитва», «К ненашим», «К Халату», стихотворения из цикла, посвящённого Тригорскому и др. – по выбору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чность поэта. Дружба с Пушкиным. «Высокая вольность» ранних стихов, поэтическое «буйство», упоение жизнью и словом, стремление к предощущению будущего и поиски «блаженной страны», стремление к душевному простору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Послание как излюбленный жанр Языкова. Любовь к родной истории, ко всему русскому; размышления поэта о трудных путях духовного развития России, о непредсказуемости будущего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уть поэта от лирической живописательной интимности к широкому историческому и философскому в поэзии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литературы: послание как жанр.</w:t>
      </w:r>
    </w:p>
    <w:p>
      <w:pPr>
        <w:pStyle w:val="Normal"/>
        <w:numPr>
          <w:ilvl w:val="0"/>
          <w:numId w:val="6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.П. Мятлев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Личность поэта. Своеобразие лирических интонаций Мятлева: проникновенность и исповедальность («Розы», «Плавающая ветка»), ностальгия («Бывало», «Русский снегш в Париже»), музыкальность, песенность («Фонарики»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Жанровое своеобразие произведения «Сенсации и замечания госпожи Курдюковой». Приёмы создания характера.</w:t>
      </w:r>
    </w:p>
    <w:p>
      <w:pPr>
        <w:pStyle w:val="Normal"/>
        <w:numPr>
          <w:ilvl w:val="0"/>
          <w:numId w:val="6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.П. Огарёв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чность поэта и друга А.И. Герцена. «Социалистическая утопия» Огарева в Проломихе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Огарёв – наследник декабристской поэзии (стихотворения – по выбору). Их жанровое своеобразие: лирический монолог, близкий к элегии, медитации и послания. Широта диапазона лирики Огарёва: от переживаний лучших людей России, обречённых на страдания и внутренние сомнения вследствие разобщённости с народом, до воспроизведения крестьянского быта, точных зарисовок внутреннего мира и окружения крепостных людей.</w:t>
      </w:r>
    </w:p>
    <w:p>
      <w:pPr>
        <w:pStyle w:val="Normal"/>
        <w:numPr>
          <w:ilvl w:val="0"/>
          <w:numId w:val="6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.И. Пальм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Личность писателя. Очерк творчества. Роман «Алексей Слободин» как уникальное художественное свидетельство деятельности петрашевцев (обзор произведения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ртины русской жизни в лирике Пальма (стихотворения: «Посвящение В. Бенедиктову», «Русская песня», «Русские картины», «Перед грозой», «Обоз», «О милая! Поверь, мои воспоминанья…» и др.).</w:t>
      </w:r>
    </w:p>
    <w:p>
      <w:pPr>
        <w:pStyle w:val="Normal"/>
        <w:numPr>
          <w:ilvl w:val="0"/>
          <w:numId w:val="6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.А. Соллогуб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Личность писателя. Очерк творчества. Облик маленького человека середины 19 века в рассказе «Серёжа»: «новая порода романтических характеров,…которые – уже ни Онегин, ни граф Нулин…» (В. Белинский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Жанровое своеобразие произведения «Тарантас»: повесть + путешествие + путевой и физиологический очерк. Содержание и идея, художественные средства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Особенности писательского почерка Соллогуба: «его произведения согреты тёплым чувством любви и пронизаны благородством мыслей» (В. Белинский).</w:t>
      </w:r>
    </w:p>
    <w:p>
      <w:pPr>
        <w:pStyle w:val="Normal"/>
        <w:numPr>
          <w:ilvl w:val="0"/>
          <w:numId w:val="6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.В. Григорович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чность писателя. Очерк творчества. Натуральная школа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 xml:space="preserve">Григорович – родоначальник крестьянской темы и один из зачинателей жанра физиологического очерка в русской литературе. Художественная разработка темы крепостной деревни в повести «Антон-Горемыка». Образ маленького человека. Гуманистическое звучание повести. Приёмы создания характеров. Своеобразие художественного метода писателя. 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Литература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ленко Е.И. Ульяновск. – М., 1971.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торические места Ульяновской области. – Ульяновск, 1960.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рай симбирский. – Саратов, 1991.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узминский Н.А. Край наш родной. – Ульяновск, 1975.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рай наш мелекесский. – Димитровград, 1988, 1991, ч. 1, 2.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имбирск и его прошлое. – Ульяновск, 1993.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номарёва Н. Родной край Ильича. – Ульяновск, 1976.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рофимов Н.А. Губернатор Загряжский. – В книге «Симбирский вестник», выпуск 1. – Ульяновск, 1993, с. 59-67.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rPr/>
      </w:pPr>
      <w:r>
        <w:rPr/>
        <w:t>Литературные голоса нашего края. Библиографический указатель о писателях и поэтах Ульяновска и Ульяновской области. Ульяновский «Дом печати». 1998.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rPr/>
      </w:pPr>
      <w:r>
        <w:rPr/>
        <w:t xml:space="preserve"> </w:t>
      </w:r>
      <w:r>
        <w:rPr/>
        <w:t>С любовью трепетной… Антология. (Путешественники, писатели и поэты о Симбирском-Ульяновском крае). Корпорация технологий продвижения. Ульяновск. 2005.</w:t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</w:t>
      </w:r>
    </w:p>
    <w:p>
      <w:pPr>
        <w:pStyle w:val="Normal"/>
        <w:numPr>
          <w:ilvl w:val="0"/>
          <w:numId w:val="5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вдонин А. Под сенью языковских муз. – Ульяновск, 1991.</w:t>
      </w:r>
    </w:p>
    <w:p>
      <w:pPr>
        <w:pStyle w:val="Normal"/>
        <w:numPr>
          <w:ilvl w:val="0"/>
          <w:numId w:val="5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аюра Л.П. Музей В.Н. Поливанова в Акшуате. – В книге «Симбирский вестник», выпуск 1, - Ульяновск, 1993, с. 190-200.</w:t>
      </w:r>
    </w:p>
    <w:p>
      <w:pPr>
        <w:pStyle w:val="Normal"/>
        <w:numPr>
          <w:ilvl w:val="0"/>
          <w:numId w:val="5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лохинцев А.Н. И жизни след оставили своей. – Саратов, 1980.</w:t>
      </w:r>
    </w:p>
    <w:p>
      <w:pPr>
        <w:pStyle w:val="Normal"/>
        <w:numPr>
          <w:ilvl w:val="0"/>
          <w:numId w:val="51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Кулешов В.А. Время Аксаковых. // «Литература в школе», 1993, № 4, с. 9-18.</w:t>
      </w:r>
    </w:p>
    <w:p>
      <w:pPr>
        <w:pStyle w:val="Normal"/>
        <w:numPr>
          <w:ilvl w:val="0"/>
          <w:numId w:val="5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.</w:t>
      </w:r>
    </w:p>
    <w:p>
      <w:pPr>
        <w:pStyle w:val="Normal"/>
        <w:numPr>
          <w:ilvl w:val="0"/>
          <w:numId w:val="51"/>
        </w:numPr>
        <w:shd w:fill="FFFFFF" w:val="clear"/>
        <w:ind w:left="0" w:firstLine="540"/>
        <w:rPr/>
      </w:pPr>
      <w:r>
        <w:rPr/>
        <w:t>Авдонин А. Пушкин и Симбирский край. – Саратов: Приволжское книжное издательство, 1997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</w:t>
      </w:r>
    </w:p>
    <w:p>
      <w:pPr>
        <w:pStyle w:val="Normal"/>
        <w:numPr>
          <w:ilvl w:val="0"/>
          <w:numId w:val="5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рай Симбирский. – Саратов, 1989.</w:t>
      </w:r>
    </w:p>
    <w:p>
      <w:pPr>
        <w:pStyle w:val="Normal"/>
        <w:numPr>
          <w:ilvl w:val="0"/>
          <w:numId w:val="5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номарёва Н. Родной край Ильича. – Ульяновск, 1976.</w:t>
      </w:r>
    </w:p>
    <w:p>
      <w:pPr>
        <w:pStyle w:val="Normal"/>
        <w:numPr>
          <w:ilvl w:val="0"/>
          <w:numId w:val="5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сни русских поэтов. – Ленинград, 1973.</w:t>
      </w:r>
    </w:p>
    <w:p>
      <w:pPr>
        <w:pStyle w:val="Normal"/>
        <w:numPr>
          <w:ilvl w:val="0"/>
          <w:numId w:val="5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</w:t>
      </w:r>
    </w:p>
    <w:p>
      <w:pPr>
        <w:pStyle w:val="Normal"/>
        <w:numPr>
          <w:ilvl w:val="0"/>
          <w:numId w:val="3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акеев А. Комедия, сочинённая в Симбирске. Газ. «Ульяновская правда», 1965, № 297.</w:t>
      </w:r>
    </w:p>
    <w:p>
      <w:pPr>
        <w:pStyle w:val="Normal"/>
        <w:numPr>
          <w:ilvl w:val="0"/>
          <w:numId w:val="3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5-6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</w:t>
      </w:r>
    </w:p>
    <w:p>
      <w:pPr>
        <w:pStyle w:val="Normal"/>
        <w:numPr>
          <w:ilvl w:val="0"/>
          <w:numId w:val="4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рамзин Н.М. История государства Российского (любое издание).</w:t>
      </w:r>
    </w:p>
    <w:p>
      <w:pPr>
        <w:pStyle w:val="Normal"/>
        <w:numPr>
          <w:ilvl w:val="0"/>
          <w:numId w:val="4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сулина Н.Г. Подвиг честного человека. //»Литература в школе», 1993, № 6, с. 20-30.</w:t>
      </w:r>
    </w:p>
    <w:p>
      <w:pPr>
        <w:pStyle w:val="Normal"/>
        <w:numPr>
          <w:ilvl w:val="0"/>
          <w:numId w:val="4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рамзин Н.М. Избранное. – Куйбышев, 1982.</w:t>
      </w:r>
    </w:p>
    <w:p>
      <w:pPr>
        <w:pStyle w:val="Normal"/>
        <w:numPr>
          <w:ilvl w:val="0"/>
          <w:numId w:val="4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рамзин Н.М. Письма русского путешественника. – М., 1991.</w:t>
      </w:r>
    </w:p>
    <w:p>
      <w:pPr>
        <w:pStyle w:val="Normal"/>
        <w:numPr>
          <w:ilvl w:val="0"/>
          <w:numId w:val="4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ры и трубы. Русская поэзия 18 века. – М., 1973, с. 304-324.</w:t>
      </w:r>
    </w:p>
    <w:p>
      <w:pPr>
        <w:pStyle w:val="Normal"/>
        <w:numPr>
          <w:ilvl w:val="0"/>
          <w:numId w:val="4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еиров Е.И. Три жизни Карамзина. – М., 1989.</w:t>
      </w:r>
    </w:p>
    <w:p>
      <w:pPr>
        <w:pStyle w:val="Normal"/>
        <w:numPr>
          <w:ilvl w:val="0"/>
          <w:numId w:val="4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сатели нашего края 18-19 в.в. – Ульяновск, 1977, с. 4-17.</w:t>
      </w:r>
    </w:p>
    <w:p>
      <w:pPr>
        <w:pStyle w:val="Normal"/>
        <w:numPr>
          <w:ilvl w:val="0"/>
          <w:numId w:val="4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ая поэзия – детям. – Л., 1989. с. 106-109, 681-682.</w:t>
      </w:r>
    </w:p>
    <w:p>
      <w:pPr>
        <w:pStyle w:val="Normal"/>
        <w:numPr>
          <w:ilvl w:val="0"/>
          <w:numId w:val="4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.</w:t>
      </w:r>
    </w:p>
    <w:p>
      <w:pPr>
        <w:pStyle w:val="Normal"/>
        <w:numPr>
          <w:ilvl w:val="0"/>
          <w:numId w:val="4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мирнов А.П. Верные сыны России. – М., 1986, с. 6-38.</w:t>
      </w:r>
    </w:p>
    <w:p>
      <w:pPr>
        <w:pStyle w:val="Normal"/>
        <w:numPr>
          <w:ilvl w:val="0"/>
          <w:numId w:val="4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Эйдельман Н.Я. Последний летописец. – М., 1983.</w:t>
      </w:r>
    </w:p>
    <w:p>
      <w:pPr>
        <w:pStyle w:val="Normal"/>
        <w:numPr>
          <w:ilvl w:val="0"/>
          <w:numId w:val="46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 xml:space="preserve">Край прелестный – это ты! (Фольклор, язык, литература). Хрестоматия. Составитель В.Н. Янушевский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0, с. 77-87.</w:t>
      </w:r>
    </w:p>
    <w:p>
      <w:pPr>
        <w:pStyle w:val="Normal"/>
        <w:numPr>
          <w:ilvl w:val="0"/>
          <w:numId w:val="46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 xml:space="preserve">    </w:t>
      </w:r>
      <w:r>
        <w:rPr>
          <w:color w:val="000000"/>
          <w:spacing w:val="-1"/>
          <w:sz w:val="22"/>
          <w:szCs w:val="22"/>
        </w:rPr>
        <w:t xml:space="preserve">Родное слово (фольклор, язык, литература). Учебное пособие для 5-9 классов    общеобразовательных учреждений Ульяновской области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1, с. 75-84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6</w:t>
      </w:r>
    </w:p>
    <w:p>
      <w:pPr>
        <w:pStyle w:val="Normal"/>
        <w:numPr>
          <w:ilvl w:val="0"/>
          <w:numId w:val="6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атира русских поэтов первой половины 19 в. Антология. – М., 1984, с. 66-69, 236-237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7</w:t>
      </w:r>
    </w:p>
    <w:p>
      <w:pPr>
        <w:pStyle w:val="Normal"/>
        <w:numPr>
          <w:ilvl w:val="0"/>
          <w:numId w:val="6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митриев И.И. Сочинения. – М., 1986.</w:t>
      </w:r>
    </w:p>
    <w:p>
      <w:pPr>
        <w:pStyle w:val="Normal"/>
        <w:numPr>
          <w:ilvl w:val="0"/>
          <w:numId w:val="6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еспалова Е.К. род и предки И.И. Дмитриева. – В книге «Симбирский вестник», 1993, с. 33-34.</w:t>
      </w:r>
    </w:p>
    <w:p>
      <w:pPr>
        <w:pStyle w:val="Normal"/>
        <w:numPr>
          <w:ilvl w:val="0"/>
          <w:numId w:val="6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ры и трубы. Русская поэзия 18 века. – М., 1973, с. 325-328.</w:t>
      </w:r>
    </w:p>
    <w:p>
      <w:pPr>
        <w:pStyle w:val="Normal"/>
        <w:numPr>
          <w:ilvl w:val="0"/>
          <w:numId w:val="69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БМЛДД / Библиотека мировой литературы для детей /, Русские поэты 18-19 в.в. Антология. – М., 1985, с. 66-70.</w:t>
      </w:r>
    </w:p>
    <w:p>
      <w:pPr>
        <w:pStyle w:val="Normal"/>
        <w:numPr>
          <w:ilvl w:val="0"/>
          <w:numId w:val="6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сни русских поэтов. – Л., 1973, с. 15, 234.</w:t>
      </w:r>
    </w:p>
    <w:p>
      <w:pPr>
        <w:pStyle w:val="Normal"/>
        <w:numPr>
          <w:ilvl w:val="0"/>
          <w:numId w:val="6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.</w:t>
      </w:r>
    </w:p>
    <w:p>
      <w:pPr>
        <w:pStyle w:val="Normal"/>
        <w:numPr>
          <w:ilvl w:val="0"/>
          <w:numId w:val="69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 xml:space="preserve">Край прелестный – это ты! (Фольклор, язык, литература). Хрестоматия. Составитель В.Н. Янушевский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0, с. 61-69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8</w:t>
      </w:r>
    </w:p>
    <w:p>
      <w:pPr>
        <w:pStyle w:val="Normal"/>
        <w:numPr>
          <w:ilvl w:val="0"/>
          <w:numId w:val="39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БМЛДД / Библиотека мировой литературы для детей /, Русские поэты 18-19 в.в. Антология. – М., 1985, с. 137-138, 671.</w:t>
      </w:r>
    </w:p>
    <w:p>
      <w:pPr>
        <w:pStyle w:val="Normal"/>
        <w:numPr>
          <w:ilvl w:val="0"/>
          <w:numId w:val="3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эты 1790-х – 1810-х годов. – Л., 1971, с. 321-246.</w:t>
      </w:r>
    </w:p>
    <w:p>
      <w:pPr>
        <w:pStyle w:val="Normal"/>
        <w:numPr>
          <w:ilvl w:val="0"/>
          <w:numId w:val="3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. – М., 1990, с. 313-314, том 2.</w:t>
      </w:r>
    </w:p>
    <w:p>
      <w:pPr>
        <w:pStyle w:val="Normal"/>
        <w:numPr>
          <w:ilvl w:val="0"/>
          <w:numId w:val="3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9, 16-20, 179-180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9</w:t>
      </w:r>
    </w:p>
    <w:p>
      <w:pPr>
        <w:pStyle w:val="Normal"/>
        <w:numPr>
          <w:ilvl w:val="0"/>
          <w:numId w:val="2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эты пушкинской поры. Избранные стихотворения. – М., 1972.</w:t>
      </w:r>
    </w:p>
    <w:p>
      <w:pPr>
        <w:pStyle w:val="Normal"/>
        <w:numPr>
          <w:ilvl w:val="0"/>
          <w:numId w:val="2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оэты 19 века. Первая половина. – М., 1991.</w:t>
      </w:r>
    </w:p>
    <w:p>
      <w:pPr>
        <w:pStyle w:val="Normal"/>
        <w:numPr>
          <w:ilvl w:val="0"/>
          <w:numId w:val="2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ссадин А.П. Головки русой очерк нежный. – В книге «Венец». – Ульяновск, 1991, с. 52-59.</w:t>
      </w:r>
    </w:p>
    <w:p>
      <w:pPr>
        <w:pStyle w:val="Normal"/>
        <w:numPr>
          <w:ilvl w:val="0"/>
          <w:numId w:val="2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. – М., 1990.</w:t>
      </w:r>
    </w:p>
    <w:p>
      <w:pPr>
        <w:pStyle w:val="Normal"/>
        <w:numPr>
          <w:ilvl w:val="0"/>
          <w:numId w:val="2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ая поэзия 19-нач. 20 в.в. – М., 1987, с. 268-270.</w:t>
      </w:r>
    </w:p>
    <w:p>
      <w:pPr>
        <w:pStyle w:val="Normal"/>
        <w:numPr>
          <w:ilvl w:val="0"/>
          <w:numId w:val="2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.</w:t>
      </w:r>
    </w:p>
    <w:p>
      <w:pPr>
        <w:pStyle w:val="Normal"/>
        <w:numPr>
          <w:ilvl w:val="0"/>
          <w:numId w:val="2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атира русских поэтов первой половины 19 в. Антология. – М., 1984, с. 164-172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0</w:t>
      </w:r>
    </w:p>
    <w:p>
      <w:pPr>
        <w:pStyle w:val="Normal"/>
        <w:numPr>
          <w:ilvl w:val="0"/>
          <w:numId w:val="2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енис Давыдов. Стихи и проза. – М., 1977.</w:t>
      </w:r>
    </w:p>
    <w:p>
      <w:pPr>
        <w:pStyle w:val="Normal"/>
        <w:numPr>
          <w:ilvl w:val="0"/>
          <w:numId w:val="2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донский Н. Денис Давыдов. Роман. – М.. 1994.</w:t>
      </w:r>
    </w:p>
    <w:p>
      <w:pPr>
        <w:pStyle w:val="Normal"/>
        <w:numPr>
          <w:ilvl w:val="0"/>
          <w:numId w:val="2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эты пушкинской поры. Избранные стихотворения. – М., 1972, с. 45-70.</w:t>
      </w:r>
    </w:p>
    <w:p>
      <w:pPr>
        <w:pStyle w:val="Normal"/>
        <w:numPr>
          <w:ilvl w:val="0"/>
          <w:numId w:val="2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. – М., 1990, том 1.</w:t>
      </w:r>
    </w:p>
    <w:p>
      <w:pPr>
        <w:pStyle w:val="Normal"/>
        <w:numPr>
          <w:ilvl w:val="0"/>
          <w:numId w:val="2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ая поэзия 19-20 в.в. Библиотека учителя. – М., 1987.</w:t>
      </w:r>
    </w:p>
    <w:p>
      <w:pPr>
        <w:pStyle w:val="Normal"/>
        <w:numPr>
          <w:ilvl w:val="0"/>
          <w:numId w:val="2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101-107, 184.</w:t>
      </w:r>
    </w:p>
    <w:p>
      <w:pPr>
        <w:pStyle w:val="Normal"/>
        <w:numPr>
          <w:ilvl w:val="0"/>
          <w:numId w:val="2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ри века русской поэзии. – М., 1986, с. 99-103.</w:t>
      </w:r>
    </w:p>
    <w:p>
      <w:pPr>
        <w:pStyle w:val="Normal"/>
        <w:numPr>
          <w:ilvl w:val="0"/>
          <w:numId w:val="23"/>
        </w:numPr>
        <w:shd w:fill="FFFFFF" w:val="clear"/>
        <w:ind w:left="0" w:firstLine="540"/>
        <w:rPr/>
      </w:pPr>
      <w:r>
        <w:rPr/>
        <w:t>Адоскин А. Денис Васильевич Давыдов. // Версии. Телевизионный сценарий. – М., Искусство, 1989. – с. 34-72.</w:t>
      </w:r>
    </w:p>
    <w:p>
      <w:pPr>
        <w:pStyle w:val="Normal"/>
        <w:numPr>
          <w:ilvl w:val="0"/>
          <w:numId w:val="23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 xml:space="preserve">Край прелестный – это ты! (Фольклор, язык, литература). Хрестоматия. Составитель В.Н. Янушевский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0, с. 93-101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1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. Авдонин А. Под сенью языковских муз. – Ульяновск, 1991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2. Блохинцев А.Н. И жизни след оставили своей. – Саратов, 1980, с. 82-89, 90-93, 94-96, 97-101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3. Кошелев В.А. «Блаженная страна» Николая Языкова. // «Литература в школе», 1992, № 3-4, с. 4-14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 Писатели нашего края 18-19 в.в. – Ульяновск, 1977, с. 19-28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. Поэты пушкинской поры. Избранные стихотворения. – М., 1972, с. 261-282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6. Русские писатели. Библиографический словарь. – М., 1990, том 2, с. 436-439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7. Селиванов К.А, Литературные места Ульяновской области. – Саратов, 1969, с. 22-25, 25-30, 108-115, 186-187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8. Трофимов Ж. Родня по вдохновенью. – Ульяновск, 1993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9. Языков Н.М. Пловец. Избранная лирика. – Ростов, 1978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0. Языков Н.М. Стихотворения и поэмы. – Л. 1988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 xml:space="preserve">11. Край прелестный – это ты! (Фольклор, язык, литература). Хрестоматия. Составитель В.Н. Янушевский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0, с. 103-113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 xml:space="preserve">12.    Родное слово (фольклор, язык, литература). Учебное пособие для 5-9 классов    общеобразовательных учреждений Ульяновской области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1, с. 99-113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2</w:t>
      </w:r>
    </w:p>
    <w:p>
      <w:pPr>
        <w:pStyle w:val="Normal"/>
        <w:numPr>
          <w:ilvl w:val="0"/>
          <w:numId w:val="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уза пламенной сатиры. – М., 1974, с. 63-70.</w:t>
      </w:r>
    </w:p>
    <w:p>
      <w:pPr>
        <w:pStyle w:val="Normal"/>
        <w:numPr>
          <w:ilvl w:val="0"/>
          <w:numId w:val="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сни русских поэтов. – Л., 1973, с. 115-118, 238.</w:t>
      </w:r>
    </w:p>
    <w:p>
      <w:pPr>
        <w:pStyle w:val="Normal"/>
        <w:numPr>
          <w:ilvl w:val="0"/>
          <w:numId w:val="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. – М., 1990, том 2, с. 55-56.</w:t>
      </w:r>
    </w:p>
    <w:p>
      <w:pPr>
        <w:pStyle w:val="Normal"/>
        <w:numPr>
          <w:ilvl w:val="0"/>
          <w:numId w:val="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ая лирика 19 века. Классики и современники.  – М.. 1981.</w:t>
      </w:r>
    </w:p>
    <w:p>
      <w:pPr>
        <w:pStyle w:val="Normal"/>
        <w:numPr>
          <w:ilvl w:val="0"/>
          <w:numId w:val="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оэты 19 века. Первая половина. – М., 1991, с. 173-174.</w:t>
      </w:r>
    </w:p>
    <w:p>
      <w:pPr>
        <w:pStyle w:val="Normal"/>
        <w:numPr>
          <w:ilvl w:val="0"/>
          <w:numId w:val="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.</w:t>
      </w:r>
    </w:p>
    <w:p>
      <w:pPr>
        <w:pStyle w:val="Normal"/>
        <w:numPr>
          <w:ilvl w:val="0"/>
          <w:numId w:val="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атира русских поэтов первой половины 19 в. Антология. – М., 1984, с. 193-196, 249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3</w:t>
      </w:r>
    </w:p>
    <w:p>
      <w:pPr>
        <w:pStyle w:val="Normal"/>
        <w:numPr>
          <w:ilvl w:val="0"/>
          <w:numId w:val="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лохинцев А.Н. И жизни след оставили своей. – Саратов, 1980, с. 115-125.</w:t>
      </w:r>
    </w:p>
    <w:p>
      <w:pPr>
        <w:pStyle w:val="Normal"/>
        <w:numPr>
          <w:ilvl w:val="0"/>
          <w:numId w:val="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гарёв Н.П. Избранное. – М., 1976.</w:t>
      </w:r>
    </w:p>
    <w:p>
      <w:pPr>
        <w:pStyle w:val="Normal"/>
        <w:numPr>
          <w:ilvl w:val="0"/>
          <w:numId w:val="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. – М., 1990, том 2, с. 91-94.</w:t>
      </w:r>
    </w:p>
    <w:p>
      <w:pPr>
        <w:pStyle w:val="Normal"/>
        <w:numPr>
          <w:ilvl w:val="0"/>
          <w:numId w:val="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119-121.</w:t>
      </w:r>
    </w:p>
    <w:p>
      <w:pPr>
        <w:pStyle w:val="Normal"/>
        <w:numPr>
          <w:ilvl w:val="0"/>
          <w:numId w:val="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ри века русской поэзии. – М., 1986, с. 189-193 или другие антологии.</w:t>
      </w:r>
    </w:p>
    <w:p>
      <w:pPr>
        <w:pStyle w:val="Normal"/>
        <w:numPr>
          <w:ilvl w:val="0"/>
          <w:numId w:val="7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 xml:space="preserve">Край прелестный – это ты! (Фольклор, язык, литература). Хрестоматия. Составитель В.Н. Янушевский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0, с. 137-147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4</w:t>
      </w:r>
    </w:p>
    <w:p>
      <w:pPr>
        <w:pStyle w:val="Normal"/>
        <w:numPr>
          <w:ilvl w:val="0"/>
          <w:numId w:val="7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. – М., 1990, том 2, с. 118.</w:t>
      </w:r>
    </w:p>
    <w:p>
      <w:pPr>
        <w:pStyle w:val="Normal"/>
        <w:numPr>
          <w:ilvl w:val="0"/>
          <w:numId w:val="7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оэты 19 века. Первая половина. – М., 1991, с. 420-423.</w:t>
      </w:r>
    </w:p>
    <w:p>
      <w:pPr>
        <w:pStyle w:val="Normal"/>
        <w:numPr>
          <w:ilvl w:val="0"/>
          <w:numId w:val="7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й сонет. – М., 1983, с. 180.</w:t>
      </w:r>
    </w:p>
    <w:p>
      <w:pPr>
        <w:pStyle w:val="Normal"/>
        <w:numPr>
          <w:ilvl w:val="0"/>
          <w:numId w:val="7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45, 193.</w:t>
      </w:r>
    </w:p>
    <w:p>
      <w:pPr>
        <w:pStyle w:val="Normal"/>
        <w:numPr>
          <w:ilvl w:val="0"/>
          <w:numId w:val="7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ихотворения. Поэты-петрашевцы. – Л., 1957, с. 83-126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5</w:t>
      </w:r>
    </w:p>
    <w:p>
      <w:pPr>
        <w:pStyle w:val="Normal"/>
        <w:numPr>
          <w:ilvl w:val="0"/>
          <w:numId w:val="4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. – М., 1990, том 2, с. 241-247.</w:t>
      </w:r>
    </w:p>
    <w:p>
      <w:pPr>
        <w:pStyle w:val="Normal"/>
        <w:numPr>
          <w:ilvl w:val="0"/>
          <w:numId w:val="4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42-43, 179.</w:t>
      </w:r>
    </w:p>
    <w:p>
      <w:pPr>
        <w:pStyle w:val="Normal"/>
        <w:numPr>
          <w:ilvl w:val="0"/>
          <w:numId w:val="4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ллогуб В.А. Повести и рассказы. – М., 1988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6</w:t>
      </w:r>
    </w:p>
    <w:p>
      <w:pPr>
        <w:pStyle w:val="Normal"/>
        <w:numPr>
          <w:ilvl w:val="0"/>
          <w:numId w:val="6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ригорович Д.В. Повести и рассказы. – М., 1973; или М., 1988.</w:t>
      </w:r>
    </w:p>
    <w:p>
      <w:pPr>
        <w:pStyle w:val="Normal"/>
        <w:numPr>
          <w:ilvl w:val="0"/>
          <w:numId w:val="6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отман Л. Д.В. Григорович – в книге «Д.В. Григорович. Избранные сочинения». – М., 1955, с. 3-20.</w:t>
      </w:r>
    </w:p>
    <w:p>
      <w:pPr>
        <w:pStyle w:val="Normal"/>
        <w:numPr>
          <w:ilvl w:val="0"/>
          <w:numId w:val="6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. – М., 1990, том 1.</w:t>
      </w:r>
    </w:p>
    <w:p>
      <w:pPr>
        <w:pStyle w:val="Normal"/>
        <w:numPr>
          <w:ilvl w:val="0"/>
          <w:numId w:val="6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, Литературные места Ульяновской области. – Саратов, 1969, с. 177-178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color w:val="000000"/>
          <w:spacing w:val="-1"/>
        </w:rPr>
        <w:t>При</w:t>
      </w:r>
      <w:r>
        <w:rPr>
          <w:b/>
          <w:bCs/>
          <w:color w:val="000000"/>
          <w:spacing w:val="-1"/>
        </w:rPr>
        <w:t>мерное календарно-тематическое планирование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287"/>
        <w:gridCol w:w="1957"/>
        <w:gridCol w:w="296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№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Литературоведческое поняти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/>
            </w:pPr>
            <w:r>
              <w:rPr/>
              <w:t xml:space="preserve">Введение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сновные исторические события эпохи в жизни Симбирского края. Пестрота общественно-политических течений. Культура и наука. </w:t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ворянская усадьба как центр культуры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Значение дворянских усадеб в развитии науки, культуры и экономики края; трагическая судьба в послеоктябрьское время.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еатр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вые театры в крае, их организаторы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Ульяновский театр сегодня.</w:t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4-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лассицизм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.И. Верёвкин и Г.Р. Державин в Симбирске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Элементы классицизма в комедии Верёвкина «Точь-в-точь». История создания произведения. 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атира на чиновников. Поговорки, пословицы, русские народные песни в комедии.</w:t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Классицизм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6-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.М. Карамзин. 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Личность писателя. Поэт, беллетрист, историк. 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Лирика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Письма русского путешественника»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Бедная Лиза» – первая русская сентиментальная повесть. Утверждение в ней общечеловеческих ценностей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Карамзин – родоначальник русской исторической прозы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История государства Российского» –  научный труд и одновременно художественное произведение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Значение творчества Карамзина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амять о Карамзине в Симбирске-Ульяновске.</w:t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ентиментализм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А.Ф. Воейков. Стихотворение «Сатира к Сперанскому об истинном благородстве». Тема, идея, художественное своеобразие произведения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1-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.И. Дмитриев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отивы салонной лирики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Дмитриев – баснописец. Традиции и своеобразие в тематической и образной системе.</w:t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Басня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3-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А.И. Тургенев как продолжатель традиции гражданской поэзии русского просветительства 18 века и предшественник лирики декабристов. 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тихотворение «К Отечеству» как яркий образец гражданской лирики. Патриотический пафос в произведении.</w:t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эты пушкинской поры и Симбирск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Основные мотивы творчества.</w:t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6-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.В. Давыдов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Личность поэта-героя. Симбирский период жизни. Давыдов и Пушкин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атирическая направленность первых произведений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Гусарские» мотивы в лирике (стихотворения – по выбору). Образный поэтический строй произведений. Своеобразие слога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Горькие раздумья автора в исторической элегии «Бородинское поле»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воеобразие жанра «Военных записок партизана Дениса Давыдова». Характеры и обстоятельства. Патриотизм автора.</w:t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20-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.М. Языков. Личность поэта. Дружба с Пушкиным. 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тихотворения – по выбору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«Высокая вольность» ранних стихов, поиски «блаженной страны», стремление к душевному простору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слание как излюбленный жанр Языкова. 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Любовь к родине; размышления о трудных путях её духовного развития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иалектика творчества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слание как жанр</w:t>
            </w:r>
          </w:p>
          <w:p>
            <w:pPr>
              <w:pStyle w:val="Normal"/>
              <w:ind w:firstLine="54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.П. Мятлев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     </w:t>
            </w:r>
            <w:r>
              <w:rPr>
                <w:color w:val="000000"/>
                <w:spacing w:val="-1"/>
                <w:sz w:val="22"/>
                <w:szCs w:val="22"/>
              </w:rPr>
              <w:t>Своеобразие лирических интонаций, музыкальность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Сенсации и замечания госпожи Курдюковой». Приёмы создания характера в произведении.</w:t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5-2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.П. Огарёв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ружба с А.И. Герценом. 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Социалистическая утопия» Огарева в Проломихе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Огарёв – наследник декабристской поэзии (стихотворения – по выбору). Их жанровое своеобразие: лирический монолог, близкий к элегии, медитации и послания. Широта диапазона лирики.</w:t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.И. Пальм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Роман «Алексей Слободин» как уникальное художественное свидетельство деятельности петрашевцев (обзор произведения)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ртины русской жизни в лирике Пальма.</w:t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28-2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.А. Соллогуб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     </w:t>
            </w:r>
            <w:r>
              <w:rPr>
                <w:color w:val="000000"/>
                <w:spacing w:val="-1"/>
                <w:sz w:val="22"/>
                <w:szCs w:val="22"/>
              </w:rPr>
              <w:t>Очерк творчества. Облик маленького человека середины 19 века в        рассказе «Серёжа»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Жанровое своеобразие произведения «Тарантас»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Особенности писательского почерка Соллогуба.</w:t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30-3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.В. Григорович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     </w:t>
            </w:r>
            <w:r>
              <w:rPr>
                <w:color w:val="000000"/>
                <w:spacing w:val="-1"/>
                <w:sz w:val="22"/>
                <w:szCs w:val="22"/>
              </w:rPr>
              <w:t>Очерк творчества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Григорович – родоначальник крестьянской темы и один из зачинателей жанра физиологического очерка в русской литературе. Художественная разработка темы крепостной деревни в повести «Антон-Горемыка». Образ маленького человека. Приёмы создания характеров. Своеобразие художественного метода писателя. </w:t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Маленький человек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32-3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ающие занятия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 </w:t>
            </w:r>
            <w:r>
              <w:rPr/>
              <w:t>Экскурсия по литературным местам Ульяновска или област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0 класс (34 часа)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Литература 2-й половины 19 века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29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Введение. Симбирская губерния второй половины 19 века (общественно-политическая жизнь, развитие культуры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имбиряне в общественно-политической жизни России (П.В. Анненков, Аксаковы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Взаимовлияние фольклора и письменной литературы. Стихотворения, ставшие песнями (Н.А. Панов «Лучинушка», «Наша улица травою заросла», «Травушка-муравушка» «Снежки белые»; Д.А. Клеменц «Доля», «Дубинушка», «Ой, ребята, плохо дело»; Д.П. Ознобишин «По Дону гуляет казак молодой» и др.).</w:t>
      </w:r>
    </w:p>
    <w:p>
      <w:pPr>
        <w:pStyle w:val="Normal"/>
        <w:numPr>
          <w:ilvl w:val="0"/>
          <w:numId w:val="2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.А. Гончаров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чность писателя. Очерк творчества. Симбирск в судьбе и произведениях Гончарова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Повесть «Нимфадора Ивановна» как «подготовительный этюд в творчестве большого мастера»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Отражение общественной жизни России в трилогии («Обыкновенная история», «Обломов», «Обрыв»), изображение разных героев времени. Национальные основы и социальная сущность каждого героя. Анализ тем, идей, характеров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Обыкновенная история». История столкновения юного идеализма с миром буржуазной культуры. Александр Адуев и Пётр Адуев – два поколения. Симпатии и колебания автора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«Обломов» - роман, утвердивший писателя как классика русской литературы. «Обломовщина». Обломов, его сущность, характер и судьба. Обломов и Штольц. Ольга Ильинская. Захар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ценка обломовщины в критике (Н.А. Добролюбов, Д.И. Писарев, В.А. Дружинин и др.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Фрегат «Паллада». Жанровое своеобразие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нчаров – критик (статьи: «Мильон терзаний», «Лучше поздно, чем никогда» и др. – по выбору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амять о Гончарове в Симбирске-Ульяновске.</w:t>
      </w:r>
    </w:p>
    <w:p>
      <w:pPr>
        <w:pStyle w:val="Normal"/>
        <w:numPr>
          <w:ilvl w:val="0"/>
          <w:numId w:val="2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.Н. Островский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тровский и Симбирск. Пьесы, «вдохновлённые» Симбирском («Таланты и поклонники», «Лес»). Нравы губернского города и его обитателей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Пореформенное дворянство в пьесе «Лес» Социальная острота конфликта и художественное совершенство комедии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Таланты и поклонники» – пьеса о трагедии искусства и его деятелей в мире господства «идеологии купли-продажи». Жанр. Система образов: «таланты» и «поклонники». Социально-психологический конфликт. Островский как великий художник-сердцевед в пьесе.</w:t>
      </w:r>
    </w:p>
    <w:p>
      <w:pPr>
        <w:pStyle w:val="Normal"/>
        <w:numPr>
          <w:ilvl w:val="0"/>
          <w:numId w:val="2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.Н. Потанин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чность Потанина («живая энциклопедия», «огненный старик»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зор творчества (произведения, тематика, идея).</w:t>
      </w:r>
    </w:p>
    <w:p>
      <w:pPr>
        <w:pStyle w:val="Normal"/>
        <w:numPr>
          <w:ilvl w:val="0"/>
          <w:numId w:val="2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.В. Шелгунов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чность публициста. Шелгунов в нашем крае (Мелекесс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черк жизни и творчества.</w:t>
      </w:r>
    </w:p>
    <w:p>
      <w:pPr>
        <w:pStyle w:val="Normal"/>
        <w:numPr>
          <w:ilvl w:val="0"/>
          <w:numId w:val="2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.И. Гольц-Миллер. Лирика (по выбору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чность поэта – «народного заступника». Гольц-Миллер в Симбирском крае. Лирика поэта как отражение драматического движения настроений и дум молодого поколения 60-70-х годов, переживших несостоявшуюся революцию. Основные направления лирики Голь-Миллера: гражданская лирика («Отцам», «Слушай», «Другу», «В грозу», «Мёртвая тишь», «Когда же?», «Мой дом» и др.), любовная («Прощание», «9 мая 1870 года», «Дай руку мне…» и др.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Некрасовские мотивы в лирике поэта: ненависть к угнетателям, протест против рабства, скорбь о задавленном русском народе, культ разума, мысли. Своеобразие этих мотивов: от оптимизма – к разочарованию, пессимизму; от культа разума – к осознанию бессилия разума; скептицизм; нарастающая мрачность от пафоса индивидуальности – к пафосу индивидуализма; трагизм несостоявшейся революции как трагизм своего личного существования.</w:t>
      </w:r>
    </w:p>
    <w:p>
      <w:pPr>
        <w:pStyle w:val="Normal"/>
        <w:numPr>
          <w:ilvl w:val="0"/>
          <w:numId w:val="2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.Д. Минаев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чность поэта. Очерк жизни и творчества. Лесков, Чернышевский, Некрасов в жизни Минаев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дейно-тематическая направленность фельетонов и пародий («Отцы или дети?», «Просьба» – на роман Тургенева «Отцы и дети» и др.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циальная направленность сатиры («Совет», цикл «Мотивы русских поэтов», «Король и шут» и др.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инаев как поэт-публицист («Две смерти», «Лирические песни с гражданским отливом» и др.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Своеобразие авторского почерка: каламбурность, звучность и неожиданность рифмы, меткость и отточенность сатиры, публицистичноть, разнообразие языковых средств.</w:t>
      </w:r>
    </w:p>
    <w:p>
      <w:pPr>
        <w:pStyle w:val="Normal"/>
        <w:numPr>
          <w:ilvl w:val="0"/>
          <w:numId w:val="2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.А. Коринфский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чность поэта. Основные мотивы лирики (стихи по выбору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ринфский – «волжский певец» (стихотворение «Картины Поволжья», «В родном краю»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огатство языковых средств, напевность.</w:t>
      </w:r>
    </w:p>
    <w:p>
      <w:pPr>
        <w:pStyle w:val="Normal"/>
        <w:numPr>
          <w:ilvl w:val="0"/>
          <w:numId w:val="2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.Н. Чириков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чность писателя. Очерк жизни и творчеств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ириков как бытописатель общественных нравов (чтение анализ одного из произведений – по выбору учителя и учащихся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тература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тория русской литературы. Вторая половина под редакцией Скатова. – М., 1987.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рай Симбирский. – Саратов, 1989.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узминский Н.А. Край наш родной. – Ульяновск, 1975.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Кошелев В.А. Время Аксаковых // Литература в школе, № 4, 1993, с. 9-17.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сни русских поэтов. – Л., 1973.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, том 1.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ытин С.Л. Были Симбирска второй половины 19 века в кн. Симбирский вестник. – Ульяновск, 1993. Выпуск 1, с. 101-122.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rPr/>
      </w:pPr>
      <w:r>
        <w:rPr/>
        <w:t xml:space="preserve">Литературные голоса нашего края. Библиографический указатель о писателях и поэтах Ульяновска и Ульяновской области. Ульяновский «Дом печати». 1998. 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</w:t>
      </w:r>
    </w:p>
    <w:p>
      <w:pPr>
        <w:pStyle w:val="Normal"/>
        <w:numPr>
          <w:ilvl w:val="0"/>
          <w:numId w:val="2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ейсов П. Гончаров и родной край. – Ульяновск, 1951.</w:t>
      </w:r>
    </w:p>
    <w:p>
      <w:pPr>
        <w:pStyle w:val="Normal"/>
        <w:numPr>
          <w:ilvl w:val="0"/>
          <w:numId w:val="2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нчаров И.А. Материалы юбилейной гончаровской конференции. – Ульяновск, 1992.</w:t>
      </w:r>
    </w:p>
    <w:p>
      <w:pPr>
        <w:pStyle w:val="Normal"/>
        <w:numPr>
          <w:ilvl w:val="0"/>
          <w:numId w:val="2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нчаров И.А. и Романов К.А. (неизвестная переписка). – Псков, 1993.</w:t>
      </w:r>
    </w:p>
    <w:p>
      <w:pPr>
        <w:pStyle w:val="Normal"/>
        <w:numPr>
          <w:ilvl w:val="0"/>
          <w:numId w:val="2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.А. Гончаров. Нимфадора Ивановна. – Псков, 1992.</w:t>
      </w:r>
    </w:p>
    <w:p>
      <w:pPr>
        <w:pStyle w:val="Normal"/>
        <w:numPr>
          <w:ilvl w:val="0"/>
          <w:numId w:val="2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нчаров И.А. Собрание сочинений в 10 томах. – М., 1992 или др.</w:t>
      </w:r>
    </w:p>
    <w:p>
      <w:pPr>
        <w:pStyle w:val="Normal"/>
        <w:numPr>
          <w:ilvl w:val="0"/>
          <w:numId w:val="2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тельников В.А. Иван Александрович Гончаров. – М., 1993.</w:t>
      </w:r>
    </w:p>
    <w:p>
      <w:pPr>
        <w:pStyle w:val="Normal"/>
        <w:numPr>
          <w:ilvl w:val="0"/>
          <w:numId w:val="2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атериалы международной конференции, посвящённой 180-летию со дня рождения Гончарова. – Ульяновск, 1994.</w:t>
      </w:r>
    </w:p>
    <w:p>
      <w:pPr>
        <w:pStyle w:val="Normal"/>
        <w:numPr>
          <w:ilvl w:val="0"/>
          <w:numId w:val="2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ельник В.И. Этический идеал Гончарова. – Ульяновск, 1987.</w:t>
      </w:r>
    </w:p>
    <w:p>
      <w:pPr>
        <w:pStyle w:val="Normal"/>
        <w:numPr>
          <w:ilvl w:val="0"/>
          <w:numId w:val="2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сатели нашего края 18-19 в.в. – Ульяновск, 1977, с. 39-63.</w:t>
      </w:r>
    </w:p>
    <w:p>
      <w:pPr>
        <w:pStyle w:val="Normal"/>
        <w:numPr>
          <w:ilvl w:val="0"/>
          <w:numId w:val="2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. Литературные места Ульяновской области. – Саратов, 1968.</w:t>
      </w:r>
    </w:p>
    <w:p>
      <w:pPr>
        <w:pStyle w:val="Normal"/>
        <w:numPr>
          <w:ilvl w:val="0"/>
          <w:numId w:val="20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 xml:space="preserve">Край прелестный – это ты! (Фольклор, язык, литература). Хрестоматия. Составитель В.Н. Янушевский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0, с. 149-150.</w:t>
      </w:r>
    </w:p>
    <w:p>
      <w:pPr>
        <w:pStyle w:val="Normal"/>
        <w:numPr>
          <w:ilvl w:val="0"/>
          <w:numId w:val="20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Родное слово (фольклор, язык, литература). Учебное пособие для 5-9 классов    общеобразовательных учреждений Ульяновской области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1, с. 137-153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</w:t>
      </w:r>
    </w:p>
    <w:p>
      <w:pPr>
        <w:pStyle w:val="Normal"/>
        <w:numPr>
          <w:ilvl w:val="0"/>
          <w:numId w:val="1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тория русской литературы 19 в. Под ред. Петрова. – М., 1963, том 2, с. 326-337.</w:t>
      </w:r>
    </w:p>
    <w:p>
      <w:pPr>
        <w:pStyle w:val="Normal"/>
        <w:numPr>
          <w:ilvl w:val="0"/>
          <w:numId w:val="1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тория русской литературы. Вторая половина под редакцией Скатова. – М., 1987, с. 270-276, 278-284.</w:t>
      </w:r>
    </w:p>
    <w:p>
      <w:pPr>
        <w:pStyle w:val="Normal"/>
        <w:numPr>
          <w:ilvl w:val="0"/>
          <w:numId w:val="1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тровский А.Н. Пьесы. Любое издание.</w:t>
      </w:r>
    </w:p>
    <w:p>
      <w:pPr>
        <w:pStyle w:val="Normal"/>
        <w:numPr>
          <w:ilvl w:val="0"/>
          <w:numId w:val="1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. Литературные места Ульяновской области. – Саратов, 1968, с. 46-47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</w:t>
      </w:r>
    </w:p>
    <w:p>
      <w:pPr>
        <w:pStyle w:val="Normal"/>
        <w:numPr>
          <w:ilvl w:val="0"/>
          <w:numId w:val="14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1. История русской литературы 19 в. Под ред. Петрова. – М., 1963, том 2, с. 326-337.</w:t>
      </w:r>
    </w:p>
    <w:p>
      <w:pPr>
        <w:pStyle w:val="Normal"/>
        <w:numPr>
          <w:ilvl w:val="0"/>
          <w:numId w:val="1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тория русской литературы. Вторая половина под редакцией Скатова. – М., 1987, с. 270-276, 278-284.</w:t>
      </w:r>
    </w:p>
    <w:p>
      <w:pPr>
        <w:pStyle w:val="Normal"/>
        <w:numPr>
          <w:ilvl w:val="0"/>
          <w:numId w:val="1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тровский А.Н. Пьесы. Любое издание.</w:t>
      </w:r>
    </w:p>
    <w:p>
      <w:pPr>
        <w:pStyle w:val="Normal"/>
        <w:numPr>
          <w:ilvl w:val="0"/>
          <w:numId w:val="1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. Литературные места Ульяновской области. – Саратов, 1968, с. 46-47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</w:t>
      </w:r>
    </w:p>
    <w:p>
      <w:pPr>
        <w:pStyle w:val="Normal"/>
        <w:numPr>
          <w:ilvl w:val="0"/>
          <w:numId w:val="71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. Литературные места Ульяновской области. – Саратов, 1968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</w:t>
      </w:r>
    </w:p>
    <w:p>
      <w:pPr>
        <w:pStyle w:val="Normal"/>
        <w:numPr>
          <w:ilvl w:val="0"/>
          <w:numId w:val="7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Русские писатели. Библиографический словарь, том 2, с. 400-405.</w:t>
      </w:r>
    </w:p>
    <w:p>
      <w:pPr>
        <w:pStyle w:val="Normal"/>
        <w:numPr>
          <w:ilvl w:val="0"/>
          <w:numId w:val="7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. Литературные места Ульяновской области. – Саратов, 1968. с. 151-153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6</w:t>
      </w:r>
    </w:p>
    <w:p>
      <w:pPr>
        <w:pStyle w:val="Normal"/>
        <w:numPr>
          <w:ilvl w:val="0"/>
          <w:numId w:val="5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.Н. Скатов.  Поэты некрасовской школы.– Л., 1968, с. 150-157.</w:t>
      </w:r>
    </w:p>
    <w:p>
      <w:pPr>
        <w:pStyle w:val="Normal"/>
        <w:numPr>
          <w:ilvl w:val="0"/>
          <w:numId w:val="5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сни русских поэтов. – Л., 1973, с. 175-176, 240.</w:t>
      </w:r>
    </w:p>
    <w:p>
      <w:pPr>
        <w:pStyle w:val="Normal"/>
        <w:numPr>
          <w:ilvl w:val="0"/>
          <w:numId w:val="5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. – М., 1990, том 1.</w:t>
      </w:r>
    </w:p>
    <w:p>
      <w:pPr>
        <w:pStyle w:val="Normal"/>
        <w:numPr>
          <w:ilvl w:val="0"/>
          <w:numId w:val="5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оэты 19 века. Вторая половина. – М., 1989, с. 339-342.</w:t>
      </w:r>
    </w:p>
    <w:p>
      <w:pPr>
        <w:pStyle w:val="Normal"/>
        <w:numPr>
          <w:ilvl w:val="0"/>
          <w:numId w:val="5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. Литературные места Ульяновской области. – Саратов, 1968, с. 122-126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7</w:t>
      </w:r>
    </w:p>
    <w:p>
      <w:pPr>
        <w:pStyle w:val="Normal"/>
        <w:numPr>
          <w:ilvl w:val="0"/>
          <w:numId w:val="4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сатели нашего края 18-19 в.в. – Ульяновск, 1977, с. 65-76.</w:t>
      </w:r>
    </w:p>
    <w:p>
      <w:pPr>
        <w:pStyle w:val="Normal"/>
        <w:numPr>
          <w:ilvl w:val="0"/>
          <w:numId w:val="4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эты Искры в 2-х томах. – Д., 1987.</w:t>
      </w:r>
    </w:p>
    <w:p>
      <w:pPr>
        <w:pStyle w:val="Normal"/>
        <w:numPr>
          <w:ilvl w:val="0"/>
          <w:numId w:val="4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. – М., 1990, том 2, с. 55-56.</w:t>
      </w:r>
    </w:p>
    <w:p>
      <w:pPr>
        <w:pStyle w:val="Normal"/>
        <w:numPr>
          <w:ilvl w:val="0"/>
          <w:numId w:val="4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. Литературные места Ульяновской области. – Саратов, 1968, с. 51-56.</w:t>
      </w:r>
    </w:p>
    <w:p>
      <w:pPr>
        <w:pStyle w:val="Normal"/>
        <w:numPr>
          <w:ilvl w:val="0"/>
          <w:numId w:val="4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.Н. Скатов.  Поэты некрасовской школы.– Л., 1968, с. 178-192.</w:t>
      </w:r>
    </w:p>
    <w:p>
      <w:pPr>
        <w:pStyle w:val="Normal"/>
        <w:numPr>
          <w:ilvl w:val="0"/>
          <w:numId w:val="48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 xml:space="preserve">Родное слово (фольклор, язык, литература). Учебное пособие для 5-9 классов    общеобразовательных учреждений Ульяновской области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1, с. 160-172.</w:t>
      </w:r>
    </w:p>
    <w:p>
      <w:pPr>
        <w:pStyle w:val="Normal"/>
        <w:numPr>
          <w:ilvl w:val="0"/>
          <w:numId w:val="48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 xml:space="preserve">Край прелестный – это ты! (Фольклор, язык, литература). Хрестоматия. Составитель В.Н. Янушевский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0, с. 179-190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8</w:t>
      </w:r>
    </w:p>
    <w:p>
      <w:pPr>
        <w:pStyle w:val="Normal"/>
        <w:numPr>
          <w:ilvl w:val="0"/>
          <w:numId w:val="2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ая поэзия детям. – Л., 1989, с. 400-421, 712-714.</w:t>
      </w:r>
    </w:p>
    <w:p>
      <w:pPr>
        <w:pStyle w:val="Normal"/>
        <w:numPr>
          <w:ilvl w:val="0"/>
          <w:numId w:val="2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. Литературные места Ульяновской области. – Саратов, 1968, с. 69-70, 186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9</w:t>
      </w:r>
    </w:p>
    <w:p>
      <w:pPr>
        <w:pStyle w:val="Normal"/>
        <w:numPr>
          <w:ilvl w:val="0"/>
          <w:numId w:val="2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. – М., 1990, с. 392-394.</w:t>
      </w:r>
    </w:p>
    <w:p>
      <w:pPr>
        <w:pStyle w:val="Normal"/>
        <w:numPr>
          <w:ilvl w:val="0"/>
          <w:numId w:val="2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. Литературные места Ульяновской области. – Саратов, 1968, с. 187-188.</w:t>
      </w:r>
    </w:p>
    <w:p>
      <w:pPr>
        <w:pStyle w:val="Normal"/>
        <w:numPr>
          <w:ilvl w:val="0"/>
          <w:numId w:val="2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ириков Е.Н. Повести и рассказы. – М., 1961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color w:val="000000"/>
          <w:spacing w:val="-1"/>
        </w:rPr>
        <w:t>При</w:t>
      </w:r>
      <w:r>
        <w:rPr>
          <w:b/>
          <w:bCs/>
          <w:color w:val="000000"/>
          <w:spacing w:val="-1"/>
        </w:rPr>
        <w:t>мерное календарно-тематическое планирование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287"/>
        <w:gridCol w:w="1957"/>
        <w:gridCol w:w="296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№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Литературоведческое поняти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ind w:left="0" w:firstLine="540"/>
              <w:rPr/>
            </w:pPr>
            <w:r>
              <w:rPr/>
              <w:t xml:space="preserve">Введение. </w:t>
            </w:r>
            <w:r>
              <w:rPr>
                <w:color w:val="000000"/>
                <w:spacing w:val="-1"/>
                <w:sz w:val="22"/>
                <w:szCs w:val="22"/>
              </w:rPr>
              <w:t>Симбирская губерния второй половины 19 века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имбиряне в общественно-политической жизни России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заимовлияние фольклора и письменной литературы. Стихотворения, ставшие известными песнями.</w:t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Фолькло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-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.А. Гончаров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     </w:t>
            </w:r>
            <w:r>
              <w:rPr>
                <w:color w:val="000000"/>
                <w:spacing w:val="-1"/>
                <w:sz w:val="22"/>
                <w:szCs w:val="22"/>
              </w:rPr>
              <w:t>Симбирск в судьбе и произведениях Гончарова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     </w:t>
            </w:r>
            <w:r>
              <w:rPr>
                <w:color w:val="000000"/>
                <w:spacing w:val="-1"/>
                <w:sz w:val="22"/>
                <w:szCs w:val="22"/>
              </w:rPr>
              <w:t>Отражение общественной жизни России в трилогии («Обыкновенная      история», «Обломов», «Обрыв»). Общий анализ тем, идей, характеров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Обыкновенная история». Александр Адуев и Пётр Адуев – два поколения. Автор в романе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Обломов». Система образов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Обломовщина» как социальное явление. Критика о романе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Фрегат «Паллада». Жанровое своеобразие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ончаров – критик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амять о Гончарове в Симбирске-Ульяновске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Рома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9-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А.Н. Островский и Симбирск. Пьесы, «вдохновлённые» Симбирском. 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реформенное дворянство в пьесе «Лес». 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Таланты и поклонники». Социально-психологический конфликт. Островский как великий художник-сердцевед в пьесе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Драматургия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3-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.Н. Потанин и Симбирск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Обзор творчества (произведения, тематика, идея)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5-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Н.В. Шелгунов и Мелекесс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черк жизни и творчества. 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ублицистика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ублицистика</w:t>
            </w:r>
          </w:p>
          <w:p>
            <w:pPr>
              <w:pStyle w:val="Normal"/>
              <w:ind w:firstLine="54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7-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И.И. Гольц-Миллер в Симбирском крае. 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Главные темы лирики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екрасовские мотивы в лирике поэта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Лирик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9-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      </w:t>
            </w:r>
            <w:r>
              <w:rPr>
                <w:color w:val="000000"/>
                <w:spacing w:val="-1"/>
                <w:sz w:val="22"/>
                <w:szCs w:val="22"/>
              </w:rPr>
              <w:t>Д.Д. Минаев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черк жизни и творчества. 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Идейно-тематическая направленность фельетонов и пародий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оциальная направленность сатиры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инаев как поэт-публицист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воеобразие авторского почерка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охранение памяти о Минаеве в Ульяновске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атира</w:t>
            </w:r>
          </w:p>
        </w:tc>
      </w:tr>
      <w:tr>
        <w:trPr>
          <w:trHeight w:val="6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5-2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     </w:t>
            </w:r>
            <w:r>
              <w:rPr>
                <w:color w:val="000000"/>
                <w:spacing w:val="-1"/>
                <w:sz w:val="22"/>
                <w:szCs w:val="22"/>
              </w:rPr>
              <w:t>А.А. Коринфский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Личность поэта. 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сновные мотивы лирики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ринфский – «волжский певец»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огатство языковых средств, напевность.</w:t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40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Мотив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8-2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.Н. Чириков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Личность писателя. Очерк жизни и творчества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ириков как бытописатель общественных нравов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0-3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ающие занятия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/>
              <w:t xml:space="preserve"> </w:t>
            </w:r>
            <w:r>
              <w:rPr/>
              <w:t>Защита рефератов по краеведению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32-3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/>
            </w:pPr>
            <w:r>
              <w:rPr/>
              <w:t>Экскурсия по литературным местам Ульяновска или област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color w:val="000000"/>
          <w:spacing w:val="-1"/>
          <w:sz w:val="22"/>
          <w:szCs w:val="22"/>
        </w:rPr>
        <w:t>11 класс (34 часа)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Литература 20 века</w:t>
      </w:r>
    </w:p>
    <w:p>
      <w:pPr>
        <w:pStyle w:val="Normal"/>
        <w:numPr>
          <w:ilvl w:val="0"/>
          <w:numId w:val="3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ведение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ш край в 20-начале 21 в.в. (общественно-политическая, экономическая, культурная жизнь области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Жизнь и творчество А. Пластова.</w:t>
      </w:r>
    </w:p>
    <w:p>
      <w:pPr>
        <w:pStyle w:val="Normal"/>
        <w:numPr>
          <w:ilvl w:val="0"/>
          <w:numId w:val="3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тература начала 20 века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Традиционное и новое в литературе. Многообразие поэтических направлений. Поиски новых форм познания и отражения жизни. Эти тенденции в литературе и общественной жизни нашего края. (Краткое слово о писателях и поэтах, не вошедших в данную программу отдельной темой, например: В.Д. Беляев, А.Н. Билль-Белоцерковский, Н.Е. Яровой и др.).</w:t>
      </w:r>
    </w:p>
    <w:p>
      <w:pPr>
        <w:pStyle w:val="Normal"/>
        <w:numPr>
          <w:ilvl w:val="0"/>
          <w:numId w:val="3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.В. Розанов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чность Розанова как выдающегося мыслителя. Симбирские странички жизни философ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утевой очерк «Русский Нил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традиционность мышления, глубина философских раздумий и гениального предвидения в «Апокалипсисе нашего времени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динение бытового и философского, политического и интимного в эссеистско-дневниковой прозе (книга «Уединение»). Обзор книги «Мысли о литературе».</w:t>
      </w:r>
    </w:p>
    <w:p>
      <w:pPr>
        <w:pStyle w:val="Normal"/>
        <w:numPr>
          <w:ilvl w:val="0"/>
          <w:numId w:val="3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имбирские корни поэтов серебряного века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А.А. Ахматова. Странички родословной. Из поэтического наследия: «Имя», «Сказка о чёрном кольце»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горь Северянин в Симбирске и о симбирянах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Из родословной поэта. Из поэтического наследия («Гончаров», «Чириков», «Алексей Толстой», «Поэза Карамзину» и др.).</w:t>
      </w:r>
    </w:p>
    <w:p>
      <w:pPr>
        <w:pStyle w:val="Normal"/>
        <w:numPr>
          <w:ilvl w:val="0"/>
          <w:numId w:val="3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киталец (С.Г. Петров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черк жизни и творчества. Скиталец и Горький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новные мотивы лирики (стихи – по выбору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дейно-тематическое содержание рассказов и повестей («Квазимодо», «Икар», «Октава» и др. – по выбору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Облик нашего края в романе «Дом Черновых». Жизненная основа и художественное воплощение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воеобразие авторского почерка.</w:t>
      </w:r>
    </w:p>
    <w:p>
      <w:pPr>
        <w:pStyle w:val="Normal"/>
        <w:numPr>
          <w:ilvl w:val="0"/>
          <w:numId w:val="3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.С. Неверов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чность и судьба писателя. Очерк творчества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ремя и люди в рассказах Неверова (по выбору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оман «Гуси-лебеди» – самобытная яркая страница художественной летописи «великой эпохи». Объективное и субъективное в обрисовке событий, характеров. Своеобразие творческого почерка Неверова. «Монументально-романтический» язык, синтез сказового, «орнаментального» стиля и психологической прозы.</w:t>
      </w:r>
    </w:p>
    <w:p>
      <w:pPr>
        <w:pStyle w:val="Normal"/>
        <w:numPr>
          <w:ilvl w:val="0"/>
          <w:numId w:val="3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эты-симбиряне есенинского круга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Александр Ширяевец – «баюн Жигулей и Волги» (лирика по выбору). Личность поэта. Обзор творчества. Есенин и Ширяевец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.И. Эрлих. Лирика (по выбору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чность и судьба поэта. Основные мотивы лирики. Эрлих и Есенин.</w:t>
      </w:r>
    </w:p>
    <w:p>
      <w:pPr>
        <w:pStyle w:val="Normal"/>
        <w:numPr>
          <w:ilvl w:val="0"/>
          <w:numId w:val="3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.Н. Митрейкин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ранички жизни и творчества. Общее и индивидуальное в лирике.</w:t>
      </w:r>
    </w:p>
    <w:p>
      <w:pPr>
        <w:pStyle w:val="Normal"/>
        <w:numPr>
          <w:ilvl w:val="0"/>
          <w:numId w:val="3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ртём Весёлый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чность писателя. А. Весёлый в Мелекессе. Обзор творчества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Лицо времени в романе «Россия, кровью умытая». Жизненная основа и художественный вымысел в произведении. Художественное своеобразие романа (построение; сложная сюжетная конструкция; сложность и своеобразие повествовательной речи).</w:t>
      </w:r>
    </w:p>
    <w:p>
      <w:pPr>
        <w:pStyle w:val="Normal"/>
        <w:numPr>
          <w:ilvl w:val="0"/>
          <w:numId w:val="3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.И. Панфёров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черк жизни и творчества. Ульяновский край и его жители в документальной повести «Сказ о Поволжье». Своеобразие авторского почерка.</w:t>
      </w:r>
    </w:p>
    <w:p>
      <w:pPr>
        <w:pStyle w:val="Normal"/>
        <w:numPr>
          <w:ilvl w:val="0"/>
          <w:numId w:val="3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.И. Коновалов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черк жизни и творчества. 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меты времени в рассказе «Манька и Ванька». Приёмы обрисовки характеров.</w:t>
      </w:r>
    </w:p>
    <w:p>
      <w:pPr>
        <w:pStyle w:val="Normal"/>
        <w:numPr>
          <w:ilvl w:val="0"/>
          <w:numId w:val="3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.А. Дедюхин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черк творчества. Реальность и художественное воплощение жизни деревни 50-60-х г.г. в повести «Апрельский ливень».</w:t>
      </w:r>
    </w:p>
    <w:p>
      <w:pPr>
        <w:pStyle w:val="Normal"/>
        <w:numPr>
          <w:ilvl w:val="0"/>
          <w:numId w:val="3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.Н. Жуков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Очерк жизни и творчества. Роман в четырёх повестях («Чудо природы», «Печать», «Судить Адама!», «Голова в облаках»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2"/>
          <w:szCs w:val="22"/>
        </w:rPr>
        <w:t>Авторское освещение темы деревни. Система образов. Своеобразие авторской манеры повествования: синтез «шутейного» и серьёзного, реального и фантастического. Языковые средства выразительности.</w:t>
      </w:r>
    </w:p>
    <w:p>
      <w:pPr>
        <w:pStyle w:val="Normal"/>
        <w:numPr>
          <w:ilvl w:val="0"/>
          <w:numId w:val="3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ворчество ульяновских поэтов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Н. Благов, В. Пырков, М. Небыков, В. Дворянсков, А. Бунин, С. Матлина, Л. Никитина, Н. Рябинин, Г. Медведовский, Е. Кувшинникова, В. Малахов, Т. Мельник и др.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радиции и новаторство. Общее и индивидуальное. Основные темы и мотивы. Особенности авторских почерков.</w:t>
      </w:r>
    </w:p>
    <w:p>
      <w:pPr>
        <w:pStyle w:val="Normal"/>
        <w:numPr>
          <w:ilvl w:val="0"/>
          <w:numId w:val="3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тература края на современном этапе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щий обзор публикаций последнего времени (газеты, журналы, альманахи, книги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тература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</w:t>
      </w:r>
    </w:p>
    <w:p>
      <w:pPr>
        <w:pStyle w:val="Normal"/>
        <w:numPr>
          <w:ilvl w:val="0"/>
          <w:numId w:val="7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рай Симбирский. – Саратов, 1989.</w:t>
      </w:r>
    </w:p>
    <w:p>
      <w:pPr>
        <w:pStyle w:val="Normal"/>
        <w:numPr>
          <w:ilvl w:val="0"/>
          <w:numId w:val="7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утейников И.А. Заметки о культурной жизни Симбирской губернии в конце 19 начале 20 в.в. Симбирский вестник. – Ульяновск, 1993. Вып. 1, с. 68-75.</w:t>
      </w:r>
    </w:p>
    <w:p>
      <w:pPr>
        <w:pStyle w:val="Normal"/>
        <w:numPr>
          <w:ilvl w:val="0"/>
          <w:numId w:val="7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рсов Ю., Авдонин А. Жизнь и судьба Аркадия Пластова.</w:t>
      </w:r>
    </w:p>
    <w:p>
      <w:pPr>
        <w:pStyle w:val="Normal"/>
        <w:numPr>
          <w:ilvl w:val="0"/>
          <w:numId w:val="7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. Литературные места Ульяновской области. – Саратов, 1968.</w:t>
      </w:r>
    </w:p>
    <w:p>
      <w:pPr>
        <w:pStyle w:val="Normal"/>
        <w:numPr>
          <w:ilvl w:val="0"/>
          <w:numId w:val="79"/>
        </w:numPr>
        <w:shd w:fill="FFFFFF" w:val="clear"/>
        <w:ind w:left="0" w:firstLine="540"/>
        <w:rPr/>
      </w:pPr>
      <w:r>
        <w:rPr/>
        <w:t xml:space="preserve">Литературные голоса нашего края. Библиографический указатель о писателях и поэтах Ульяновска и Ульяновской области. Ульяновский «Дом печати». 1998. </w:t>
      </w:r>
    </w:p>
    <w:p>
      <w:pPr>
        <w:pStyle w:val="Normal"/>
        <w:numPr>
          <w:ilvl w:val="0"/>
          <w:numId w:val="79"/>
        </w:numPr>
        <w:shd w:fill="FFFFFF" w:val="clear"/>
        <w:ind w:left="0" w:firstLine="540"/>
        <w:rPr/>
      </w:pPr>
      <w:r>
        <w:rPr/>
        <w:t>Дедюхин В. Краски Прислонихи. – Саратов: Приволжское книжное издательство, 1970.</w:t>
      </w:r>
    </w:p>
    <w:p>
      <w:pPr>
        <w:pStyle w:val="Normal"/>
        <w:numPr>
          <w:ilvl w:val="0"/>
          <w:numId w:val="79"/>
        </w:numPr>
        <w:shd w:fill="FFFFFF" w:val="clear"/>
        <w:ind w:left="0" w:firstLine="540"/>
        <w:rPr/>
      </w:pPr>
      <w:r>
        <w:rPr/>
        <w:t>С любовью трепетной… Антология. (Путешественники, писатели и поэты о Симбирском-Ульяновском крае). Корпорация технологий продвижения. Ульяновск. 2005.</w:t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</w:t>
      </w:r>
    </w:p>
    <w:p>
      <w:pPr>
        <w:pStyle w:val="Normal"/>
        <w:numPr>
          <w:ilvl w:val="0"/>
          <w:numId w:val="56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Лесневский Ст. К наследию русской мысли. // Литература в школе. 1989, № 4, с. 66-67.</w:t>
      </w:r>
    </w:p>
    <w:p>
      <w:pPr>
        <w:pStyle w:val="Normal"/>
        <w:numPr>
          <w:ilvl w:val="0"/>
          <w:numId w:val="5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озанов В.В. Апокалипсис нашего времени. – М., 1990.</w:t>
      </w:r>
    </w:p>
    <w:p>
      <w:pPr>
        <w:pStyle w:val="Normal"/>
        <w:numPr>
          <w:ilvl w:val="0"/>
          <w:numId w:val="5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озанов В.В. Уединённое. – М., 1991.</w:t>
      </w:r>
    </w:p>
    <w:p>
      <w:pPr>
        <w:pStyle w:val="Normal"/>
        <w:numPr>
          <w:ilvl w:val="0"/>
          <w:numId w:val="56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Розанов В.В. Возврат к Пушкину. // Литература в школе. 1989, № 4, с. 67-69.</w:t>
      </w:r>
    </w:p>
    <w:p>
      <w:pPr>
        <w:pStyle w:val="Normal"/>
        <w:numPr>
          <w:ilvl w:val="0"/>
          <w:numId w:val="5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озанов В.В. Мысли о литературе. – М., 1989.</w:t>
      </w:r>
    </w:p>
    <w:p>
      <w:pPr>
        <w:pStyle w:val="Normal"/>
        <w:numPr>
          <w:ilvl w:val="0"/>
          <w:numId w:val="5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аков В. – Второе пришествие В.В. Розанова // Литература в школе. 1993, № 2, с. 35-43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</w:t>
      </w:r>
    </w:p>
    <w:p>
      <w:pPr>
        <w:pStyle w:val="Normal"/>
        <w:numPr>
          <w:ilvl w:val="0"/>
          <w:numId w:val="4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хматова А.А. Стихотворения. Я стала песней и судьбой… Стихотворения и поэмы. – Саратов, 1991.</w:t>
      </w:r>
    </w:p>
    <w:p>
      <w:pPr>
        <w:pStyle w:val="Normal"/>
        <w:numPr>
          <w:ilvl w:val="0"/>
          <w:numId w:val="4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нчаров И.А. На родине. – М.. 1987.</w:t>
      </w:r>
    </w:p>
    <w:p>
      <w:pPr>
        <w:pStyle w:val="Normal"/>
        <w:numPr>
          <w:ilvl w:val="0"/>
          <w:numId w:val="4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ребряный век русской поэзии. Библиотека словесника. – М., 1993.</w:t>
      </w:r>
    </w:p>
    <w:p>
      <w:pPr>
        <w:pStyle w:val="Normal"/>
        <w:numPr>
          <w:ilvl w:val="0"/>
          <w:numId w:val="49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Смирнова И.В. Симбирские корни Анны Ахматовой в кн. Симбирский вестник. – Ульяновск, 1993, вып. 1, с. 45-50.</w:t>
      </w:r>
    </w:p>
    <w:p>
      <w:pPr>
        <w:pStyle w:val="Normal"/>
        <w:numPr>
          <w:ilvl w:val="0"/>
          <w:numId w:val="4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верянин И. Избранное. – М., 1992.</w:t>
      </w:r>
    </w:p>
    <w:p>
      <w:pPr>
        <w:pStyle w:val="Normal"/>
        <w:numPr>
          <w:ilvl w:val="0"/>
          <w:numId w:val="49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Шумаков Ю. Игорь Северянин на Волге. / Ульяновская правда, 1991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ейсов П. Скиталец. В кн. Скиталец. Дом Черновых. – Ульяновск, 1963, с. 465-486.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т. Библиографический словарь. – М., 1990, том 2, с. 233-235.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ая революционная поэзия. Антология. – Л. 1957, с. 319-322, 419.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одина мастеров. Рассказы, очерки. – М.. 1986, с. 429-451, 462.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. Литературные места Ульяновской области. – Саратов, 1968, с. 71-77.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киталец. Избранные произведения. – М., 1955.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киталец. Избранное. – М., 1989.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Скиталец. Дом Черновых. – Ульяновск, 1963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6</w:t>
      </w:r>
    </w:p>
    <w:p>
      <w:pPr>
        <w:pStyle w:val="Normal"/>
        <w:numPr>
          <w:ilvl w:val="0"/>
          <w:numId w:val="3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веров А.С. Ташкент – город хлебный. Рассказы, повести, роман. – М., 1983.</w:t>
      </w:r>
    </w:p>
    <w:p>
      <w:pPr>
        <w:pStyle w:val="Normal"/>
        <w:numPr>
          <w:ilvl w:val="0"/>
          <w:numId w:val="3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. – М., 1990, том 2, с. 66-67.</w:t>
      </w:r>
    </w:p>
    <w:p>
      <w:pPr>
        <w:pStyle w:val="Normal"/>
        <w:numPr>
          <w:ilvl w:val="0"/>
          <w:numId w:val="34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. Литературные места Ульяновской области. – Саратов, 1968, с. 162-174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7</w:t>
      </w:r>
    </w:p>
    <w:p>
      <w:pPr>
        <w:pStyle w:val="Normal"/>
        <w:numPr>
          <w:ilvl w:val="0"/>
          <w:numId w:val="1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вдонин А. Симбирские друзья Есенина. Историко-краеведческий альманах «Венец». – Ульяновск, 1991, № 1, с. 60-71.</w:t>
      </w:r>
    </w:p>
    <w:p>
      <w:pPr>
        <w:pStyle w:val="Normal"/>
        <w:numPr>
          <w:ilvl w:val="0"/>
          <w:numId w:val="1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ы – дети страшных лет России… – М., 1991, с. 101-118.</w:t>
      </w:r>
    </w:p>
    <w:p>
      <w:pPr>
        <w:pStyle w:val="Normal"/>
        <w:numPr>
          <w:ilvl w:val="0"/>
          <w:numId w:val="1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сские писатели. Библиографический словарь. – М., 1990, том 2, с. 408-409.</w:t>
      </w:r>
    </w:p>
    <w:p>
      <w:pPr>
        <w:pStyle w:val="Normal"/>
        <w:numPr>
          <w:ilvl w:val="0"/>
          <w:numId w:val="15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. Литературные места Ульяновской области. – Саратов, 1968, с. 196.</w:t>
      </w:r>
    </w:p>
    <w:p>
      <w:pPr>
        <w:pStyle w:val="Normal"/>
        <w:numPr>
          <w:ilvl w:val="0"/>
          <w:numId w:val="15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Татарский М. До свиданья, друг мой… / Ульяновский комсомолец от 26.12.1987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8</w:t>
      </w:r>
    </w:p>
    <w:p>
      <w:pPr>
        <w:pStyle w:val="Normal"/>
        <w:numPr>
          <w:ilvl w:val="0"/>
          <w:numId w:val="58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Петров В. Короткая жизнь поэта / Ульяновская правда от 2.10.1991.</w:t>
      </w:r>
    </w:p>
    <w:p>
      <w:pPr>
        <w:pStyle w:val="Normal"/>
        <w:numPr>
          <w:ilvl w:val="0"/>
          <w:numId w:val="58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еливанов К.А. Литературные места Ульяновской области. – Саратов, 1968, с. 193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9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ртём Весёлый. Россия, кровью умытая. – М., 1977.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еливанов К.А. Литературные места Ульяновской области. – Саратов, 1968, с. 153-155.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кобелев В. (сын Неверова) Артём Весёлый и его главная книга. В кн. Артём Весёлый. Россия, кровью умытая. – Куйбышев, 1979, с. 5-17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0</w:t>
      </w:r>
    </w:p>
    <w:p>
      <w:pPr>
        <w:pStyle w:val="Normal"/>
        <w:numPr>
          <w:ilvl w:val="0"/>
          <w:numId w:val="1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анфёров Ф.И. Собрание сочинений в 6 томах. – М., 1986.</w:t>
      </w:r>
    </w:p>
    <w:p>
      <w:pPr>
        <w:pStyle w:val="Normal"/>
        <w:numPr>
          <w:ilvl w:val="0"/>
          <w:numId w:val="1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. Литературные места Ульяновской области. – Саратов, 1968, с. 148-150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1</w:t>
      </w:r>
    </w:p>
    <w:p>
      <w:pPr>
        <w:pStyle w:val="Normal"/>
        <w:numPr>
          <w:ilvl w:val="0"/>
          <w:numId w:val="3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новалов Г.И. Собрание сочинений в 4 томах.</w:t>
      </w:r>
    </w:p>
    <w:p>
      <w:pPr>
        <w:pStyle w:val="Normal"/>
        <w:numPr>
          <w:ilvl w:val="0"/>
          <w:numId w:val="36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. Литературные места Ульяновской области. – Саратов, 1968, с. 91-92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2</w:t>
      </w:r>
    </w:p>
    <w:p>
      <w:pPr>
        <w:pStyle w:val="Normal"/>
        <w:numPr>
          <w:ilvl w:val="0"/>
          <w:numId w:val="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едюхин В.А. Апрельский ливень. – Саратов, 1963 и др. издания.</w:t>
      </w:r>
    </w:p>
    <w:p>
      <w:pPr>
        <w:pStyle w:val="Normal"/>
        <w:numPr>
          <w:ilvl w:val="0"/>
          <w:numId w:val="3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ливанов К.А. Литературные места Ульяновской области. – Саратов, 1968, с. 91-92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3</w:t>
      </w:r>
    </w:p>
    <w:p>
      <w:pPr>
        <w:pStyle w:val="Normal"/>
        <w:numPr>
          <w:ilvl w:val="0"/>
          <w:numId w:val="1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Жуков А. Голова в облаках. – М., 1988.</w:t>
      </w:r>
    </w:p>
    <w:p>
      <w:pPr>
        <w:pStyle w:val="Normal"/>
        <w:numPr>
          <w:ilvl w:val="0"/>
          <w:numId w:val="19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Жуков А. Каждый отвечает за всех. Повести и рассказы. – М., 1978.</w:t>
      </w:r>
    </w:p>
    <w:p>
      <w:pPr>
        <w:pStyle w:val="Normal"/>
        <w:numPr>
          <w:ilvl w:val="0"/>
          <w:numId w:val="19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Жуков А. Дом для внука. // Роман-газета, 1990, № 19.</w:t>
      </w:r>
    </w:p>
    <w:p>
      <w:pPr>
        <w:pStyle w:val="Normal"/>
        <w:numPr>
          <w:ilvl w:val="0"/>
          <w:numId w:val="19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>Жуков А. Судить Адама. // Роман-газета, 1990, № 7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4</w:t>
      </w:r>
    </w:p>
    <w:p>
      <w:pPr>
        <w:pStyle w:val="Normal"/>
        <w:numPr>
          <w:ilvl w:val="0"/>
          <w:numId w:val="7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льманах. День волжской поэзии. Венец, Карамзинский сад, № 1, 2, 3. Град Симбирск и др.</w:t>
      </w:r>
    </w:p>
    <w:p>
      <w:pPr>
        <w:pStyle w:val="Normal"/>
        <w:numPr>
          <w:ilvl w:val="0"/>
          <w:numId w:val="77"/>
        </w:numPr>
        <w:shd w:fill="FFFFFF" w:val="clear"/>
        <w:ind w:left="0"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борники стихов поэтов.</w:t>
      </w:r>
    </w:p>
    <w:p>
      <w:pPr>
        <w:pStyle w:val="Normal"/>
        <w:numPr>
          <w:ilvl w:val="0"/>
          <w:numId w:val="77"/>
        </w:numPr>
        <w:shd w:fill="FFFFFF" w:val="clear"/>
        <w:ind w:left="0" w:firstLine="540"/>
        <w:rPr/>
      </w:pPr>
      <w:r>
        <w:rPr/>
        <w:t>Духовная жизнь провинции. Образы. Символы. Картина мира. Материалы Всероссийской конференции. Ульяновск, 19-20 июня 2003 года, Ульяновск, 2003.</w:t>
      </w:r>
    </w:p>
    <w:p>
      <w:pPr>
        <w:pStyle w:val="Normal"/>
        <w:numPr>
          <w:ilvl w:val="0"/>
          <w:numId w:val="77"/>
        </w:numPr>
        <w:shd w:fill="FFFFFF" w:val="clear"/>
        <w:ind w:left="0" w:firstLine="540"/>
        <w:rPr/>
      </w:pPr>
      <w:r>
        <w:rPr/>
        <w:t>Карамзинский сад. Литературно-художественный ежеквартальный журнал. – Ульяновск: Симбирская книга.</w:t>
      </w:r>
    </w:p>
    <w:p>
      <w:pPr>
        <w:pStyle w:val="Normal"/>
        <w:numPr>
          <w:ilvl w:val="0"/>
          <w:numId w:val="77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 xml:space="preserve">Край прелестный – это ты! (Фольклор, язык, литература). Хрестоматия. Составитель В.Н. Янушевский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0, с. 193-245.</w:t>
      </w:r>
    </w:p>
    <w:p>
      <w:pPr>
        <w:pStyle w:val="Normal"/>
        <w:numPr>
          <w:ilvl w:val="0"/>
          <w:numId w:val="77"/>
        </w:numPr>
        <w:shd w:fill="FFFFFF" w:val="clear"/>
        <w:ind w:left="0" w:firstLine="540"/>
        <w:rPr/>
      </w:pPr>
      <w:r>
        <w:rPr>
          <w:color w:val="000000"/>
          <w:spacing w:val="-1"/>
          <w:sz w:val="22"/>
          <w:szCs w:val="22"/>
        </w:rPr>
        <w:t xml:space="preserve">Родное слово (фольклор, язык, литература). Учебное пособие для 5-9 классов    общеобразовательных учреждений Ульяновской области. – Ульяновск. </w:t>
      </w:r>
      <w:r>
        <w:rPr/>
        <w:t>Корпорация технологий продвижения,</w:t>
      </w:r>
      <w:r>
        <w:rPr>
          <w:color w:val="000000"/>
          <w:spacing w:val="-1"/>
          <w:sz w:val="22"/>
          <w:szCs w:val="22"/>
        </w:rPr>
        <w:t xml:space="preserve"> 2001, с. 189-203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color w:val="000000"/>
          <w:spacing w:val="-1"/>
        </w:rPr>
        <w:t>При</w:t>
      </w:r>
      <w:r>
        <w:rPr>
          <w:b/>
          <w:bCs/>
          <w:color w:val="000000"/>
          <w:spacing w:val="-1"/>
        </w:rPr>
        <w:t>мерное календарно-тематическое планирование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287"/>
        <w:gridCol w:w="1957"/>
        <w:gridCol w:w="296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№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Литературоведческое поняти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-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/>
            </w:pPr>
            <w:r>
              <w:rPr/>
              <w:t>Введение.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ш край в 20-21 в.в. 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Жизнь и творчество А. Пластова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Литература начала 20 века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ногообразие поэтических направлений. Поиски новых форм познания и отражения жизни. 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4-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.В. Розанов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Симбирские странички жизни философа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утевой очерк «Русский Нил»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Глубина философских раздумий  в «Апокалипсисе нашего времени»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зор книги «Мысли о литературе»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утевой очерк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6-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мбирские корни поэтов серебряного века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.А. Ахматова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     </w:t>
            </w:r>
            <w:r>
              <w:rPr>
                <w:color w:val="000000"/>
                <w:spacing w:val="-1"/>
                <w:sz w:val="22"/>
                <w:szCs w:val="22"/>
              </w:rPr>
              <w:t>Стихотворения: «Имя», «Сказка о чёрном кольце»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горь Северянин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тихотворения: «Гончаров», «Чириков», «Алексей Толстой», «Поэза Карамзину»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еребряный век русской поэзи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8-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киталец (С.Г. Петров)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Скиталец и Горький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сновные мотивы лирики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Идейно-тематическое содержание рассказов и повестей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блик нашего края в романе «Дом Черновых». 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Рассказ.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Повест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0-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.С. Неверов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ремя и люди в рассказах Неверова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оман «Гуси-лебеди» – самобытная яркая страница художественной летописи «великой эпохи». Своеобразие творческого почерка Неверова. 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воеобразие языка и стиля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Язык и стиль художественного произведения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2-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оэты-симбиряне есенинского круга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Александр Ширяевец . Обзор творчества. 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сенин и Ширяевец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.И. Эрлих. Основные мотивы лирики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Эрлих и Есенин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.Н. Митрейкин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транички жизни и творчества. 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5-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ртём Весёлый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Обзор творчества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Лицо времени в романе «Россия, кровью умытая» (обзор). 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Художественное своеобразие романа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7-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.И. Панфёров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черк жизни и творчества. 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Документальная повесть «Сказ о Поволжье»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Своеобразие авторского почерка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19-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.И. Коновалов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черк жизни и творчества. 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ремя в рассказе «Манька и Ванька»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Приёмы обрисовки характеров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Характер литературного героя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.А. Дедюхин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черк творчества. 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Жизнь деревни в повести «Апрельский ливень»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овест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2-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.Н. Жуков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черк жизни и творчества. 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Тема деревни в романе из четырёх повестей («Чудо природы», «Печать», «Судить Адама!», «Голова в облаках»)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Языковые средства выразительности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4-26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      </w:t>
            </w:r>
            <w:r>
              <w:rPr>
                <w:color w:val="000000"/>
                <w:spacing w:val="-1"/>
                <w:sz w:val="22"/>
                <w:szCs w:val="22"/>
              </w:rPr>
              <w:t>Творчество ульяновских поэтов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Традиции и новаторство. 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сновные темы и мотивы. 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собенности авторских почерков.</w:t>
            </w:r>
          </w:p>
          <w:p>
            <w:pPr>
              <w:pStyle w:val="Normal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27-2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     </w:t>
            </w:r>
            <w:r>
              <w:rPr>
                <w:color w:val="000000"/>
                <w:spacing w:val="-1"/>
                <w:sz w:val="22"/>
                <w:szCs w:val="22"/>
              </w:rPr>
              <w:t>Литература края на современном этапе.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Общий обзор публикаций последнего времени (газеты, журналы, альманахи, книги).</w:t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30-3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/>
              <w:t>Защита рефератов по современной литературе ульяновских авторо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33-3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b/>
                <w:bCs/>
              </w:rPr>
              <w:t xml:space="preserve">      </w:t>
            </w:r>
            <w:r>
              <w:rPr/>
              <w:t>Экскурсия по литературным местам Ульяновска или област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">
    <w:name w:val="Стиль1"/>
    <w:basedOn w:val="Style15"/>
    <w:qFormat/>
    <w:pPr>
      <w:spacing w:before="280" w:after="280"/>
    </w:pPr>
    <w:rPr>
      <w:rFonts w:ascii="Arial" w:hAnsi="Arial" w:cs="Arial"/>
      <w:b/>
      <w:bCs/>
      <w:color w:val="333399"/>
    </w:rPr>
  </w:style>
  <w:style w:type="paragraph" w:styleId="110">
    <w:name w:val="Стиль Стиль1 + 10 пт"/>
    <w:basedOn w:val="1"/>
    <w:qFormat/>
    <w:pPr>
      <w:spacing w:before="120" w:after="0"/>
    </w:pPr>
    <w:rPr>
      <w:sz w:val="20"/>
    </w:rPr>
  </w:style>
  <w:style w:type="paragraph" w:styleId="2">
    <w:name w:val="Стиль2"/>
    <w:basedOn w:val="Normal"/>
    <w:qFormat/>
    <w:pPr>
      <w:spacing w:before="0" w:after="120"/>
    </w:pPr>
    <w:rPr>
      <w:rFonts w:ascii="Arial" w:hAnsi="Arial" w:cs="Arial"/>
      <w:b/>
      <w:sz w:val="20"/>
      <w:szCs w:val="20"/>
    </w:rPr>
  </w:style>
  <w:style w:type="paragraph" w:styleId="3">
    <w:name w:val="Стиль3"/>
    <w:basedOn w:val="Style15"/>
    <w:qFormat/>
    <w:pPr>
      <w:ind w:firstLine="567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13:00Z</dcterms:created>
  <dc:creator>ййй</dc:creator>
  <dc:description/>
  <cp:keywords/>
  <dc:language>en-US</dc:language>
  <cp:lastModifiedBy>Admin</cp:lastModifiedBy>
  <dcterms:modified xsi:type="dcterms:W3CDTF">2011-11-14T12:13:00Z</dcterms:modified>
  <cp:revision>2</cp:revision>
  <dc:subject/>
  <dc:title>Институт повышения квалификации и переподготовки работников образования </dc:title>
</cp:coreProperties>
</file>