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19.55pt;width:467pt;height:319.45pt;mso-wrap-style:none;v-text-anchor:middle;mso-position-vertical:top" type="_x0000_t136">
            <v:path textpathok="t"/>
            <v:textpath on="t" fitshape="t" string="Петрушка &#10;в гостях &#10;у &#10;малыше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Дети входят в зал под музыку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Ребята! Сегодня к нам в гости собирался Петрушка. Вы его не видели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Нет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Неужели забыл? Давайте попробуем похлопать в ладоши и попросим сыграть нам весёлую музыку. Он услышит и придёт к нам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 хлопают в ладоши, звучит музыка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 xml:space="preserve">: Здравствуйте, ребята!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еня все знаю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Петрушк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сегда со мною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гремушка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много их принёс сюд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ейчас плясать мы будем?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Да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музыка, дети бьют в погремушки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: Молодцы, ребята! Мне очень понравилось ваша пляска.                                     Я пришёл к вам не один, со мной мои друзья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Мишка</w:t>
      </w:r>
      <w:r>
        <w:rPr>
          <w:sz w:val="32"/>
          <w:szCs w:val="32"/>
        </w:rPr>
        <w:t>: Я медвежонок Миш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музыку люблю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слушайте, ребятки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к звонко в бубен бью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 звенит колокольчиком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йка</w:t>
      </w:r>
      <w:r>
        <w:rPr>
          <w:sz w:val="32"/>
          <w:szCs w:val="32"/>
        </w:rPr>
        <w:t>: А я зайчик – попрыгайчик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Дайте мне мой барабанчик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 играет на барабане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етушок</w:t>
      </w:r>
      <w:r>
        <w:rPr>
          <w:sz w:val="32"/>
          <w:szCs w:val="32"/>
        </w:rPr>
        <w:t>: Я петушок весёлый,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>Играю целый день,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>Звенит мой колокольчик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>Динь - дилень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нь - дилень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звенит колокольчик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Лисичка</w:t>
      </w:r>
      <w:r>
        <w:rPr>
          <w:sz w:val="32"/>
          <w:szCs w:val="32"/>
        </w:rPr>
        <w:t>: Я люблю играть на ложках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играет на ложках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: Ребята, вам понравилось,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Как играли зверята? </w:t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  <w:t>А теперь отгадайте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то на чём играе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Звучит музыка. Малыши отгадывают, зверята дарят им инструменты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Ребята, давайте порадуем Петрушку и сыграем ему на музыкальных инструментах веселую музы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Малыши играют, зверята пляшут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:  Молодцы ребята, вы очень хорошо играете. У меня еще есть много музыкальных игрушек, но я их принесу в другой раз. А сегодня мы с вами прощаемся. До свидания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До свидания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Петрушка уходит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Ребята! Петрушка забыл у нас красивую коробку. Давайте посмотрим, что в ней лежит? А здесь и записка есть. «Веселым ребятишкам от Петрушки». Оказывается эта коробочка для нас. (Раздает гостинцы). А сейчас пойдем в группу и посмотрим в окно, может, Петрушка не далеко ушел, и поблагодарим ег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Franklin Gothic Medium" w:hAnsi="Franklin Gothic Medium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Franklin Gothic Medium" w:hAnsi="Franklin Gothic Medium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Franklin Gothic Medium" w:hAnsi="Franklin Gothic Medium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Franklin Gothic Medium" w:hAnsi="Franklin Gothic Medium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Franklin Gothic Medium" w:hAnsi="Franklin Gothic Medium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Franklin Gothic Medium" w:hAnsi="Franklin Gothic Medium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Franklin Gothic Medium" w:hAnsi="Franklin Gothic Medium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Franklin Gothic Medium" w:hAnsi="Franklin Gothic Medium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Franklin Gothic Medium" w:hAnsi="Franklin Gothic Medium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Franklin Gothic Medium" w:hAnsi="Franklin Gothic Medium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Franklin Gothic Medium" w:hAnsi="Franklin Gothic Medium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Franklin Gothic Medium" w:hAnsi="Franklin Gothic Medium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Franklin Gothic Medium" w:hAnsi="Franklin Gothic Medium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Franklin Gothic Medium" w:hAnsi="Franklin Gothic Medium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Franklin Gothic Medium" w:hAnsi="Franklin Gothic Medium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Franklin Gothic Medium" w:hAnsi="Franklin Gothic Medium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Franklin Gothic Medium" w:hAnsi="Franklin Gothic Medium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Franklin Gothic Medium" w:hAnsi="Franklin Gothic Medium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Franklin Gothic Medium" w:hAnsi="Franklin Gothic Medium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Franklin Gothic Medium" w:hAnsi="Franklin Gothic Medium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54:00Z</dcterms:created>
  <dc:creator>User</dc:creator>
  <dc:description/>
  <dc:language>en-US</dc:language>
  <cp:lastModifiedBy>User</cp:lastModifiedBy>
  <dcterms:modified xsi:type="dcterms:W3CDTF">2011-11-21T17:54:00Z</dcterms:modified>
  <cp:revision>1</cp:revision>
  <dc:subject/>
  <dc:title/>
</cp:coreProperties>
</file>