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5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36  часов  (4 часа  неделю)</w:t>
        <w:tab/>
        <w:t xml:space="preserve">          </w:t>
      </w:r>
    </w:p>
    <w:p>
      <w:pPr>
        <w:pStyle w:val="Normal"/>
        <w:ind w:left="-709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 по русскому языку 4 класс (Т.Г.Рамзаева)</w:t>
      </w:r>
    </w:p>
    <w:tbl>
      <w:tblPr>
        <w:tblW w:w="1570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64"/>
        <w:gridCol w:w="1134"/>
        <w:gridCol w:w="2242"/>
        <w:gridCol w:w="34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 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. Знакомство с учебником. Что  мы знаем о сл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: слово, предложение, тек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и второстепенные члены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и в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ки, буквы, слог; ударение в сло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. Роль каждой части слова в я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гласных и согласных в корня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написании корня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списы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тавки и предлоги.  Анализ ошибок, допущенных в излож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ительные Ъ и Ь 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. Имя существительное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. Повтор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: Предложения с однородными членами.</w:t>
      </w:r>
    </w:p>
    <w:tbl>
      <w:tblPr>
        <w:tblW w:w="1570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1134"/>
        <w:gridCol w:w="2268"/>
        <w:gridCol w:w="34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родные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в распознавании однородных членов предложения. Запятая в предложении с однородными членами без союз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родные члены предложения с союз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родные члены предложения, соединенные союзами И, А, 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правильном построении предложений с однородными чле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ый дик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контрольной работы. Закрепл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eastAsia="Calibri"/>
          <w:bCs w:val="false"/>
          <w:i/>
          <w:i/>
          <w:lang w:val="ru-RU" w:eastAsia="en-US"/>
        </w:rPr>
      </w:pPr>
      <w:r>
        <w:rPr>
          <w:rFonts w:eastAsia="Calibri"/>
          <w:bCs w:val="false"/>
          <w:i/>
          <w:lang w:val="ru-RU" w:eastAsia="en-US"/>
        </w:rPr>
        <w:t>Тема: Текст.</w:t>
      </w:r>
    </w:p>
    <w:tbl>
      <w:tblPr>
        <w:tblW w:w="1570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1134"/>
        <w:gridCol w:w="2268"/>
        <w:gridCol w:w="34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и основная мысль текста. Заголовок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firstLine="564"/>
        <w:jc w:val="both"/>
        <w:rPr>
          <w:rFonts w:eastAsia="Calibri"/>
          <w:bCs w:val="false"/>
          <w:i/>
          <w:i/>
          <w:lang w:val="ru-RU" w:eastAsia="en-US"/>
        </w:rPr>
      </w:pPr>
      <w:r>
        <w:rPr>
          <w:rFonts w:eastAsia="Calibri"/>
          <w:bCs w:val="false"/>
          <w:i/>
          <w:lang w:val="ru-RU" w:eastAsia="en-US"/>
        </w:rPr>
        <w:t>Тема: Имя существительное.</w:t>
      </w:r>
    </w:p>
    <w:tbl>
      <w:tblPr>
        <w:tblW w:w="2264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1134"/>
        <w:gridCol w:w="2268"/>
        <w:gridCol w:w="3402"/>
        <w:gridCol w:w="1701"/>
        <w:gridCol w:w="1985"/>
        <w:gridCol w:w="1417"/>
        <w:gridCol w:w="993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ительный падеж имен существи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ный падеж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ельный падеж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ительный падеж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ительный падеж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ный падеж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сведений о падежах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2 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ительный и винительный падеж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 типа склонения имен существительных в единственном числе. Работа над ошибк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определении склонений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распознавании типа склонения имен существительных, употребленных в косвенных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ные и безударные окончания имен существительных в един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 безударных падежных окончаний имен существительных 1, 2, 3-го скло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существительных в Р.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ложе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ествовательный текст с элементами 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 безударных окончаний имен существительных в   Д.п.  работа над ошибк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окончаний существительных  в Р.п. и Д.п.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и В.п. падежи имён существительных 1-го и 2-го скло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ён существительных в Т.п.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ён существительных в П.п. паде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написании безударных гласных в корнях слов, в приставках и в окончаниях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кта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существительных в Р.п., Д.п. и П.п.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ен существительных в Р.п., Д.п.  и 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ен существительных в Р.п., Д.п.  и 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онение имён существительных во множественном числе.  Именительный падеж множественного чис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имён существительных муж., жен., ср. рода в И.п. и В.п.. множествен.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ный падеж имён существительных множественного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ильном употреблении существительных в родительном паде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ельный, творительный и предложный падежи имен существительных во множественн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44" w:leader="none"/>
        </w:tabs>
        <w:jc w:val="both"/>
        <w:rPr/>
      </w:pPr>
      <w:r>
        <w:rPr/>
        <w:t>Тема: Имя прилагательное.</w:t>
      </w:r>
    </w:p>
    <w:tbl>
      <w:tblPr>
        <w:tblW w:w="1853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1134"/>
        <w:gridCol w:w="2268"/>
        <w:gridCol w:w="3119"/>
        <w:gridCol w:w="3119"/>
      </w:tblGrid>
      <w:tr>
        <w:trPr>
          <w:trHeight w:val="5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прилагательное как часть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 родовых  окончаний име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3 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ен 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падежных окончаний имен прилагательных мужского и средне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тельный и винительный падежи прилагательных мужско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Письм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ный падеж мужского и среднего рода име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ный падеж  имен прилагательных мужского и средне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ельный падеж имен прилагательных мужского и среднего 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ительный и предложный падежи имен прилагательных мужского и средне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ительный и предложный падежи имен прилагательных мужского и среднего 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текста – 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ен прилагательных женско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 падежных окончаний имен  прилагательных женского 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е безударных окончаний имен прилагательных женского и средне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е безударных окончаний имен прилагательных женского и средне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е безударных окончаний имен прилагательных мужского и средне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stern"/>
              <w:spacing w:before="280" w:after="1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ительный и творительный падежи имен прилагательных женско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 по теме  «Падежные окончания имен прилагательных в единственном чис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ен прилагательных во множественн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тельный и винительный падежи множественного числа име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ный и предложный падежи множественного числа имен прилагательных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дик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Урок закрепления знаний по теме «Имя прилагатель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и закреп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Тема: Местоимение.</w:t>
      </w:r>
    </w:p>
    <w:tbl>
      <w:tblPr>
        <w:tblW w:w="15134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655"/>
        <w:gridCol w:w="1136"/>
        <w:gridCol w:w="2268"/>
        <w:gridCol w:w="311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 как часть речи. Сравнение  личных местоимений имен существи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ые местоимения 1, 2, 3-го лиц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ьное написание местоимений 1, 2, 3-го лица с предлого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44" w:leader="none"/>
        </w:tabs>
        <w:jc w:val="both"/>
        <w:rPr/>
      </w:pPr>
      <w:r>
        <w:rPr/>
        <w:t>Тема: Глагол.</w:t>
        <w:tab/>
      </w:r>
    </w:p>
    <w:tbl>
      <w:tblPr>
        <w:tblW w:w="22080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5"/>
        <w:gridCol w:w="1134"/>
        <w:gridCol w:w="2268"/>
        <w:gridCol w:w="3118"/>
        <w:gridCol w:w="6946"/>
      </w:tblGrid>
      <w:tr>
        <w:trPr>
          <w:trHeight w:val="5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 как часть речи. Изменение глагола по време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временам. Изменение по родам глаголов прошедшего времени. Правописание родовых оконч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енная форма глагола – начальная форм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ам «Изменение глаголов по временам»  «Неопределенная форма глаг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,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4 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лицам и числам ( спря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е лицо глаголов единственного чис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2 спряжение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глаголов 1 и 2 спря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формы будущего времени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спряжений глаголов по неопределе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личных окончаний глаголов в настоящем 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личных окончаний глаголов в настоящем времени и будущ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Глаголы-исклю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-исклю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ы-исклю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ис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глаголов прошедшего времени. Работа над ошибк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шедшее время глагола. Правописание глагольных суффи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глаголов по времен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глаголов по времен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Повтор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</w:tabs>
        <w:jc w:val="both"/>
        <w:rPr/>
      </w:pPr>
      <w:r>
        <w:rPr/>
        <w:t>Тема: Повторение изученного за курс 4 класса.</w:t>
      </w:r>
    </w:p>
    <w:tbl>
      <w:tblPr>
        <w:tblW w:w="15134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5"/>
        <w:gridCol w:w="1134"/>
        <w:gridCol w:w="2268"/>
        <w:gridCol w:w="3118"/>
      </w:tblGrid>
      <w:tr>
        <w:trPr>
          <w:trHeight w:val="5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о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 описание. (Сочинение по картине И.И.Левитана «Весна. Большая вода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в написании корней с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 (об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ен существительных. Правописание окончаний существительных. Правописание безударных гласных в корне, приставке, суффик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существительных и прилагательных, личных окончаний гла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Правописание окончаний существительных и прилагательных, личных окончаний гла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дик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иктанта  и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left="-709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4580</wp:posOffset>
              </wp:positionH>
              <wp:positionV relativeFrom="page">
                <wp:posOffset>6986270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785.4pt;margin-top:550.1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2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564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56:00Z</dcterms:created>
  <dc:creator>User</dc:creator>
  <dc:description/>
  <cp:keywords/>
  <dc:language>en-US</dc:language>
  <cp:lastModifiedBy>akatik</cp:lastModifiedBy>
  <dcterms:modified xsi:type="dcterms:W3CDTF">2011-06-15T05:12:00Z</dcterms:modified>
  <cp:revision>5</cp:revision>
  <dc:subject/>
  <dc:title/>
</cp:coreProperties>
</file>