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токи географ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сширить кругозор, развить творческие способности учащихся  и повысить интерес к географ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Географические карты,глобус, игровые столы, карточки с вопросами, гонг, секундомер, портреты выдающихся географов , мореплавателей, путешественник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формление: </w:t>
      </w:r>
      <w:r>
        <w:rPr>
          <w:sz w:val="28"/>
          <w:szCs w:val="28"/>
        </w:rPr>
        <w:t>на доске написано название игры «Знатоки географи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ография ! Такая емкость слова!</w:t>
      </w:r>
    </w:p>
    <w:p>
      <w:pPr>
        <w:pStyle w:val="Normal"/>
        <w:rPr/>
      </w:pPr>
      <w:r>
        <w:rPr>
          <w:b/>
          <w:sz w:val="24"/>
          <w:szCs w:val="24"/>
        </w:rPr>
        <w:t>География -  для всех не только звук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ография – опора и основа всех без исключения наук!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обрый день! Сегодня мы собрались, чтобы выяснить, какая из команд-участников нашей игры достойна звания «Знатоки географи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едставление жюр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мы попросим уважаемое жюри поклясться  в своей честности и объективности. Пожалуйста,  положите руки на глобус и произнесите следующую клятв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ы , члены жюри, именем великих географов, положив руки на модель Земли, которая является единственной из обитаемых в нашей Вселенной планет, торжественно клянемся и обещаем судить  знатоков по совести! Клянемся!»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лянитесь судить знатоков невзирая на лица!</w:t>
      </w:r>
    </w:p>
    <w:p>
      <w:pPr>
        <w:pStyle w:val="Normal"/>
        <w:rPr/>
      </w:pPr>
      <w:r>
        <w:rPr>
          <w:b/>
          <w:sz w:val="28"/>
          <w:szCs w:val="28"/>
        </w:rPr>
        <w:t>Жюри.</w:t>
      </w:r>
      <w:r>
        <w:rPr>
          <w:sz w:val="28"/>
          <w:szCs w:val="28"/>
        </w:rPr>
        <w:t xml:space="preserve"> Клянемся!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я обращаюсь к группам поддержки. Болельщики могут морально поддерживать своих участников. Пусть кипит борьба, сильнейший пусть победит в нашем соревновании, успех решит пусть не судьба, а только ваши знания.</w:t>
      </w:r>
    </w:p>
    <w:p>
      <w:pPr>
        <w:pStyle w:val="Normal"/>
        <w:rPr/>
      </w:pPr>
      <w:r>
        <w:rPr>
          <w:b/>
          <w:sz w:val="28"/>
          <w:szCs w:val="28"/>
        </w:rPr>
        <w:t>1 конкурс</w:t>
      </w:r>
      <w:r>
        <w:rPr>
          <w:sz w:val="28"/>
          <w:szCs w:val="28"/>
        </w:rPr>
        <w:t xml:space="preserve"> – Представление команд.( Обмен приветстви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бдумывание 1 минута. Можно ответить досрочно. Если ответ не правильный, свою версию излагает другая команда. Первыми отвечает команда, капитан которой раньше поднимет руку и произнесет слова: «Ответ готов!» Каждый правильный ответ -1 бал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разминки.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се ли точки на нашей планете имеют широту и долготу?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каком районе Земли дуют лишь южные ветры?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чему, когда в России день в Америке ночь?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может ли кто-то вернуться во вчерашний день?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зможно  ли просверлить Землю насквозь?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ъясните поговорку «Река Ока – Волги правая рука» А что вы назовете левой рукой Волги?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ие государства расположены в двух частях света?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ожно ли употреблять в пищу камн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2 конкурс. Конкурс художников</w:t>
      </w:r>
      <w:r>
        <w:rPr>
          <w:sz w:val="28"/>
          <w:szCs w:val="28"/>
          <w:u w:val="single"/>
        </w:rPr>
        <w:t>. (5 балл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ебуется нарисовать «портрет» планеты Зем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доске выходят 2 участника, которые в деталях рисуют материки, моря, океаны, и т.д. Побеждает тот, кто правильно нарисует нашу планету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 с оставшимися членами команд</w:t>
      </w:r>
      <w:r>
        <w:rPr>
          <w:sz w:val="28"/>
          <w:szCs w:val="28"/>
          <w:u w:val="single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ить логическую взаимосвязь по первым парам слов, отгадайте второе слово последней пары и что это за взаимосвяз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( </w:t>
      </w:r>
      <w:r>
        <w:rPr>
          <w:sz w:val="28"/>
          <w:szCs w:val="28"/>
          <w:u w:val="single"/>
        </w:rPr>
        <w:t>оценивается по количеству правильных ответов)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Лезгинка – Грузия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Чардаш – Венгри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Гопак - ? (Украина. Танцы стран и народов)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учает живую природу – биолог,</w:t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  <w:t>Изучает литературу и язык – филолог,</w:t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  <w:t>Изучает пещеры - ? (Спелеолог. Науки и предмет их изучения)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Ю.Америка – Аконкагуа,</w:t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  <w:t>Африка – Килиманджаро,</w:t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  <w:t>Австралия -? (г. Костюшко. Высшие точки материков)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или – Ю Америка,</w:t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  <w:t>Азербайджан –Евразия</w:t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нада – ? ( С. Америка. Страны и материки)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олгария – София,</w:t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  <w:t>Индия – Дел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Мексика -? ( Мехико. Страны и их столицы)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Ю.Америка – пампасы</w:t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  <w:t>С .Америка – прерии</w:t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  <w:t>Евразия -? ( Степи . географические ландшафты)</w:t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едение итогов первых конкурсов.</w:t>
      </w:r>
    </w:p>
    <w:p>
      <w:pPr>
        <w:pStyle w:val="Style17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конкурс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Письма географов.»</w:t>
      </w:r>
    </w:p>
    <w:p>
      <w:pPr>
        <w:pStyle w:val="Style17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ind w:left="1080" w:hanging="0"/>
        <w:rPr/>
      </w:pPr>
      <w:r>
        <w:rPr>
          <w:sz w:val="28"/>
          <w:szCs w:val="28"/>
        </w:rPr>
        <w:t>Это письмо прочитать не просто</w:t>
      </w:r>
      <w:r>
        <w:rPr>
          <w:b/>
          <w:sz w:val="28"/>
          <w:szCs w:val="28"/>
        </w:rPr>
        <w:t xml:space="preserve"> .</w:t>
      </w:r>
      <w:r>
        <w:rPr>
          <w:sz w:val="28"/>
          <w:szCs w:val="28"/>
        </w:rPr>
        <w:t xml:space="preserve"> Многие слова в них пропущены. Для этого, чтобы отгадать, какие это слова и полностью восстановить текст письма, необходимо подобрать нужные названия разных географических объектов, которые приведены в скобках вместо пропущенных слов. Попробуйте это сделать, но не используя карты.</w:t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  <w:t>Текс письма  раздается.</w:t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080" w:hanging="0"/>
        <w:rPr/>
      </w:pPr>
      <w:r>
        <w:rPr>
          <w:b/>
          <w:sz w:val="28"/>
          <w:szCs w:val="28"/>
        </w:rPr>
        <w:t>Родная (озеро в Ц. Африке)! Вчера гулял (река в Италии) тайге. Неожиданно  из чащобы выскочил (река в Ираке). Его (река в Ю. Африке) шерсть сияла  даже  в глубоких сумерках, но ябыл не вооружен, у меня в руках находился только тонкий (река в России). Зверь ( река в Италии, река в Р.Ф.) человека, кинулся на меня, как (как город в России) на зайца. Тут же и моя ( город в Ц.Америке) упала с головы. Но так же неожиданно в этот миг вдали затрубил (мыс в Ю.Америке), и (река в Ираке) скрылся в тайге. Также тихо , как и появился….</w:t>
      </w:r>
    </w:p>
    <w:p>
      <w:pPr>
        <w:pStyle w:val="Style17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со зрителями.</w:t>
      </w:r>
    </w:p>
    <w:p>
      <w:pPr>
        <w:pStyle w:val="Style17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 угадать слово, используя предложенный логический ряд и объяснить ход своих суждений.</w:t>
      </w:r>
    </w:p>
    <w:p>
      <w:pPr>
        <w:pStyle w:val="Style17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ы зрителей приносят 1 балл за каждый правильный ответ</w:t>
      </w:r>
    </w:p>
    <w:p>
      <w:pPr>
        <w:pStyle w:val="Style17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лна, землетрясения, скорость, опасность, бедствия.(цунами)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ка, море, испарение, облака, осадки. ( Мировой круговорот воды в природе)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тер, вода, бутылка, письмо,  Гольфстрим. (течение)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лы, пороги, вода, зрелище, грохот. ( водопад)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кеан, лед, гора, Титаник, опасность. (Айсберг)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курс. « Угадай растение»   - оценивается  в 3 балла.</w:t>
      </w:r>
    </w:p>
    <w:p>
      <w:pPr>
        <w:pStyle w:val="Style17"/>
        <w:ind w:left="2160" w:hanging="0"/>
        <w:rPr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 xml:space="preserve"> </w:t>
      </w:r>
    </w:p>
    <w:p>
      <w:pPr>
        <w:pStyle w:val="Style17"/>
        <w:rPr/>
      </w:pPr>
      <w:r>
        <w:rPr>
          <w:sz w:val="28"/>
          <w:szCs w:val="28"/>
        </w:rPr>
        <w:t>1.Под вечер отряд испанских завоевателей, которые уже    несколько дней шли по склонам Анд, набрели на небольшое поселение.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>Туземцы, уже знавшие о жестокости конкистадоров, покинули свои хижины, взяв с собой нехитрые пожитки.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>Проголодавшиеся  испанцы метались  в поисках пищи, но в хижинах ничего съедобного не было. Один из них нашел какие-то орешки, попробовал. Орешки оказались удивительно вкусными и  вскоре ими лакомился весь отряд.</w:t>
      </w:r>
    </w:p>
    <w:p>
      <w:pPr>
        <w:pStyle w:val="Style17"/>
        <w:ind w:left="1800" w:hanging="0"/>
        <w:rPr/>
      </w:pPr>
      <w:r>
        <w:rPr>
          <w:sz w:val="28"/>
          <w:szCs w:val="28"/>
        </w:rPr>
        <w:t xml:space="preserve">Произошло это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е и желтоватые орешки индейцы называли «папа».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>2. Это травянистое растение. Родина его –Индия. Известен за несколько тысячелетий до н.э. Вьющийся стебель его украшал стены египетских храмов. Лечились соком этого растения от лихорадки и собачьих укусов. В Россию оно было завезено не из Европы, а из Азии.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800" w:hanging="0"/>
        <w:rPr/>
      </w:pPr>
      <w:r>
        <w:rPr>
          <w:b/>
          <w:sz w:val="28"/>
          <w:szCs w:val="28"/>
          <w:u w:val="single"/>
        </w:rPr>
        <w:t>5.Конкурс « Песенная география»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>Подружиться с географией нам помогут песни. Необходимо отгадать пропущенные в песенных текстах географические термины, понятия и названия.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егко на сердце от песни веселой,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Она скучать не дает никогда. 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>И любят песню…(населенный пункт)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>И… (населенный пункт) .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>И любят песни большие …(населенный пункт)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800" w:hanging="0"/>
        <w:rPr/>
      </w:pPr>
      <w:r>
        <w:rPr>
          <w:sz w:val="28"/>
          <w:szCs w:val="28"/>
        </w:rPr>
        <w:t>2. Находить…(сторона света) и …( сторона света),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>Рисовать квадрат и круг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>Учат в школе, учат в школе, учат в школе,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>И не путать никогда…(участок суши) и… (населенный пункт)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>Учат в школе, учат в школе, учат в школе.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сли долго , долго, долго,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Если долго по дорожке, если долго по тропинке , 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Топать, ехать и бежать, 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То ,пожалуй , то , конечно, 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>То, наверно, верно, верно,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>То, возможно, можно, можно,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>Можно в …(континент) прийти!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>А в …(континент) …(водоем) вот такой ширины!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>А в…(континент) …(ландшафт) вот такой вышины!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>Ах, крокодилы, бегемоты,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Ах, обезьяны, кашалоты, 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>Ах , и зеленый попугай!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>Ах, и зеленый попугай.!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Жил отважный капитан.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>Он объездил много …(суверенная территория)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>И не раз он бороздил …(водоем)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Раз пятнадцать он тонул, 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Погибал среди акул,  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>Но ни разу даже глазом не моргнул.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>(Команды готовятся к конкурсу)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8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со зрителями «Вкусная география»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  <w:t>Географию можно изучить и с помощью кулинарии.</w:t>
      </w:r>
    </w:p>
    <w:p>
      <w:pPr>
        <w:pStyle w:val="Style17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ы зрителей приносят 1 балл за каждый правильный ответ</w:t>
      </w:r>
    </w:p>
    <w:p>
      <w:pPr>
        <w:pStyle w:val="Style17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ind w:left="18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й город подают к чаю? (Прага)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древние греки называли обожествленный  легкий ветер? У нас же это – восточная сладость.(зефир)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в древнем Египте делали из фиников, В древней Руси – из кленового сиропа, сахара, патоки и меда, а в Европе вместо этого использовали засахаренные фрукты? ( конфеты)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еведите на немецкий язык фразу «хлеб с маслом» . (бутерброд)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называется житель страны- родины краковской колбасы? (поляк).</w:t>
      </w:r>
    </w:p>
    <w:p>
      <w:pPr>
        <w:pStyle w:val="Style17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25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енный кокурс.</w:t>
      </w:r>
    </w:p>
    <w:p>
      <w:pPr>
        <w:pStyle w:val="Style17"/>
        <w:ind w:left="25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ind w:left="25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едение итогов.</w:t>
      </w:r>
    </w:p>
    <w:p>
      <w:pPr>
        <w:pStyle w:val="Style17"/>
        <w:ind w:left="25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ind w:left="2520" w:hanging="0"/>
        <w:rPr/>
      </w:pPr>
      <w:r>
        <w:rPr>
          <w:b/>
          <w:sz w:val="28"/>
          <w:szCs w:val="28"/>
          <w:u w:val="single"/>
        </w:rPr>
        <w:t>Награждение</w:t>
      </w:r>
      <w:r>
        <w:rPr>
          <w:sz w:val="28"/>
          <w:szCs w:val="28"/>
        </w:rPr>
        <w:t>.</w:t>
      </w:r>
    </w:p>
    <w:p>
      <w:pPr>
        <w:pStyle w:val="Style17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ключении зачитывается эпиграф мероприятия</w:t>
      </w:r>
    </w:p>
    <w:p>
      <w:pPr>
        <w:pStyle w:val="Style17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ография ! Такая емкость слов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ография -  для всех не только звук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ография – опора и основа всех без исключения наук!</w:t>
      </w:r>
    </w:p>
    <w:p>
      <w:pPr>
        <w:pStyle w:val="Style17"/>
        <w:spacing w:before="0" w:after="200"/>
        <w:ind w:left="108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21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20:29:00Z</dcterms:created>
  <dc:creator>Дом</dc:creator>
  <dc:description/>
  <cp:keywords/>
  <dc:language>en-US</dc:language>
  <cp:lastModifiedBy>Дом</cp:lastModifiedBy>
  <dcterms:modified xsi:type="dcterms:W3CDTF">2003-05-14T23:38:00Z</dcterms:modified>
  <cp:revision>6</cp:revision>
  <dc:subject/>
  <dc:title/>
</cp:coreProperties>
</file>