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063"/>
        <w:gridCol w:w="3121"/>
        <w:gridCol w:w="2363"/>
        <w:gridCol w:w="2157"/>
        <w:gridCol w:w="2805"/>
        <w:gridCol w:w="1064"/>
        <w:gridCol w:w="1273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SLCourier New Cyr;Courier New" w:ascii="SLCourier New Cyr;Courier New" w:hAnsi="SLCourier New Cyr;Courier New"/>
                <w:b/>
                <w:bCs/>
                <w:sz w:val="22"/>
                <w:szCs w:val="22"/>
                <w:lang w:val="ru-RU"/>
              </w:rPr>
              <w:t>№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SLCourier New Cyr;Courier New" w:ascii="SLCourier New Cyr;Courier New" w:hAnsi="SLCourier New Cyr;Courier New"/>
                <w:b/>
                <w:bCs/>
                <w:sz w:val="22"/>
                <w:szCs w:val="22"/>
                <w:lang w:val="ru-RU"/>
              </w:rPr>
              <w:t>Т Е М 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Материал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b/>
                <w:b/>
                <w:b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b/>
                <w:bCs/>
                <w:sz w:val="22"/>
                <w:szCs w:val="22"/>
                <w:lang w:val="ru-RU"/>
              </w:rPr>
              <w:t>Метод һәм алымна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b/>
                <w:b/>
                <w:b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b/>
                <w:bCs/>
                <w:sz w:val="22"/>
                <w:szCs w:val="22"/>
                <w:lang w:val="tt-RU"/>
              </w:rPr>
              <w:t>Өстәмә эш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b/>
                <w:b/>
                <w:b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b/>
                <w:bCs/>
                <w:sz w:val="22"/>
                <w:szCs w:val="22"/>
                <w:lang w:val="tt-RU"/>
              </w:rPr>
              <w:t>Дәрес тибы һәм төр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b/>
                <w:b/>
                <w:b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b/>
                <w:bCs/>
                <w:sz w:val="22"/>
                <w:szCs w:val="22"/>
                <w:lang w:val="tt-RU"/>
              </w:rPr>
              <w:t>Сәгать сан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b/>
                <w:b/>
                <w:b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b/>
                <w:bCs/>
                <w:sz w:val="22"/>
                <w:szCs w:val="22"/>
                <w:lang w:val="tt-RU"/>
              </w:rPr>
              <w:t>Вакыты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Тел һәм тел гыйлеме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Дәреслек х.а.н.әсәрләр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әңгәмә, күчереп язу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Тел турында мәкальләр язып килергә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Белем һәм күнек-мәләрне камилләштерү, әңгәмә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__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Үткәннәрне кабатлау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Дәреслек дид. материаллар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әңгәмә, күнегүләр эшләү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Кабатлау, күнегүләр дәрес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__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Сочинение “Туган телем-иркә гөлем”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LCourier New Cyr;Courier New"/>
                <w:i/>
                <w:iCs/>
                <w:sz w:val="22"/>
                <w:szCs w:val="22"/>
                <w:lang w:val="tt-RU"/>
              </w:rPr>
              <w:t>Ө</w:t>
            </w: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стәмә әдәбият, терәк сүзләр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әңгәмә, б.с.ү. мөст. язма эшлә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Язып бетерергә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Белем һәм күнек-мәләрне камилләштерү, үстерү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__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4-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 xml:space="preserve">Туры һәм кыек сөйләм турында аңлатма бирү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Плакат, схема, дә-реслек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Укытучы сүзе, дәреслек б</w:t>
            </w: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ru-RU"/>
              </w:rPr>
              <w:t>/</w:t>
            </w: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н эш грам. анализ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Яңа материалны аңлату, дәрес-лекц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__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6-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 xml:space="preserve">Туры һәм кыек сөйләм янында тыныш бил-геләре, алардагы аер-ма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Дәреслек, таблица, “Тыныш билгеләре” китабы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Әңгәмә, укытучы сүзе, күнегүләр эшләү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Мәгариф жур. чыккан мөст. эшләр 80 бит №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Материалларны ныгыту, күнегүләр дәрес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__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Аңлатмалы диктан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Җыентык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Аңлату, аңлатма-лы-иллюстратив материа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Кабатлау һәм индив. бирем үтәү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__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Туры сөйләмле җөмләгә анализ ясау тәртибе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Анализ тәртибе, дә-реслек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әңгәмә, грам. анализ, күнегүләр эшләү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Схема буенча җөмләләр язарг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Белем һәм күнекмәләрне камилләштерү, мөст. эш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__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Диалог (кешеләр белән аралашуда диалогның әһә-мияте, әңгәмәдә катнаша белү әдәбе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Дәреслек, өс-тәмә әдәбият, сүзлек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Аңлату, күчереп язу, күнегүләр эшләү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Әдәби әсәрдән 1 диалог эзләп язырг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Яңа материал аңлату, дәрес лекц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__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1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Монолог (кешеләрнең эчке кичереш-хисләренә нигез-ләнеп, бер вакыйганы сөйләү һәм язу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Дәреслек, әдәби әсәр, сүзлек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Әңгәмә, биремнәрне үтәү, күчереп язу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М.Фәйзинең “Галиябану” әсәреннән 1 монолог язып алырг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Дәрес-әңгәмә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__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1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Сочинение “Алтын көз” сүрәтләү язу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Өстәмә материал, рәсемнәр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Б.с.үстерү, мөст. язмача эшләү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Сөйләм үстерү, мөст. язма эшләү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__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13-1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 xml:space="preserve">Туры сөйләмне кыек сөйләмгә әйләндерү; Әдәби әсәр өзеген анализлау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Дәреслек, дид.материал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Аңлату, күчереп язу, биремнәр үтәү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29 нчы күнегү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Дәрес-әңгәмә, белемнәрне ныгыту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__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1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Җыелыш беркетмәсе язу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Эш кәгазьләре үрнәг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Аңлату, әңгәмә, мөст. язма эшләү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Дәрес-әңгәмә, мөст. эш дәрес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__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16-1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 xml:space="preserve">Изложение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Җыентык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Аңлату, б.с. үс-терү, мөст. язу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Язып бетерергә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Белем, күнекмәләрне камилләштерү, сөйләм үстерү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__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1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Кабатлау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Тест, дид. материал, дәреслек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Күнегүләр эшләү, әңгәмә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Кабатлау, йомгаклау, дәрес семина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__</w:t>
            </w:r>
          </w:p>
        </w:tc>
      </w:tr>
      <w:tr>
        <w:trPr/>
        <w:tc>
          <w:tcPr>
            <w:tcW w:w="16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b/>
                <w:b/>
                <w:bCs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b/>
                <w:bCs/>
                <w:i/>
                <w:iCs/>
                <w:sz w:val="22"/>
                <w:szCs w:val="22"/>
                <w:lang w:val="tt-RU"/>
              </w:rPr>
              <w:t>Кушма җөмлә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1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Кушма җөмлә турында гомуми төшенчә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Дәреслек, таблица, “Х.көн укытучы” кита-бы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Аңлату, укытучы сүзе, күнегүләр эшләү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31 бит сораулар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Яңа материалны аңлату, дәрес лекц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__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2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Искәртмәле диктан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Җыентык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Тикшерү, аңлату, күнегүләр эшләү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Белемнәрне ныгыту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__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2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 xml:space="preserve">Тезмә кушма җөмләләр турында төшенчә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Дәреслек, таб-лица,плака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Аңлату, укытучы сүзе, күчереп язу, биремнәр үтәү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40 күнегү, мөст. эш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Яңа материал аңлату, катнаш дәре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__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2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Теркәгечле т.к.җ. төрлә-ре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Таблица, дәреслек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Аңлату, күнегүләр эшләү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Белемнәрне ныгыту, камилләштерү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__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2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Теркәгечсез т.к. җөмләдә тыныш билгеләре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Дәреслек, өс-тәмә материал, таблиц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Әңгәмә, бирем-нәрне төгәл үтәү, күчереп язу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Белемнәрне ныгыту, камилләштерү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__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2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Практик эш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Карточкалар, тест, дәреслек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Әңгәмә, укытучы сүзе, күчереп язу, тест эшләү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Тест эшләп ки-лергә (5 сорау-лы)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Кабатлау һәм йомгаклау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__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2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Кабатлау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Дид. материал, дәреслек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Әңгәмә, күнегү-ләрне төгәл үтәү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5 җөмлә тикше-рергә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Зачёт-дәре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__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2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 xml:space="preserve">Сочинение (картина буен-ча) “Урман - безнең бай-лыгыбыз”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Картина, терәк сүзләр, дәрес-кә рәсемнәр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Әңгәмә, б.с.үстерү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“</w:t>
            </w: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Урман” турында шигырь иҗат итәргә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Тел үстерү, мөстә-кыйль язма эшләү дә-ресе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__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27-2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Иярченле кушма җөмлә турында төшенчә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Плакат,дәреслек, такта,рәсемнәр</w:t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Аңлату, мөстә кыйль күнегүләр эшләү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Дәрес-лекция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__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2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Сайланма диктант. И.к.җ. төзелеше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Дәреслек, дик-тант җыентыгы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Аңлату, әңгәмә, мөстәкыйль эшләү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48 нче бит сораулар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Белемнәрне камил-ләштерү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__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30-3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Синтетик и.җ. янында тыныш билгеләре. Иҗади биремле күнегүләр эш-ләү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Дәреслек, таб-лица, күнегүләр җыентыгы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Аңлату, күнегүләр эшләү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56 нчы бит ис-кәрмәләрне укырга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Белем һәм күнек-мәләрне ныгыту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__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32-3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Изложение язу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Җыентык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Әңгәмә, уйлап фикерләрен үсте-рү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Язма рәвештә мөс-тәкыйль эшләү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__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3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Аналитик иярчен җөм-ләләр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Дәреслек,таблица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Укытучы сүзе, күчереп язу,сөй-ләм телен үс-терү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“</w:t>
            </w: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Сабантуй” га-зетасыннан өч җөмлә язырга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Яңа материал аңлату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__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 xml:space="preserve">35-36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Аналитик иярчен җөм-ләләр янында тыныш билгеләре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Дәреслек,таблица,өстә-мә күнегүләр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Аңлату, телдән җавап бирү кү-некмәләрен үстерү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72 нче күнегү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Дәрес-лекция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__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37-3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Искәртмәле диктант. И.к. җөмләнең сино-нимлыгы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Җыентык, таблица, дә-реслек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Әңгәмә, мөстә-кыйль язма һәм телдән җавап би-рү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Белемнәрне камил-әштерү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__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39-4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Сочинение “Казаным- башкалам”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Рәсемнәр, терәк сүз-ләр, өстәмә материал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Укытучы сүзе, б.с. үстерү, мөстәкыйль рә-вештә язу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Язып бетерер-гә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Сөйләм үстерү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__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4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Сочинение тикшерү, анализлау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Дәреслек, дәфтәрләр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Әңгәмә, йомгак-лау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Кабатлау, йомгак-лау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__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42-4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Иярченле кушма җөм-ләләрнең мәгънә ягын-нан төрләре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Дәреслек, таблица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Аңлату, күнегү-ләр эшләү, күче-реп язу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85 күнегү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Яңа материал аңла-ту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__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4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Аңлатмалы диктант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Җыентык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Әңгәмә, йомгак-лау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Йомгаклау, уен дә-рес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__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4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Әдәби әсәргә рецензия язу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Эш кәгазьләре үрнәге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Әңгәмә, мөстә-кыйль язмача эш-ләү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Дәрес-әңгәмә өйрәтү дәресе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__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4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Кабатлау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Дид. материал, дәрес-лек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Әңгәмә, биремле сорауларга җавап бирү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Тест эшләү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Белемнәрне камил-ләштерү, күнегүләр эшләү дәресе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__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4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Контроль диктан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“</w:t>
            </w: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Мәгариф” журналы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Кабатлау, белем-нәрне тикшерү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Тикшерү дәрес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__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4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Хаталар өстендә эш. Кабатлау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Дид. материаллар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Әңгәмә, йомгак ясау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Кабатлау, йомгаклау дәресе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__</w:t>
            </w:r>
          </w:p>
        </w:tc>
      </w:tr>
      <w:tr>
        <w:trPr/>
        <w:tc>
          <w:tcPr>
            <w:tcW w:w="16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b/>
                <w:b/>
                <w:bCs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b/>
                <w:bCs/>
                <w:i/>
                <w:iCs/>
                <w:sz w:val="22"/>
                <w:szCs w:val="22"/>
              </w:rPr>
              <w:t>III</w:t>
            </w:r>
            <w:r>
              <w:rPr>
                <w:rFonts w:cs="SLCourier New Cyr;Courier New" w:ascii="SLCourier New Cyr;Courier New" w:hAnsi="SLCourier New Cyr;Courier New"/>
                <w:b/>
                <w:bCs/>
                <w:i/>
                <w:iCs/>
                <w:sz w:val="22"/>
                <w:szCs w:val="22"/>
                <w:lang w:val="tt-RU"/>
              </w:rPr>
              <w:t xml:space="preserve"> чирек (30 сәгать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49-5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Иярчен ия һәм иярчен хәбәр җөмләләр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Дәреслек, таблица, дид. материаллар, “Х.к. укытучы” 11 б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Аңлату, кагый-дәләр уку, күне-гүләр эшләү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Әдәби әсәрдән 3 ия, 3 хәбәр җөмлә язарга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Яңа материалны аң-лату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__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5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Практик эш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Карточкалар, тест, дә-реслек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Әңгәмә, күнегү-ләр эшләү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Кабатлау дәресе, зачёт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__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52-5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Иярчен тәмамлык һәм иярчен аергыч җөмлә-ләр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Дәреслек, плакат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Аңлату, бирем-нәрне төгәл баш-кару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92 күнегү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Яңа материал аңла-ту дәресе, әңгәмә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__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54-5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Сочинение элементлары белән изложение язу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Җыентык, өстәмә әдә-бият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Әңгәмә, аңлату б.с. үстерү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Язып бетерер-гә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Катнаш дәрес, тел үстерү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__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56-5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Иярчен вакыт һәм ияр-чен урын җөмләләр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Дәреслек, дид. мате- риаллар, таблица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Аңлату, күнегү-ләр эшләү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Дәрес лекция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__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5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Картина буенча хикәя язу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Картина, терәк сүзләр, өстәмә материал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Әңгәмә, б.с. үс-терү. “Игеннәр өлгергәндә”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Язып бетерер-гә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Тел үстерү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__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59-6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Иярчен рәвеш, иярчен күләм җөмләләр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Дәреслек, таблица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Аңлату, сорау-ларга җавап би-рү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Яңа материал аңла-ту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__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6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Искәртмәле диктант язу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Җыентык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Әңгәмә, кабатлау өчен биремнәр үтәү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Әдәбият дәрес-легеннән 5 җөмлә язарга һәм тикшерер-гә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Кабатлау һәм йом-гаклау дәресе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__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62-6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Иярчен сәбәп һәм ияр-чен максат җөмләләр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Дәреслек, плакат- схема, рәсемнәр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Укытучы сүзе, күчереп язу, кү-негүләр эшләү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Яңа материал аңла-ту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__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6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Сочинение “Мин кем булырга телим”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Өстәмә материал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Әңгәмә, б.с. үс-терү, сорауларга җавап бирү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Тел үстерү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__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65-6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Иярчен шарт һәм ияр-чен кире җөмләләр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Дәреслек, таблица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Укытучы сүзе, күнегүләр эшләү, биремнәрне үтәү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Укучы үзе уй-лап һәр төргә 5 әр җөмлә язып килергә тиеш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Дәрес-лекция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__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67-6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 xml:space="preserve">Иярченле кушма җөм-ләләрне кабатлау. 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Дәреслек, күнегүләр җыентыгыю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Әңгәмә, дәреслек белән эшләү, би-ремле күнегүләр эшләү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138 нче күнегү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Тикшерү дәресе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__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6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Контроль диктант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“</w:t>
            </w: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Мәгариф” журналы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Белемнәрне гому-миләштереп ка-батлау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Контроль дәрес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__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7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Катлаулы төзелмәләр турында төшенчә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Дәреслек, таблица,өс-тәмә материал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Аңлату, күчереп язу,биремнәр үтәү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Яңа материал аңла-ту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__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71-7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Тиңдәш иярүле күп иярченле катлаулы к.җ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Дәреслек, карточкалар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Әңгәмә, күнегү-ләр эшләү, күче-реп язу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154 нче күнегү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Дәрес-әңгәмә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__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73-7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Тиңдәш түгел иярүле күп иярченле катлаулы к.җ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Дәреслек, плакат, ди-дактик материал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Аңлату, дәреслек белән эш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Яңа материал аңла-ту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__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7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 xml:space="preserve">Практик эш.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Карточкалар, тест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Әдәби әсәр белән эшләү, биремнәр  үтәү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Ныгыту дәрес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__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76-7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Контроль изложение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Җыентык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Гомумиләштереп кабатлау б.с. үстерү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Контроль дәрес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__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7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Хаталар өстендә эш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Әңгәмә, нәтиҗә ясау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Кабатлау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________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79-8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 xml:space="preserve">Бер-бер артлы иярүле күп иярченле катлаулы к.җ.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Схемалар, рәсемнәр, дәреслек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Аңлату сорау-ларга җавап алу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Әдәби әсәрдән 3 җөмлә табып  язырга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Яңа материалны аңлату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81-8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Берничә төр иярүле катлаулы к. җ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Дәреслек, таблица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Укытучы сүзе,би-ремнәрне үтәү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120 нче бит сораулар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Дәрес-лекция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8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Практик эш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Карточкалар, җыентык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Әңгәмә, дәреслек һәм җыентыктан күнегүләр эшләү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Кабатлау һәм йом-гаклау дәрес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8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Искәртмәле диктант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Җыентык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Аңлату, мөстә-кыйль язма эш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Ныгыту дәресе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85-8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Катнаш кушма җөмләлә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Дәреслек, дидактик ма-териал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Укытучы сүзе,кү-череп язу, күне-гүләр эшләү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Җөмләләр уйлап язырга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Яңа материал аңла-ту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 xml:space="preserve">87 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 xml:space="preserve">Тезем.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Дәреслек, өстәмә мате-риал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Аңлату, әдәби әсәрдән тезем-нәрне анализлау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Яңа материал аңла-ту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 xml:space="preserve">88 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Катнаш кушма җөмлә-ләрне гомумиләштереп кабатлау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Карточкалар, дәреслек, тест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Әңгәмә, дәреслек белән эш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Белемнәрне камил-ләштерү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8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Зачет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Сораулы-биремле кар-точкалар, билетлар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Күнегүләр эшләү, күчереп язу,  сорауларга җавап бирү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Миниатюр сочи-нение язу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Кабатлау һәм йом-гаклау дәрес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90-9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Әдәби образга харак-теристика язу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Өстәмә материал, терәк сузләр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Б. с. үстерү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Тел үстерү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9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 xml:space="preserve">Җөмләләрнең төзелеше, мәгънәсе, интонация.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Дәреслек, дид.мате-риал, карточкалар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Укытучы сүзе,әң-гәмә, күнегү-ләрне мөстәкыйль эшләү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Һәр тыныш бил-гесенә берәр мисал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Яңа материалны аң-лату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9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Нокта, сорау, өндәү,күп нокталар һәм куштырнаклар ку-елу очраклары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Таблица, дәреслек, дид.материал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Әңгәмә, күчереп язу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137 нче бит сораулар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Белем һәм күнек-мәләрне ныгыту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9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Өтер, нокталы өтер, ике нокта куела торган очраклар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Таблица, дәреслек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Аңлату, күне-гүләр  эшләү сорауларга җавап бирү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130 нчы бит-тәге күнегү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Яңа тема аңлату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9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Сызык һәм җәяләр куела торган очрак-лар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Плакат, схема, дәрес-лек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Әңгәмә, аңлату, күчереп язу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175 нче күне-гү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Яңа материалны аң-лату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 xml:space="preserve">1  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96-9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Изложение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Җыентык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Б.с.үстерү, әң-гәмә, сорауларга җавап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Тел үстерү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98-9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Кабатлау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Карточкалар, дәреслек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Күнегү эшләү, күчереп язу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177 нче күне-гү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Кабатлау һәм йом-гаклау дәрес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10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Кабатлау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Дәреслек, дид. матери-ал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Әңгәмә, биремнәр үтәү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194 нче күне-гү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Йомгаклау дәрес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10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Контроль диктант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Җыентык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Әйтеп яздыру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Контроль дәрес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10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Йомгаклау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Дәреслек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Әңгәмә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Еллык нәтиҗә ясау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LCourier New Cyr;Courier New" w:hAnsi="SLCourier New Cyr;Courier New" w:cs="SLCourier New Cyr;Courier New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cs="SLCourier New Cyr;Courier New" w:ascii="SLCourier New Cyr;Courier New" w:hAnsi="SLCourier New Cyr;Courier New"/>
                <w:i/>
                <w:iCs/>
                <w:sz w:val="22"/>
                <w:szCs w:val="22"/>
                <w:lang w:val="tt-RU"/>
              </w:rPr>
            </w:r>
          </w:p>
        </w:tc>
      </w:tr>
    </w:tbl>
    <w:p>
      <w:pPr>
        <w:pStyle w:val="Normal"/>
        <w:rPr>
          <w:i/>
          <w:i/>
          <w:iCs/>
          <w:lang w:val="tt-RU"/>
        </w:rPr>
      </w:pPr>
      <w:r>
        <w:rPr>
          <w:i/>
          <w:iCs/>
          <w:lang w:val="tt-RU"/>
        </w:rPr>
      </w:r>
    </w:p>
    <w:p>
      <w:pPr>
        <w:pStyle w:val="Normal"/>
        <w:rPr>
          <w:i/>
          <w:i/>
          <w:iCs/>
          <w:lang w:val="tt-RU"/>
        </w:rPr>
      </w:pPr>
      <w:r>
        <w:rPr>
          <w:i/>
          <w:iCs/>
          <w:lang w:val="tt-RU"/>
        </w:rPr>
      </w:r>
    </w:p>
    <w:p>
      <w:pPr>
        <w:pStyle w:val="Normal"/>
        <w:rPr>
          <w:i/>
          <w:i/>
          <w:iCs/>
          <w:lang w:val="tt-RU"/>
        </w:rPr>
      </w:pPr>
      <w:r>
        <w:rPr>
          <w:i/>
          <w:iCs/>
          <w:lang w:val="tt-RU"/>
        </w:rPr>
      </w:r>
    </w:p>
    <w:p>
      <w:pPr>
        <w:pStyle w:val="Normal"/>
        <w:rPr>
          <w:i/>
          <w:i/>
          <w:iCs/>
          <w:lang w:val="tt-RU"/>
        </w:rPr>
      </w:pPr>
      <w:r>
        <w:rPr>
          <w:i/>
          <w:iCs/>
          <w:lang w:val="tt-RU"/>
        </w:rPr>
      </w:r>
    </w:p>
    <w:p>
      <w:pPr>
        <w:pStyle w:val="Normal"/>
        <w:rPr>
          <w:i/>
          <w:i/>
          <w:iCs/>
          <w:lang w:val="tt-RU"/>
        </w:rPr>
      </w:pPr>
      <w:r>
        <w:rPr>
          <w:i/>
          <w:iCs/>
          <w:lang w:val="tt-RU"/>
        </w:rPr>
      </w:r>
    </w:p>
    <w:p>
      <w:pPr>
        <w:pStyle w:val="Normal"/>
        <w:rPr>
          <w:i/>
          <w:i/>
          <w:iCs/>
          <w:lang w:val="tt-RU"/>
        </w:rPr>
      </w:pPr>
      <w:r>
        <w:rPr>
          <w:i/>
          <w:iCs/>
          <w:lang w:val="tt-RU"/>
        </w:rPr>
      </w:r>
    </w:p>
    <w:tbl>
      <w:tblPr>
        <w:tblW w:w="12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7"/>
        <w:gridCol w:w="6230"/>
      </w:tblGrid>
      <w:tr>
        <w:trPr/>
        <w:tc>
          <w:tcPr>
            <w:tcW w:w="63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lang w:val="tt-RU"/>
              </w:rPr>
            </w:pPr>
            <w:r>
              <w:rPr>
                <w:rFonts w:cs="Courier New" w:ascii="Courier New" w:hAnsi="Courier New"/>
                <w:i/>
                <w:iCs/>
                <w:lang w:val="tt-RU"/>
              </w:rPr>
              <w:t>“</w:t>
            </w:r>
            <w:r>
              <w:rPr>
                <w:rFonts w:cs="Courier New" w:ascii="Courier New" w:hAnsi="Courier New"/>
                <w:i/>
                <w:iCs/>
                <w:lang w:val="tt-RU"/>
              </w:rPr>
              <w:t>Таныштым”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lang w:val="tt-RU"/>
              </w:rPr>
            </w:pPr>
            <w:r>
              <w:rPr>
                <w:rFonts w:cs="Courier New" w:ascii="Courier New" w:hAnsi="Courier New"/>
                <w:i/>
                <w:iCs/>
                <w:lang w:val="tt-RU"/>
              </w:rPr>
              <w:t>Методик берләшмә җитәкчесе: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lang w:val="tt-RU"/>
              </w:rPr>
            </w:pPr>
            <w:r>
              <w:rPr>
                <w:rFonts w:cs="Courier New" w:ascii="Courier New" w:hAnsi="Courier New"/>
                <w:i/>
                <w:iCs/>
                <w:lang w:val="tt-RU"/>
              </w:rPr>
              <w:t>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lang w:val="tt-RU"/>
              </w:rPr>
            </w:pPr>
            <w:r>
              <w:rPr>
                <w:rFonts w:cs="Courier New" w:ascii="Courier New" w:hAnsi="Courier New"/>
                <w:i/>
                <w:iCs/>
                <w:lang w:val="tt-RU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iCs/>
                <w:lang w:val="tt-RU"/>
              </w:rPr>
            </w:pPr>
            <w:r>
              <w:rPr>
                <w:rFonts w:cs="Courier New" w:ascii="Courier New" w:hAnsi="Courier New"/>
                <w:i/>
                <w:iCs/>
                <w:lang w:val="tt-RU"/>
              </w:rPr>
            </w:r>
          </w:p>
        </w:tc>
        <w:tc>
          <w:tcPr>
            <w:tcW w:w="62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lang w:val="tt-RU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lang w:val="tt-RU"/>
              </w:rPr>
              <w:t>“</w:t>
            </w:r>
            <w:r>
              <w:rPr>
                <w:rFonts w:cs="Courier New" w:ascii="Courier New" w:hAnsi="Courier New"/>
                <w:i/>
                <w:iCs/>
                <w:lang w:val="tt-RU"/>
              </w:rPr>
              <w:t>Таныштым</w:t>
            </w:r>
            <w:r>
              <w:rPr>
                <w:rFonts w:cs="Courier New" w:ascii="Courier New" w:hAnsi="Courier New"/>
                <w:b/>
                <w:bCs/>
                <w:i/>
                <w:iCs/>
                <w:lang w:val="tt-RU"/>
              </w:rPr>
              <w:t>”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lang w:val="tt-RU"/>
              </w:rPr>
            </w:pPr>
            <w:r>
              <w:rPr>
                <w:rFonts w:cs="Courier New" w:ascii="Courier New" w:hAnsi="Courier New"/>
                <w:i/>
                <w:iCs/>
                <w:lang w:val="tt-RU"/>
              </w:rPr>
              <w:t>Укыту-тәрбия эшләре буенча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lang w:val="tt-RU"/>
              </w:rPr>
            </w:pPr>
            <w:r>
              <w:rPr>
                <w:rFonts w:cs="Courier New" w:ascii="Courier New" w:hAnsi="Courier New"/>
                <w:i/>
                <w:iCs/>
                <w:lang w:val="tt-RU"/>
              </w:rPr>
              <w:t>директор урынбасары: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lang w:val="tt-RU"/>
              </w:rPr>
            </w:pPr>
            <w:r>
              <w:rPr>
                <w:rFonts w:cs="Courier New" w:ascii="Courier New" w:hAnsi="Courier New"/>
                <w:i/>
                <w:iCs/>
                <w:lang w:val="tt-RU"/>
              </w:rPr>
              <w:t>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iCs/>
                <w:lang w:val="tt-RU"/>
              </w:rPr>
            </w:pPr>
            <w:r>
              <w:rPr>
                <w:rFonts w:cs="Courier New" w:ascii="Courier New" w:hAnsi="Courier New"/>
                <w:i/>
                <w:iCs/>
                <w:lang w:val="tt-RU"/>
              </w:rPr>
            </w:r>
          </w:p>
        </w:tc>
      </w:tr>
    </w:tbl>
    <w:p>
      <w:pPr>
        <w:pStyle w:val="Normal"/>
        <w:rPr>
          <w:i/>
          <w:i/>
          <w:iCs/>
          <w:lang w:val="tt-RU"/>
        </w:rPr>
      </w:pPr>
      <w:r>
        <w:rPr>
          <w:i/>
          <w:iCs/>
          <w:lang w:val="tt-RU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LCourier New Cyr">
    <w:altName w:val="Courier New"/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LCourier New Cyr;Courier New" w:hAnsi="SLCourier New Cyr;Courier New" w:cs="SLCourier New Cyr;Courier New"/>
      <w:i/>
      <w:iCs/>
      <w:sz w:val="22"/>
      <w:szCs w:val="22"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SLCourier New Cyr;Courier New" w:hAnsi="SLCourier New Cyr;Courier New" w:cs="SLCourier New Cyr;Courier New"/>
      <w:b/>
      <w:bCs/>
      <w:sz w:val="22"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7:05:00Z</dcterms:created>
  <dc:creator>мы</dc:creator>
  <dc:description/>
  <cp:keywords/>
  <dc:language>en-US</dc:language>
  <cp:lastModifiedBy>Админисратор</cp:lastModifiedBy>
  <dcterms:modified xsi:type="dcterms:W3CDTF">2008-08-18T17:41:00Z</dcterms:modified>
  <cp:revision>4</cp:revision>
  <dc:subject/>
  <dc:title>№</dc:title>
</cp:coreProperties>
</file>