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ОБУСОШ им С.А. Суркова с. Богослов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нзенского района Пензен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Внеклассное мероприятие:</w:t>
      </w:r>
    </w:p>
    <w:p>
      <w:pPr>
        <w:pStyle w:val="Style18"/>
        <w:spacing w:before="0" w:after="0"/>
        <w:jc w:val="center"/>
        <w:textAlignment w:val="baseline"/>
        <w:rPr>
          <w:rFonts w:ascii="Calibri" w:hAnsi="Calibri"/>
          <w:b/>
          <w:b/>
          <w:bCs/>
          <w:color w:val="000000"/>
          <w:kern w:val="2"/>
          <w:sz w:val="80"/>
          <w:szCs w:val="80"/>
        </w:rPr>
      </w:pPr>
      <w:r>
        <w:rPr>
          <w:rFonts w:ascii="Calibri" w:hAnsi="Calibri"/>
          <w:b/>
          <w:bCs/>
          <w:color w:val="000000"/>
          <w:kern w:val="2"/>
          <w:sz w:val="80"/>
          <w:szCs w:val="80"/>
        </w:rPr>
        <w:t xml:space="preserve">«Афганистан </w:t>
      </w:r>
    </w:p>
    <w:p>
      <w:pPr>
        <w:pStyle w:val="Style18"/>
        <w:spacing w:before="0" w:after="0"/>
        <w:jc w:val="center"/>
        <w:textAlignment w:val="baseline"/>
        <w:rPr>
          <w:rFonts w:ascii="Calibri" w:hAnsi="Calibri"/>
          <w:b/>
          <w:b/>
          <w:bCs/>
          <w:color w:val="000000"/>
          <w:kern w:val="2"/>
          <w:sz w:val="80"/>
          <w:szCs w:val="80"/>
        </w:rPr>
      </w:pPr>
      <w:r>
        <w:rPr>
          <w:rFonts w:ascii="Calibri" w:hAnsi="Calibri"/>
          <w:b/>
          <w:bCs/>
          <w:color w:val="000000"/>
          <w:kern w:val="2"/>
          <w:sz w:val="80"/>
          <w:szCs w:val="80"/>
        </w:rPr>
        <w:t>наша память и боль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spacing w:before="0" w:after="0"/>
        <w:jc w:val="center"/>
        <w:textAlignment w:val="baseline"/>
        <w:rPr>
          <w:rFonts w:ascii="Calibri" w:hAnsi="Calibri"/>
          <w:color w:val="000000"/>
          <w:kern w:val="2"/>
          <w:sz w:val="36"/>
          <w:szCs w:val="36"/>
        </w:rPr>
      </w:pPr>
      <w:r>
        <w:rPr>
          <w:rFonts w:ascii="Calibri" w:hAnsi="Calibri"/>
          <w:color w:val="000000"/>
          <w:kern w:val="2"/>
          <w:sz w:val="36"/>
          <w:szCs w:val="36"/>
        </w:rPr>
        <w:t>Подготовила Кузнецова Н.В. учитель истории</w:t>
      </w:r>
    </w:p>
    <w:p>
      <w:pPr>
        <w:pStyle w:val="Style18"/>
        <w:spacing w:before="0" w:after="0"/>
        <w:jc w:val="center"/>
        <w:textAlignment w:val="baseline"/>
        <w:rPr>
          <w:rFonts w:ascii="Calibri" w:hAnsi="Calibri"/>
          <w:color w:val="000000"/>
          <w:kern w:val="2"/>
          <w:sz w:val="36"/>
          <w:szCs w:val="36"/>
        </w:rPr>
      </w:pPr>
      <w:r>
        <w:rPr>
          <w:rFonts w:ascii="Calibri" w:hAnsi="Calibri"/>
          <w:color w:val="000000"/>
          <w:kern w:val="2"/>
          <w:sz w:val="36"/>
          <w:szCs w:val="36"/>
        </w:rPr>
      </w:r>
    </w:p>
    <w:p>
      <w:pPr>
        <w:pStyle w:val="Style18"/>
        <w:spacing w:before="0" w:after="0"/>
        <w:jc w:val="center"/>
        <w:textAlignment w:val="baseline"/>
        <w:rPr>
          <w:rFonts w:ascii="Calibri" w:hAnsi="Calibri"/>
          <w:color w:val="000000"/>
          <w:kern w:val="2"/>
          <w:sz w:val="36"/>
          <w:szCs w:val="36"/>
        </w:rPr>
      </w:pPr>
      <w:r>
        <w:rPr>
          <w:rFonts w:ascii="Calibri" w:hAnsi="Calibri"/>
          <w:color w:val="000000"/>
          <w:kern w:val="2"/>
          <w:sz w:val="36"/>
          <w:szCs w:val="36"/>
        </w:rPr>
      </w:r>
    </w:p>
    <w:p>
      <w:pPr>
        <w:pStyle w:val="Style18"/>
        <w:spacing w:before="0" w:after="0"/>
        <w:jc w:val="center"/>
        <w:textAlignment w:val="baseline"/>
        <w:rPr>
          <w:rFonts w:ascii="Calibri" w:hAnsi="Calibri"/>
          <w:color w:val="000000"/>
          <w:kern w:val="2"/>
          <w:sz w:val="36"/>
          <w:szCs w:val="36"/>
        </w:rPr>
      </w:pPr>
      <w:r>
        <w:rPr>
          <w:rFonts w:ascii="Calibri" w:hAnsi="Calibri"/>
          <w:color w:val="000000"/>
          <w:kern w:val="2"/>
          <w:sz w:val="36"/>
          <w:szCs w:val="36"/>
        </w:rPr>
      </w:r>
    </w:p>
    <w:p>
      <w:pPr>
        <w:pStyle w:val="Style18"/>
        <w:spacing w:before="0" w:after="0"/>
        <w:jc w:val="center"/>
        <w:textAlignment w:val="baseline"/>
        <w:rPr>
          <w:rFonts w:ascii="Calibri" w:hAnsi="Calibri"/>
          <w:color w:val="000000"/>
          <w:kern w:val="2"/>
          <w:sz w:val="36"/>
          <w:szCs w:val="36"/>
        </w:rPr>
      </w:pPr>
      <w:r>
        <w:rPr>
          <w:rFonts w:ascii="Calibri" w:hAnsi="Calibri"/>
          <w:color w:val="000000"/>
          <w:kern w:val="2"/>
          <w:sz w:val="36"/>
          <w:szCs w:val="36"/>
        </w:rPr>
      </w:r>
    </w:p>
    <w:p>
      <w:pPr>
        <w:pStyle w:val="Style18"/>
        <w:spacing w:before="0" w:after="0"/>
        <w:jc w:val="center"/>
        <w:textAlignment w:val="baseline"/>
        <w:rPr>
          <w:sz w:val="36"/>
          <w:szCs w:val="36"/>
        </w:rPr>
      </w:pPr>
      <w:r>
        <w:rPr>
          <w:color w:val="000000"/>
          <w:kern w:val="2"/>
          <w:sz w:val="36"/>
          <w:szCs w:val="36"/>
        </w:rPr>
        <w:t>2011 год</w:t>
      </w:r>
    </w:p>
    <w:p>
      <w:pPr>
        <w:pStyle w:val="Style18"/>
        <w:spacing w:before="0" w:after="0"/>
        <w:jc w:val="both"/>
        <w:textAlignment w:val="baselin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Тема: </w:t>
      </w:r>
      <w:r>
        <w:rPr>
          <w:rFonts w:ascii="Calibri" w:hAnsi="Calibri"/>
          <w:b/>
          <w:bCs/>
          <w:color w:val="000000"/>
          <w:kern w:val="2"/>
          <w:sz w:val="40"/>
          <w:szCs w:val="40"/>
          <w:u w:val="single"/>
        </w:rPr>
        <w:t>«Афганистан наша память и боль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: </w:t>
      </w:r>
      <w:r>
        <w:rPr>
          <w:rFonts w:cs="Times New Roman" w:ascii="Times New Roman" w:hAnsi="Times New Roman"/>
          <w:sz w:val="28"/>
          <w:szCs w:val="28"/>
        </w:rPr>
        <w:t>внеклассное мероприятие для 9-11 классов с приглашением ветерана Афганской вой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целостного представления об истории России; воспитание военно-патриотических ценностей, любви и уважения к Роди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сти, сопричастности, уважения к воинам-защитникам, нашим землякам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фотовыставка, книжная выставка, свеча, компьютер,  проектор, экран, презентация, песни группы «Голубые береты», Мишель «Зажгите свечи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мероприя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 xml:space="preserve">В 2010 году по указу Президента РФ в перечень памятных дат была внесена еще одна – это 15 февраля – День памяти воинов – интернационалистов. Эта дата не случайная. Это день вывода советских войск из Афганистана. В этот день мы должны вспомнить тех, кто отдавал долг Родине за ее пределами, в частности в Афганистане. Девять лет, один месяц и восемнадцать дней шла война в Афганистане. Война, унесшая 14 427 жизней, через которую в общей сложности прошло 620 тысяч человек. Сухие цифры, просто данные, а за ними - годы страданий и боли, долгие месяцы ожидания сыновей, отцов, мужей… (слайд 3) Страшное и короткое слово «война». Она в любые времена несла боль, слезы, горе, смерть…  Не стала исключением и Афганская война 1979 – 1989 годов. Сегодня мы вспомним тех, кто выжил, пройдя ужас войны! Склоним головы перед теми, кто погиб, выполняя долг перед Отечеством.  Светлая им память!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Слайд 4) Звучит музыка – Голубые Береты «Ну вот и кончилась война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 1.Звучит стихотворение Осипенко Владимира Васильевич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 вывода войск из Афга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вывода войск из Афгана 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расная дата в скрижал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аздник, а рваная ран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х, кто её не застал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маршей и праздничных туше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громких речей, что вдогонку 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ысяч сердец только души 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амятных дат им - что толк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ухости цифр - не воскресну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очестей - не возвратятс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может, на небе им, вмест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озволят собратьс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чтоб псевдо-праздник отмети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бы, по полной - за ждущих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ога и черта ответ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за что вы забрали лучших?"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жен, матерей, и сестрено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неродившихся доче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ех, кто у ваших у иконо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зами проводит все ночи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ех пьют, кто скупо, в сводках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был ранен" - не спёкся, значи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ех, кто глотает водку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лько в кошмарах плачет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й, прошу, громких, не над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, не чокаясь, третий, 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молчим с ними, рядо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х уж нет на свете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вывода войск из Афгана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аздника красная дат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вывода войск из Афган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ите за всё нас, ребята..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. (слайд 5) Ну а что же такое «Афганская война»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фганская война (1979—1989) — это название одного из этапов гражданской войны в Афганистане, ознаменованного присутствием на территории этой страны военного контингента советских войск. В данном конфликте принимали участие вооружённые силы правительства Демократической республики Афганистан  с одной стороны и вооруженная оппозиция (моджахеды, или душманы) — с друго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 xml:space="preserve"> (слайд 6) Борьба велась за полный политический контроль над территорией Афганистана. В военный конфликт оказалась непосредственно втянута и Советская Армия, введённая в страну по решению Политбюро ЦК КПСС для поддержки кабульского правительства. Моджахедам в ходе конфликта поддержку оказывали военные специалисты США, ряда европейских стран — членов НАТО, Китая, а также пакистанские спецслужб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7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 2. Звучит стихотворение Евгения Коновал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горами Афгана — зарницы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где-то бушует гро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спится сегодня, не спитс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мкнуть до рассвета гла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рассветом — сигнал: «По машинам!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выстрел — команда: «Вперед!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сестра с МПП, помаши на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кого-то война забер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рет, не взирая на ранг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луги и прошлого груз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зет только тем, кто подранен —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етом отправят в Сою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ругих — тех другим самолето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ршрут у них будет друг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ставшим до смерти пилота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егодня вернуться дом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м же — сигнал: «По машинам!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ять перевалы и бой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сестра с МПП, помаши на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живыми вернуться дом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 xml:space="preserve"> (слайд 8-9) Решение о вводе войск в Афганистан было принято 12 декабря 1979 года на заседании Политбюро ЦК КПСС и оформлено секретным постановлением ЦК КПСС № 176/125 «К положению в „А“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10. Звучит музыка – Голубые Береты «Вы нас  туда послал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. </w:t>
      </w:r>
      <w:r>
        <w:rPr>
          <w:rFonts w:cs="Times New Roman" w:ascii="Times New Roman" w:hAnsi="Times New Roman"/>
          <w:sz w:val="28"/>
          <w:szCs w:val="28"/>
        </w:rPr>
        <w:t>(слайд 1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25 декабря 1979 года — колонны советской 40-й армии пересекают афганскую границу по понтонному мосту через реку Аму-Дарья, для советских войск начинается присутствии на территории Афганиста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 xml:space="preserve"> (слайд 12) Только 19 мая 1983 года — советский посол в Пакистане В. Смирнов официально заявил о стремление СССР и Афганистана «назначить сроки вывода контингента советских войск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13-15. Звучит музыка – Голубые Береты «Экипажу 561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 xml:space="preserve"> Февраль 1986 года — на XXVII съезде КПСС М. Горбачёв делает заявление о начале выработки плана поэтапного вывода войск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 xml:space="preserve">  Март 1986 года — решение администрации Р. Рейгана о начале поставок в Афганистан для поддержки моджахеддинов ПЗРК «Стингер» класса «земля — воздух», что делает боевую авиацию 40-й армии уязвимой для поражения с земл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 xml:space="preserve"> 14 апреля 1988 года — при посредничестве ООН в Швейцарии министрами иностранных дел Афганистана и Пакистана подписаны Женевские соглашения о политическом урегулировании положения вокруг ситуации в ДРА. Гарантами договорённостей стали СССР и США. Советский Союз обязался вывести свой контингент в 9-месячный срок, начиная с 15 мая; США и Пакистан, со своей стороны, должны были прекратить поддерживать моджахед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 xml:space="preserve">  (слайд 16 -17) 15 февраля 1989 года — из Афганистана полностью выведены советские войска. Выводом войск 40-й армии руководил последний командующий Ограниченным контингентом генерал-лейтенант Б. В. Громов, который, как утверждается, последним перешёл пограничную реку Аму-Дарья (г. Термез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 xml:space="preserve"> Целых 10 лет советские солдаты находились на территории Афганистан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а советских войск в Афганистане была нелегка. Это и резко меняющиеся погодные условия, бой и короткие передышк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трудности ребята переносили стойко, мужественно, героически. Откуда она, отвага и мужество в наших ребятах? Откуда она у двадцатилетних?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18)</w:t>
      </w:r>
    </w:p>
    <w:p>
      <w:pPr>
        <w:pStyle w:val="Style18"/>
        <w:spacing w:lineRule="auto" w:line="360" w:before="0" w:after="0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а спиною и горы, и горе,</w:t>
      </w:r>
    </w:p>
    <w:p>
      <w:pPr>
        <w:pStyle w:val="Style18"/>
        <w:spacing w:lineRule="auto" w:line="360" w:before="0" w:after="0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а спиною военный Афган</w:t>
      </w:r>
    </w:p>
    <w:p>
      <w:pPr>
        <w:pStyle w:val="Style18"/>
        <w:spacing w:lineRule="auto" w:line="360" w:before="0" w:after="0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 строкой автоматною вторит</w:t>
      </w:r>
    </w:p>
    <w:p>
      <w:pPr>
        <w:pStyle w:val="Style18"/>
        <w:spacing w:lineRule="auto" w:line="360" w:before="0" w:after="0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Эхо долгое, прячась в туман.</w:t>
      </w:r>
    </w:p>
    <w:p>
      <w:pPr>
        <w:pStyle w:val="Style18"/>
        <w:spacing w:lineRule="auto" w:line="360" w:before="0" w:after="0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а спиною погибшие души</w:t>
      </w:r>
    </w:p>
    <w:p>
      <w:pPr>
        <w:pStyle w:val="Style18"/>
        <w:spacing w:lineRule="auto" w:line="360" w:before="0" w:after="0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 пропавшие души ребят</w:t>
      </w:r>
    </w:p>
    <w:p>
      <w:pPr>
        <w:pStyle w:val="Style18"/>
        <w:spacing w:lineRule="auto" w:line="360" w:before="0" w:after="0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 мы с болью еще будем слушать</w:t>
      </w:r>
    </w:p>
    <w:p>
      <w:pPr>
        <w:pStyle w:val="Style18"/>
        <w:spacing w:lineRule="auto" w:line="360" w:before="0" w:after="0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Эхо долгое глядя наза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. </w:t>
      </w:r>
      <w:r>
        <w:rPr>
          <w:rFonts w:cs="Times New Roman" w:ascii="Times New Roman" w:hAnsi="Times New Roman"/>
          <w:sz w:val="28"/>
          <w:szCs w:val="28"/>
        </w:rPr>
        <w:t xml:space="preserve"> После вывода Советской Армии с территории Афганистана просоветский режим Наджибуллы (1986—1992) просуществовал ещё три года и, лишившись поддержки России, был свергнут в апреле 1992 года коалицией полевых командиров-моджахедов (через год после того как СССР перестал существовать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 xml:space="preserve"> Генерал-полковник Громов, последний командующий 40-ой армией (руководил выводом войск из Афганистана), в своей книге «Ограниченный контингент» высказал такое мнение относительно победы или поражения Советской Армии в Афганистане: «Я глубоко убежден: не существует оснований для утверждения о том, что 40-я армия потерпела поражение, равно как и о том, что мы одержали военную победу в Афганистане. Советские войска в конце 1979 года беспрепятственно вошли в страну, выполнили — в отличие от американцев во Вьетнаме — свои задачи и организованно вернулись на Родину. Если в качестве основного противника Ограниченного контингента рассматривать вооруженные отряды оппозиции, то различие между нами заключается в том, что 40-я армия делала то, что считала нужным, а душманы — лишь то, что могли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 xml:space="preserve">  (слайд 19) После окончания войны в СССР были опубликованы цифры погибших советских солдат с разбивкой по года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9 год         86 челове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 год         1 484 челове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1 год         1 298 челове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2 год         1 948 челове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3 год         1 446 челове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4 год         2 343 челове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5 год         1 868 челове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6 год         1 333 челове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7 год         1 215 челове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8 год         759 челове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9 год         53 челове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 xml:space="preserve"> (слайд 21) Итого — 13 833 человека. Эти данные впервые появились в газете «Правда» в августе 1989 года. В дальнейшем итоговая цифра несколько увеличилась, предположительно за счёт умерших от последствий ранений и болезней после увольнения из вооружённых сил. По состоянию на 1 января 1999 года безвозвратные потери в Афганской войне (убитые, умершие от ран, болезней и в происшествиях, пропавшие без вести) оценивались следующим образом: Советская Армия — 14 427 , КГБ — 576 , МВД — 28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— 15 051 человек. Санитарные потери — почти 54 тыс. раненных, контуженных травмированных; 416 тыс. заболевши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Слайд 22) Звучит музыка – Голубые Береты «13.300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 xml:space="preserve">  После кровопролитной войны в Афганистане в России осталось огромное количество вдов и сиро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 3. Звучит стихотворение - Голикова Анатол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енький конверти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енький конвертик, желтая бумажка..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голочке - ручкой - милый Чебурашка..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чки - неразборчиво, буквы - невпопад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теной, в палатке - дремлющий отряд..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 родной стране я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воре зима..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Здравствуй мой папулеч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ишу сам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уже большая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уже шесть ле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о пойду в школ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бя всё нет..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братиком игра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о нам жи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ама посуду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лась мы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юся маму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тика любл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ть ложусь сама 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кроватке спл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адике подралас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 теперь боли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тик мой Андрюшк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Мама" говори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йчик мой более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шко у нег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орвал Андрюш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у одного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врагов не бойс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ло побежда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 большой Победо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о приезжа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огда поедешь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фронта к нам домо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зи подарок -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ден боевой."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нул ветерочек... Пыль щемит глаза..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ли дождь афганский, то ли вдруг слез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лей растворила почерк дорогой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Мы тебя все люби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зжай домой..."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 xml:space="preserve"> (слайд 23- 25) Пензенцы принимали активное участие в афганских событиях. «5 тысяч 197 ребят отслужило в демократической республике Афганистан, 117 человек погибло и 106 человек пропало без вести. На сегодняшний день на территории Пензенской области проживает 4200 ветеранов», – сказал председатель Пензенской областной организации «Российский союз ветеранов Афганистана» Андрей Мясни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 xml:space="preserve">  (слайд 26-27) И в нашем селе есть те, кто отдавал свой долг Родине в Афганистане. 18 богословцев служили в Афганистане. Один из них погиб – Качкуркин Владимир в 1985 году. За самоотверженность и героизм он награждён орденом Красной звезды посмертно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 xml:space="preserve"> Его друг сказал: «Володя очень хотел жить, мечтая, вернуться домой, но он знал и ни когда не забывал, что есть слово «надо». Никто не верит в свою смерть до последней секунды, мы не должны забывать тех парней, кто отдал свои жизни во имя жизни, счастья, нас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Слайд 24) Минута молч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 xml:space="preserve"> Сегодня у нас в гостях житель нашего села, участник афганских событий. Предоставляем ему слов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участника Афганской войны. Вручение цве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 xml:space="preserve"> Война воплощает в себе все самое страшное, жестокое, все самое противоречащее человеческой сути. Человек рожден, чтобы жить, любить и радоватьс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 xml:space="preserve"> И поэтому мы вправе задать эти вопросы: « Зачем и кому нужны войны? По какому закону один человек вправе убивать другого? Как заплатить за боль, страдания, поломанные судьбы, причины которых становятся войны?». К сожалению, главный вопрос: « Быть или не быть войне?» - решает не тот, кто несет на себе реальный груз. И поэтому не стихают до сих пор войны на этой земл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4. Звучит стихотворение Д. Гомбожава «Войн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 – это гибель всего родног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кров без людей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люди без кров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йна – это чёрное, гнусное дел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тело без ног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ноги без тел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 – это тысяч разлук причи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сын без отц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тец без сы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 – это слезы, зола и стуж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муж без жены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жена без муж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 – это тучи пепла и смрад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тада без лугов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луга без ста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 – это кровь, эпидемия гор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роха дым, селенья в огне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новь разгореться мы ей не дадим – вой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песня Мишель «Зажгите свечи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rtofwar.ru/o/osipenko_w_w/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345polk.ru/article.pl?id=400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rtofwar.ru/g/golikow_a/s05.shtml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stival.1september.ru/articles/529981/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.wikipedia.org/wiki/Афганская_война_(1979—1989)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.wikipedia.org/wiki/%C4%E5%ED%FC_%EF%E0%EC%FF%F2%E8_%E2%EE%E8%ED%EE%E2-%E8%ED%F2%E5%F0%ED%E0%F6%E8%EE%ED%E0%EB%E8%F1%F2%EE%E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fghanistan.ru/doc/14905.html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skazochnikonline.ru/index/scenarii_meroprijatija_po_patrioticheskomu_vospitaniju_shkolnikov/0-3182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nic1698.narod.ru/muzei_goroda_penza/pamyatniki_goroda_penza/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школьного краеведческого музе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ofwar.ru/o/osipenko_w_w/" TargetMode="External"/><Relationship Id="rId3" Type="http://schemas.openxmlformats.org/officeDocument/2006/relationships/hyperlink" Target="http://www.345polk.ru/article.pl?id=400" TargetMode="External"/><Relationship Id="rId4" Type="http://schemas.openxmlformats.org/officeDocument/2006/relationships/hyperlink" Target="http://artofwar.ru/g/golikow_a/s05.shtml" TargetMode="External"/><Relationship Id="rId5" Type="http://schemas.openxmlformats.org/officeDocument/2006/relationships/hyperlink" Target="http://festival.1september.ru/articles/529981/" TargetMode="External"/><Relationship Id="rId6" Type="http://schemas.openxmlformats.org/officeDocument/2006/relationships/hyperlink" Target="http://ru.wikipedia.org/wiki/&#1040;&#1092;&#1075;&#1072;&#1085;&#1089;&#1082;&#1072;&#1103;_&#1074;&#1086;&#1081;&#1085;&#1072;_(1979&#8212;1989)" TargetMode="External"/><Relationship Id="rId7" Type="http://schemas.openxmlformats.org/officeDocument/2006/relationships/hyperlink" Target="http://ru.wikipedia.org/wiki/%C4%E5%ED%FC_%EF%E0%EC%FF%F2%E8_%E2%EE%E8%ED%EE%E2-%E8%ED%F2%E5%F0%ED%E0%F6%E8%EE%ED%E0%EB%E8%F1%F2%EE%25E" TargetMode="External"/><Relationship Id="rId8" Type="http://schemas.openxmlformats.org/officeDocument/2006/relationships/hyperlink" Target="http://www.afghanistan.ru/doc/14905.htm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8:15:00Z</dcterms:created>
  <dc:creator>ап</dc:creator>
  <dc:description/>
  <cp:keywords/>
  <dc:language>en-US</dc:language>
  <cp:lastModifiedBy>ап</cp:lastModifiedBy>
  <cp:lastPrinted>2011-02-06T12:13:00Z</cp:lastPrinted>
  <dcterms:modified xsi:type="dcterms:W3CDTF">2011-11-20T04:31:00Z</dcterms:modified>
  <cp:revision>15</cp:revision>
  <dc:subject/>
  <dc:title/>
</cp:coreProperties>
</file>