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eastAsia="ru-RU"/>
              </w:rPr>
              <w:t>Введение федерального государственного образовательного стандарта НОО в ОУ в 2011-2012 учебном году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  <w:lang w:eastAsia="ru-RU"/>
              </w:rPr>
              <w:t xml:space="preserve">   </w:t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772"/>
            </w:tblGrid>
            <w:tr>
              <w:trPr/>
              <w:tc>
                <w:tcPr>
                  <w:tcW w:w="10772" w:type="dxa"/>
                  <w:tcBorders/>
                </w:tcPr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В 2011/2012 учебном году с 1 сентября во всех школах России начнётся реализация нового Федерального государственного образовательного стандарта начального общего образования. Первоклассники - первопроходцы Стандартов второго поколения. Федеральный государственный стандарт второго поколения утвержден приказом Министерства образования и науки РФ от 6 октября 2009г. №373.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  <w:t>В чем отличие новых стандартов от ныне действующих?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Принципиальное отличие новых стандартов заключается в том, что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целью является не предметный, а личностный результат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. Важна прежде всего личность самого ребенка и происходящие с ней в процессе обучения изменения, а не сумма знаний, накопленная за время обучения в школе.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  <w:t xml:space="preserve">Федеральный государственный образовательный стандарт - это совокупность трех систем требований: 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 xml:space="preserve">- требований к результату образования, 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 xml:space="preserve">- требований к структуре основных образовательных программ (то, как школа выстраивает свою образовательную деятельность), 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- требований к условиям реализации стандарта (кадры, финансы, материально-техническая база, информационное сопровождение и пр.)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В Стандарте 2004 г. детально описывалось содержание образования темы, дидактические единицы. В новом Стандарте содержание образования детально и подробно не прописано, зато четко обозначены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требования к его результатам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: 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 xml:space="preserve">- личностным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(готовность и способность к саморазвитию, сформированность мотивации к обучению и познанию, личностные качества и др.), 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-  метапредметные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(умение учиться), 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-  предметные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умения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В качестве основного результата образования выступает овладение набором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универсальных учебных действий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, позволяющих ставить и решать важнейшие жизненные и профессиональные задачи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Идеология ФГОС:</w:t>
                  </w:r>
                </w:p>
                <w:p>
                  <w:pPr>
                    <w:pStyle w:val="Style18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8"/>
                      <w:szCs w:val="28"/>
                      <w:lang w:eastAsia="ru-RU"/>
                    </w:rPr>
                    <w:t>- Духовно-нравственное воспитание личности</w:t>
                  </w:r>
                </w:p>
                <w:p>
                  <w:pPr>
                    <w:pStyle w:val="Style18"/>
                    <w:ind w:left="72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8"/>
                      <w:szCs w:val="28"/>
                      <w:lang w:eastAsia="ru-RU"/>
                    </w:rPr>
                    <w:t>- Гражданская идентичность</w:t>
                  </w:r>
                </w:p>
                <w:p>
                  <w:pPr>
                    <w:pStyle w:val="Style18"/>
                    <w:ind w:left="36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28"/>
                      <w:szCs w:val="28"/>
                      <w:lang w:eastAsia="ru-RU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8"/>
                      <w:szCs w:val="28"/>
                      <w:lang w:eastAsia="ru-RU"/>
                    </w:rPr>
                    <w:t>-  Системно - деятельностный подход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  <w:t xml:space="preserve">В Стандарте второго поколения определен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  <w:lang w:eastAsia="ru-RU"/>
                    </w:rPr>
                    <w:t xml:space="preserve">«портрет» выпускника начальной школы: 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 xml:space="preserve">- любящий свой народ, свой край и свою Родину; 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 xml:space="preserve">- уважающий и принимающий ценности семьи и общества; 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 xml:space="preserve">- любознательный, активно и заинтересованно познающий мир; 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 xml:space="preserve">- владеющий основами умения учиться, способный к организации собственной деятельности; 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 xml:space="preserve">- готовый самостоятельно действовать и отвечать за свои поступки перед семьей и обществом; 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 xml:space="preserve">- доброжелательный, умеющий слушать и слышать собеседника, обосновывать свою позицию, высказывать свое мнение; 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- выполняющий правила здорового и безопасного для себя и окружающих образа жизни.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Таким образом, перед образовательными учреждениями стоит серьезная задача: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к 1 сентября 2011 года образовательные учреждения должны быть готовыми к реализации ФГОС НОО!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Рассмотрим критерии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товности общеобразовательного учреждения к введению  федерального государственного образовательного стандарта  начального общего образования (ФГОС НОО):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Соответствие нормативной базы ОУ требованиям ФГОС НОО: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личие решения органа государственно-общественного управления (совета школы, управляющего совета, попечительского совета) о введении в образовательном учреждении ФГОС НОО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Создание в общеобразовательном учреждении рабочей группы по введению ФГОС НОО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Формирование банка нормативно-правовых документов федерального, регионального, муниципального, школьного уровней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Внесение изменений и дополнений в Устав образовательного учреждения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Разработка и утверждение формы договора о предоставлении общего образования муниципальными образовательными учреждениями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Внесение изменений в «Положение о системе оценок, формах и порядке проведения промежуточной аттестации» в части введения комплексного подхода к оценке результатов образования: предметных, метапредметных, личностных;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Издание приказов по общеобразовательному учреждению: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-  О переходе ОУ на обучение по ФГОС НОО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- О разработке образовательной программы на 2011-2012 уч. год;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-  Об утверждении образовательной программы  НОО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-  Об утверждении годового календарного учебного графика;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-  Об утверждении программы внеурочной деятельности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- Об утверждении программы ОУ по повышению уровня профессионального                мастерства педагогических работников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-  О проведении внутришкольного контроля по реализации ФГОС НОО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- О внесении изменений в должностные инструкции учителя начальных классов, заместителя директора по УВР, курирующего реализацию ФГОС НОО, психолога, педагога дополнительного образования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Разработка локальных актов, устанавливающих требования к различным объектам инфраструктуры общеобразовательного учреждения с учетом требований к минимальной оснащенности образовательного процесса (например, положения о культурно-досуговом центре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формационно-библиотечном центре, физкультурно-оздоровительном центре и др.)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. Разработка ОПП НОО образовательного учреждения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структуру ОПП НОО включены: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- пояснительная записка;   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ланируемые результаты освоения основной образовательной программы начального общего образования;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  учебный план начального общего образования (1-4 классы)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 программа формирования универсальных учебных действий (УУД) у обучающихся на ступени начального общего образования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 программы учебных предметов, курсов обязательной части учебного плана: ( русский язык, литературное чтение, иностранный язык, математика, окружающий мир, музыка, изобразительное искусство, технология, физическая культура, основы духовно-нравст-венной культуры народов России)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рограмма духовно-нравственного развития, воспитания обучающихся на ступени начального общего образования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рограмма формирования культуры здорового и безопасного образа жизни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рограмма коррекционной работы</w:t>
                  </w:r>
                  <w:r>
                    <w:rPr>
                      <w:rStyle w:val="FootnoteCharacters"/>
                      <w:rStyle w:val="FootnoteAnchor"/>
                      <w:rFonts w:cs="Times New Roman" w:ascii="Times New Roman" w:hAnsi="Times New Roman"/>
                      <w:sz w:val="28"/>
                      <w:szCs w:val="28"/>
                    </w:rPr>
                    <w:footnoteReference w:id="2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система оценки достижения планируемых результатов освоения основной образовательной программы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тверждение основной образовательной программы начального общего образования общеобразовательного учреждения на заседании педагогического совета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. Соответствие должностных инструкций работников ОУ нормативным требованиям.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3. Соответствие списка учебников и учебных пособий для начальной школы ФГОС НОО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мирование заявки на обеспечение общеобразовательного учреждения учебниками в соответствии с федеральным перечнем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Обеспеченность ОУ учебниками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соответствии с ФГОС НОО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4. Установление заработной платы и прочих выплат работникам ОУ в соответствии с НСОТ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работка локальных актов, регламентирующих установление заработной платы работников образовательного учреждения, в том числе стимулирующих надбавок и доплат, порядок и размеры премирования в соответствии с новой системой оплаты труда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Заключение дополнительных соглашений к трудовому договору с педагогическими работниками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5. Наличие модели организации образовательного процесса с учетом внеурочной деятельности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Определение оптимальной модели организации внеурочной деятельности обучающихся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6. Включение в план методической работы вопросов введения ФГОС НОО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Разработка плана (раздела плана) методической работы, обеспечивающей сопровождение введения ФГОС НОО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Обеспечение консультационной методической поддержки учителей начальных классов по вопросам реализации ООП НОО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7. Повышение квалификации учителей начальных классов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Составление плана-графика поэтапного повышения квалификации учителей начальных классов (по мере введения ФГОС НОО)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8. Финансово-экономическое обеспечение введения ФГОС НОО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Определение объема расходов, необходимых для реализации ООП НОО и достижения планируемых результатов, а также механизма их формирования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Обеспечение финансовых условий реализации ООП НОО в соответствии с ФГОС НОО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9. Материально-техническое обеспечение введения ФГОС НОО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Оснащённость общеобразовательного учреждения в соответствии с требованиями к минимальной оснащенности учебного процесса и оборудованию учебных помещений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Соответствие материально-технической базы реализации ООП НОО действующим санитарным и противопожарным нормам, нормам охраны труда работников образовательного учреждения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комплектованность библиотеки ОУ печатными и электронными образовательными ресурсами по всем учебным предметам учебного плана ООП НОО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Наличие доступа ОУ к электронным образовательным ресурсам (ЭОР), размещенным в федеральных и региональных базах данных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Обеспечение контролируемого доступа участников образовательного процесса к информационным образовательным ресурсам в сети Интернет;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Наличие локальных актов, устанавливающих требования к различным объектам инфраструктуры общеобразовательного учреждения с учетом требований к минимальной оснащенности образовательного процесса (например, положения о культурно-досуговом центре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формационно-библиотеч-ном центре, физкультурно-оздоровительном центре и др.)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0. Организационное обеспечение введения ФГОС НОО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Обеспечение координации деятельности субъектов образовательного процесса, организационных структур общеобразовательного учреждения по подготовке и введению ФГОС НОО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Разработка инструментария для изучения образовательных потребностей и интересов обучающихся начальной ступени общего образования и запросов родителей по использованию часов вариативной части учебного плана, включая внеурочную деятельность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роведение анкетирования по изучению образовательных потребностей и интересов обучающихся и запросов родителей по использованию часов вариативной части учебного плана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Разработка диагностического инструментария для выявления профессиональных затруднений педагогов в период перехода на ФГОС НОО.  Проведение анкетирования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1. Информационное обеспечение введения ФГОС НОО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Информирование участников образовательного процесса и общественности по ключевым позициям введения ФГОС НОО.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Использование информационных ресурсов общеобразовательного учреждения (сайт, Интернет-страничка и т.д.) для обеспечения широкого, постоянного и устойчивого доступа участников образовательного процесса к информации, связанной с реализацией ООП;</w:t>
                  </w:r>
                </w:p>
                <w:p>
                  <w:pPr>
                    <w:pStyle w:val="Style1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Изучение мнения родителей (законных представителей обучающихся) по вопросам введения новых стандартов. Проведение анкетирования на родительских собраниях;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- Наличие в Публичном докладе общеобразовательного учреждения раздела, содержащего информацию о ходе введения ФГОС НОО.       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Что позволяет нам надеяться на успешное внедрение федерального государственного образовательного стандарта?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Готовность учителей к введению стандарта, имеющееся ресурсное обеспечение в школе и надежда на понимание и содействие в наших начинаниях со стороны родителей!</w:t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Заместитель директора  по начальному обучению  МОУ «ЗСОШ№6»  Тихонова Л.Ю.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36"/>
                      <w:szCs w:val="36"/>
                      <w:lang w:eastAsia="ru-RU"/>
                    </w:rPr>
                  </w:r>
                </w:p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Style18"/>
              <w:jc w:val="both"/>
              <w:rPr>
                <w:rFonts w:ascii="Times New Roman" w:hAnsi="Times New Roman" w:cs="Times New Roman"/>
                <w:vanish/>
                <w:sz w:val="32"/>
                <w:szCs w:val="32"/>
                <w:lang w:eastAsia="ru-RU"/>
              </w:rPr>
            </w:pPr>
            <w:bookmarkStart w:id="0" w:name="page-comments"/>
            <w:bookmarkEnd w:id="0"/>
            <w:r>
              <w:rPr>
                <w:rFonts w:cs="Times New Roman" w:ascii="Times New Roman" w:hAnsi="Times New Roman"/>
                <w:vanish/>
                <w:sz w:val="32"/>
                <w:szCs w:val="32"/>
                <w:lang w:eastAsia="ru-RU"/>
              </w:rPr>
              <w:t xml:space="preserve">_displayNameOrEmail_ - _time_ -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vanish/>
                  <w:color w:val="0036B3"/>
                  <w:sz w:val="32"/>
                  <w:szCs w:val="32"/>
                  <w:lang w:eastAsia="ru-RU"/>
                </w:rPr>
                <w:t>Удалить</w:t>
              </w:r>
            </w:hyperlink>
          </w:p>
          <w:p>
            <w:pPr>
              <w:pStyle w:val="Style18"/>
              <w:jc w:val="both"/>
              <w:rPr>
                <w:rFonts w:ascii="Times New Roman" w:hAnsi="Times New Roman" w:cs="Times New Roman"/>
                <w:vanish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vanish/>
                <w:sz w:val="32"/>
                <w:szCs w:val="32"/>
                <w:lang w:eastAsia="ru-RU"/>
              </w:rPr>
              <w:t>_text_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vanish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vanish/>
                <w:sz w:val="32"/>
                <w:szCs w:val="32"/>
                <w:lang w:eastAsia="ru-RU"/>
              </w:rPr>
              <w:t>Начало формы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vanish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vanish/>
                <w:sz w:val="32"/>
                <w:szCs w:val="32"/>
                <w:lang w:eastAsia="ru-RU"/>
              </w:rPr>
              <w:t>Конец формы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заголовок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Roman 10cpi;Courier New" w:hAnsi="Roman 10cpi;Courier New" w:eastAsia="Times New Roman" w:cs="Roman 10cpi;Courier New"/>
      <w:b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01:00Z</dcterms:created>
  <dc:creator>Звуч нач. классов</dc:creator>
  <dc:description/>
  <cp:keywords/>
  <dc:language>en-US</dc:language>
  <cp:lastModifiedBy>Звуч нач. классов</cp:lastModifiedBy>
  <dcterms:modified xsi:type="dcterms:W3CDTF">2011-08-23T09:49:00Z</dcterms:modified>
  <cp:revision>9</cp:revision>
  <dc:subject/>
  <dc:title/>
</cp:coreProperties>
</file>