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>Малец Л.В., г. Екатеринбург, педагог МБОУ СОШ № 125</w:t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</w:r>
    </w:p>
    <w:p>
      <w:pPr>
        <w:pStyle w:val="Normal"/>
        <w:rPr/>
      </w:pPr>
      <w:r>
        <w:rPr>
          <w:iCs/>
          <w:color w:val="000000"/>
          <w:shd w:fill="FFFFF0" w:val="clear"/>
        </w:rPr>
        <w:t xml:space="preserve">                                     </w:t>
      </w:r>
      <w:r>
        <w:rPr>
          <w:iCs/>
          <w:color w:val="000000"/>
          <w:sz w:val="32"/>
          <w:szCs w:val="32"/>
          <w:shd w:fill="FFFFF0" w:val="clear"/>
        </w:rPr>
        <w:t>Движение на уроках хора.</w:t>
      </w:r>
    </w:p>
    <w:p>
      <w:pPr>
        <w:pStyle w:val="Normal"/>
        <w:rPr>
          <w:iCs/>
          <w:color w:val="000000"/>
          <w:sz w:val="32"/>
          <w:szCs w:val="32"/>
          <w:shd w:fill="FFFFF0" w:val="clear"/>
        </w:rPr>
      </w:pPr>
      <w:r>
        <w:rPr>
          <w:iCs/>
          <w:color w:val="000000"/>
          <w:sz w:val="32"/>
          <w:szCs w:val="32"/>
          <w:shd w:fill="FFFFF0" w:val="clear"/>
        </w:rPr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>Тема моей статьи звучит, наверное, странно – Хор и Движение – вещи, вроде бы несовместимые. Но такая необходимость – ввести в свою программу «Детский Хор» раздел «Движение» возникла постепенно, в процессе работы с хоровым коллективом младших школьников.</w:t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>Я работаю в общеобразовательной школе (без всяких уклонов). Дети записываются в хор совершенно добровольно и без каких-либо обязательств. Принцип простой – нравится – хожу, не нравится – коллектив не посещаю. Как же заинтересовать потенциального хориста? Конечно же – совместить полезное и важное для ребенка с удовольствием и радостью!</w:t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 xml:space="preserve">Но и заинтересованность не всегда является определяющим фактором. </w:t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 xml:space="preserve">Ни для кого не секрет, что сейчас существует проблема гиперактивных детей. Некоторые дыру могут протереть в течение урока. Какая же будет вдумчивая и внимательная вокальная работа! Эта категория детей нуждается в особом внимании педагога. </w:t>
      </w:r>
    </w:p>
    <w:p>
      <w:pPr>
        <w:pStyle w:val="Normal"/>
        <w:rPr/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 xml:space="preserve">Третий аспект важности введения «Движения» при работе с хором – изменился взгляд на исполнение вокальных произведений. Конечно, оперные дивы, как и высококлассные хоровые коллективы могут себе позволить статичное исполнение – там есть что послушать! Но в младшем школьном хоре заунывное и безрадостное пение конечно же, не привлечет к себе новых поклонников (а заодно и старых разгонит). Что же делать? Как построить свою работу  - чтобы был результат, и детям  музыка не стала в тягость. </w:t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>Наверное, если бы не встреча с замечательными людьми  и педагогами,  исповедающими принципы Орф-педагогики, мои мысли и ощущения так и остались бы на уровне вопросов.</w:t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 xml:space="preserve">Но попав в сообщество этих замечательных творческих людей (это В.А. Жилин, И.Э. Сафарова, С.А. Жилинская, М.В. Махнева и многие другие), посетив множество семинаров педагогов-практиков («Музыкально-двигательное воспитание», «Игровое моделирование на фольклорном материале», «Звучание и движение», «Легкий аккомпанемент на гитаре», «Игровые методы в вокальной работе с детьми»), международные семинары с участием педагогов из  Орф-института (Зальцбург) пропустив через себя и приняв душой идеи  Орф-концепции я уже не смогла отказаться от идеи привлечения нового в вокально-хоровую работу. </w:t>
      </w:r>
    </w:p>
    <w:p>
      <w:pPr>
        <w:pStyle w:val="Normal"/>
        <w:rPr/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>Работу в подготовительной группе хора начинаем , конечно же, с самого простейшего – звучащих жестов (это хлопки, шлепы, щелчки, топы).</w:t>
      </w:r>
    </w:p>
    <w:p>
      <w:pPr>
        <w:pStyle w:val="Normal"/>
        <w:rPr/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>В начале каждого занятия обязательно здороваемся, аккомпанируя себе нехитрыми комбинациями из звучащих жестов. Звучащие жесты помогают нам еще и знакомиться на первом занятии  - сначала мы узнаем имена, затем фамилии, ласковые имена, отчества и так далее до уверенного освоения этих комбинаций.</w:t>
      </w:r>
    </w:p>
    <w:p>
      <w:pPr>
        <w:pStyle w:val="Normal"/>
        <w:rPr/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>Следующий этап – простейший ритмический аккомпанемент песенок. Многие дети, придя на занятия, вообще не понимают – как это – тянуть звуки, пропевать – они могут только проговаривать песенку.</w:t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>Шлепки по коленям, исполнение в качестве аккомпанемента и изображение голосом всего того что мы привозим бабушке (в р.н.п. «Купим мы бабушке»), помогают преодолеть ребенку страх перед своим голосом (бывают и такие!).</w:t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 xml:space="preserve">Песенку «Купим мы бабушке» мы исполняем без музыкального сопровождения. </w:t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 xml:space="preserve">Педагог вместе с детьми изображает все «покупки» , использует звучащие жесты и голосовые импровизации , чем помогает ребенку справиться с непривычной для него ситуацией. </w:t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>Следующий этап – без лишних слов (многословие очень утомляет и отвлекает от главного) научить детей слушать педагога и своих товарищей.</w:t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 xml:space="preserve">Используем веселую песенку на африканском языке (можно придумать тарабарские слова самому – лишь бы было интересно и радостно). Принципы исполнения здесь – солист – хор. </w:t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>Солист (сначала это учитель) пропевает со звучащими жестами, (это нам уже знакомо), или с каким-то минимальным движением – поворот головы, поворот вокруг себя, взмах руками и т.д. – первую фразу песенки. Дети повторяют движения учителя. Каждая новая фраза звучит со своим ритмическим аккомпанементом.</w:t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 xml:space="preserve">Сначала, конечно же, дети норовят исполнить каждую новую фразу даже вперед учителя. Но постепенно (опять же без лишних слов) учатся слушать мелодию, а уж потом ее повторять. </w:t>
      </w:r>
    </w:p>
    <w:p>
      <w:pPr>
        <w:pStyle w:val="Normal"/>
        <w:rPr/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 xml:space="preserve">Важное в этой (или другой подобной) песенке то, что солистом становится любой желающий ребенок. Ну чем не мотивация к творчеству, воспитание умения слушать другого и, конечно же, набор новых комбинаций звучащих жестов и движений. </w:t>
      </w:r>
    </w:p>
    <w:p>
      <w:pPr>
        <w:pStyle w:val="Normal"/>
        <w:rPr/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 xml:space="preserve">Песенка исполняется </w:t>
      </w:r>
      <w:r>
        <w:rPr>
          <w:iCs/>
          <w:color w:val="000000"/>
          <w:shd w:fill="FFFFF0" w:val="clear"/>
          <w:lang w:val="en-US"/>
        </w:rPr>
        <w:t>a</w:t>
      </w:r>
      <w:r>
        <w:rPr>
          <w:iCs/>
          <w:color w:val="000000"/>
          <w:shd w:fill="FFFFF0" w:val="clear"/>
        </w:rPr>
        <w:t xml:space="preserve"> </w:t>
      </w:r>
      <w:r>
        <w:rPr>
          <w:iCs/>
          <w:color w:val="000000"/>
          <w:shd w:fill="FFFFF0" w:val="clear"/>
          <w:lang w:val="en-US"/>
        </w:rPr>
        <w:t>cappella</w:t>
      </w:r>
      <w:r>
        <w:rPr>
          <w:iCs/>
          <w:color w:val="000000"/>
          <w:shd w:fill="FFFFF0" w:val="clear"/>
        </w:rPr>
        <w:t xml:space="preserve">,что заодно хорошо работает и на слух ребенка. </w:t>
      </w:r>
    </w:p>
    <w:p>
      <w:pPr>
        <w:pStyle w:val="Normal"/>
        <w:rPr/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 xml:space="preserve">К обычным песенкам с сопровождением («Осень-непогодушка» Е.В. Горбиной, «Снежинки-пушинки» В. Кондратенко) мы уже придумываем танцевальные движения. К </w:t>
      </w:r>
      <w:r>
        <w:rPr>
          <w:iCs/>
          <w:color w:val="000000"/>
          <w:shd w:fill="FFFFF0" w:val="clear"/>
          <w:lang w:val="en-US"/>
        </w:rPr>
        <w:t>c</w:t>
      </w:r>
      <w:r>
        <w:rPr>
          <w:iCs/>
          <w:color w:val="000000"/>
          <w:shd w:fill="FFFFF0" w:val="clear"/>
        </w:rPr>
        <w:t>ухим листочкам (которые кружатся на цыпочках и конечно же не топают и не шумят) добавляются такие же легкие снежинки, а на припеве наши ручки превращаются в ветви деревьев и т.п.</w:t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 xml:space="preserve">В результате всех этих педагогических идей  мы уже готовы разучивать простейшие учебные танцы. Мы не будем очень придираться к качеству исполнения (все-таки у нас не танцевальный кружок) нам главное – усвоить музыкальную форму, научиться определять количество частей и, конечно же, исполнять ритмически точно. </w:t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>Танец из Голландии «7 прыжков», из Франции «Ку-чи-чи» знакомят нас не только с национальными мотивами, но и придают нашим движениям  законченный характер – от хаотичных импровизационных – к танцевальным, соответствующим нашей музыке.</w:t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 xml:space="preserve">После освоения учебных танцев наше «движение» перешло на новый уровень – мы не просто стоим на месте, исполняя звучащие жесты и «стоячие» танцевальные движения. </w:t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>Мы уже движемся по кругу, цепочкой, разбегаемся вприпрыжку из круга и вновь собираемся в него и т.д.</w:t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>Пора переходить на новый этап!</w:t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>Дети очень любят исполнять песни на иностранных языках. Кроме интереса здесь еще есть и огромная польза – активизируются внимание и память.</w:t>
      </w:r>
    </w:p>
    <w:p>
      <w:pPr>
        <w:pStyle w:val="Normal"/>
        <w:rPr/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 xml:space="preserve">Существует множество простых народных песен, </w:t>
      </w:r>
      <w:r>
        <w:rPr>
          <w:iCs/>
          <w:color w:val="000000"/>
          <w:shd w:fill="FFFFF0" w:val="clear"/>
          <w:lang w:val="en-US"/>
        </w:rPr>
        <w:t>I</w:t>
      </w:r>
      <w:r>
        <w:rPr>
          <w:iCs/>
          <w:color w:val="000000"/>
          <w:shd w:fill="FFFFF0" w:val="clear"/>
        </w:rPr>
        <w:t xml:space="preserve"> куплет поем на языке оригинала, </w:t>
      </w:r>
      <w:r>
        <w:rPr>
          <w:iCs/>
          <w:color w:val="000000"/>
          <w:shd w:fill="FFFFF0" w:val="clear"/>
          <w:lang w:val="en-US"/>
        </w:rPr>
        <w:t>II</w:t>
      </w:r>
      <w:r>
        <w:rPr>
          <w:iCs/>
          <w:color w:val="000000"/>
          <w:shd w:fill="FFFFF0" w:val="clear"/>
        </w:rPr>
        <w:t xml:space="preserve"> – на русском, добавляем движение и, пожалуйста – принцип синкретичности  (соединение музыки, движения и слова) здесь полностью работает на ребенка, ведь народную песню изучать в отрыве от движения просто бессмысленно!</w:t>
      </w:r>
    </w:p>
    <w:p>
      <w:pPr>
        <w:pStyle w:val="Normal"/>
        <w:rPr/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>Я взяла еврейскую народную песню «Сими ядех». Встав в круг, мы просто начали петь  песню (опять же по принципу солист – хор), повторяя незнакомый текст и выполняя несложные движения в кругу и двигаясь по нему.</w:t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>В изучении канона мы также привлекаем движение. Образуем уже два круга (или три и т.д.), где каждый круг соответственно исполняет свою партию.</w:t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>Дети смотрят друг на друга, помогают не сбиться с мелодии.</w:t>
      </w:r>
    </w:p>
    <w:p>
      <w:pPr>
        <w:pStyle w:val="Normal"/>
        <w:rPr/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 xml:space="preserve">Каждая партия придумывает свою двигательную версию и в данном случае движение максимально помогает запоминанию, удержанию и заодно разнообразит нудноватый тренаж. </w:t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>Конечно, не все сразу получается. Но ведь это учебный процесс! Пусть движения будут не совсем красивыми и точными – нам ведь и не нужно круги выписывать на сцене, исполняя хоровое произведение. Важно научить детей не бояться движения, активно проявлять свои эмоции, получать удовольствие и радость от исполняемой музыки, наконец!</w:t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 xml:space="preserve">    </w:t>
      </w:r>
      <w:r>
        <w:rPr>
          <w:iCs/>
          <w:color w:val="000000"/>
          <w:shd w:fill="FFFFF0" w:val="clear"/>
        </w:rPr>
        <w:t>Именно на такой результат я и ориентировалась , включая раздел «Движение» в свою учебную программу «Детский хор».</w:t>
      </w:r>
    </w:p>
    <w:p>
      <w:pPr>
        <w:pStyle w:val="Normal"/>
        <w:rPr>
          <w:iCs/>
          <w:color w:val="000000"/>
          <w:shd w:fill="FFFFF0" w:val="clear"/>
        </w:rPr>
      </w:pPr>
      <w:r>
        <w:rPr>
          <w:iCs/>
          <w:color w:val="000000"/>
          <w:shd w:fill="FFFFF0" w:val="clear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v3">
    <w:name w:val="nav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22:00Z</dcterms:created>
  <dc:creator>Вика</dc:creator>
  <dc:description/>
  <cp:keywords/>
  <dc:language>en-US</dc:language>
  <cp:lastModifiedBy>Вика</cp:lastModifiedBy>
  <cp:lastPrinted>2011-07-07T11:32:00Z</cp:lastPrinted>
  <dcterms:modified xsi:type="dcterms:W3CDTF">2011-11-02T16:06:00Z</dcterms:modified>
  <cp:revision>6</cp:revision>
  <dc:subject/>
  <dc:title>Test(Электротехн)1</dc:title>
</cp:coreProperties>
</file>