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rFonts w:cs="Arial" w:ascii="Arial" w:hAnsi="Arial"/>
          <w:color w:val="333333"/>
          <w:sz w:val="18"/>
          <w:szCs w:val="18"/>
        </w:rPr>
        <w:t>Эссе. «Моя педагогическая философия»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Незримый, прочный след в душе.</w:t>
      </w:r>
      <w:r>
        <w:rPr>
          <w:rFonts w:cs="Arial" w:ascii="Arial" w:hAnsi="Arial"/>
          <w:color w:val="333333"/>
          <w:sz w:val="18"/>
          <w:szCs w:val="18"/>
        </w:rPr>
        <w:br/>
        <w:br/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Чтобы быть хорошим преподавателем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нужно любить то, что преподаешь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и любить тех, кому преподаешь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В. Ключевский</w:t>
      </w:r>
      <w:r>
        <w:rPr>
          <w:rFonts w:cs="Arial" w:ascii="Arial" w:hAnsi="Arial"/>
          <w:color w:val="333333"/>
          <w:sz w:val="18"/>
          <w:szCs w:val="18"/>
        </w:rPr>
        <w:br/>
        <w:br/>
        <w:br/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В своей работе я руководствуюсь изречением Сократа: « Не насиловать душу ученика, а вести его за собой, давать ему делать свои робкие шаги». Для учителя важно позволить каждому быть собой, сберечь неповторимую прелесть индивидуальности. Главная цель моей педагогической философии - всестороннее развитие личности каждого ребенка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Если я хочу, чтобы ребенок стал умным и образованным, необходимо, пре¬жде всего, заботиться о его духовном и физическом здоровье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Если я хочу, чтобы ребенок любил учиться, нужно сделать учение веселым и радостным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Если я хочу, чтобы ребенок вырос сильной личностью, надо сохранять и развивать его уникальность и неповторимость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Обучение должно строится на гуманных началах. Учителю важно любить всех детей одинаково: шалуна и послушного, сообразительного и тугодума, ленивого и трудолюбивого. Доброту души надо делить поровну между воспи¬танниками. Как солнце всему живому, так и ребенку нужна уверенность в том, что его учит добрый и справедливый учитель, который помогает пре¬одолеть все трудности, терпеливо относится к его незнанию, шалостям, про¬являет к нему интерес как к человеку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Учитель должен заботиться не только об обучении, но и о воспитании де-тей. Считаю, что преподавание имеет воспитательный характер лишь тогда, когда изучаемый материал, рассчитан на образование ума, воли и сердца ре¬бенка. В.А.Сухомлинский говорил о том, что « нельзя сводить духовный мир маленького человека только к учению. Человеческая личность – это обя¬зательно гармония мысли и поступков»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Убеждена, что у каждого моего ученика есть талант. Его только надо « от¬крыть», развить и углубить. Для этого включаю детей в воспитательную дея¬тельность: эстетическую, нравственно-этическую, оздоровительную; как на уроке, так и вне его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Необходимо быть самому увлеченным, чтобы увлекать других, работать с любовью и желанием. Считаю, что учитель не может и не должен говорить себе «стоп» и останавливаться на достигнутом, а должен всегда находиться в поиске, движении, росте.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Мне кажется, что на учителя начальных классов возложена особая ответст¬венность за обучение, воспитание детей. Ведь первый учитель входит в жизнь каждого человека, навсегда оставаясь в его памяти. От того, каким окажется первый наставник, зависит многое: и отношение ребенка к даль¬нейшей учебе, к окружающему его миру, столь не простому, сложному, и формирование многих личностных качеств.</w:t>
      </w:r>
      <w:r>
        <w:rPr>
          <w:rStyle w:val="Appleconvertedspace"/>
          <w:rFonts w:cs="Arial" w:ascii="Arial" w:hAnsi="Arial"/>
          <w:color w:val="333333"/>
          <w:sz w:val="18"/>
          <w:szCs w:val="18"/>
        </w:rPr>
        <w:t> 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Педагогическая деятельность, будто мозаика, где образ складывается из частичек, которые необходимо подобрать по цвету, форме, размеру. Работа кропотливая, трудоемкая. Не всегда эти частички совпадают, иной раз прихо¬дится все перекладывать заново, пересматривать. Сколько еще мелочей- пес¬чинок нужно не просмотреть, не упустить, мелочей, которые в нашей учи¬тельской работе становятся высокими горами. И сколько раз прочитать себе строки Л. Мартынова: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А ты, входя в дома любые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Входя на лестницы крутые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Квартиры, светом залитые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Прислушиваясь к звону клавиш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И на вопрос даря ответ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Скажи: какой ты след оставишь?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След, чтобы вытерли паркет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И посмотрели косо вслед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Или незримый, прочный след,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Style w:val="Applestylespan"/>
          <w:rFonts w:cs="Arial" w:ascii="Arial" w:hAnsi="Arial"/>
          <w:color w:val="333333"/>
          <w:sz w:val="18"/>
          <w:szCs w:val="18"/>
        </w:rPr>
        <w:t>В чужой душе на много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16:00Z</dcterms:created>
  <dc:creator>Bill Gates</dc:creator>
  <dc:description/>
  <cp:keywords/>
  <dc:language>en-US</dc:language>
  <cp:lastModifiedBy>Bill Gates</cp:lastModifiedBy>
  <dcterms:modified xsi:type="dcterms:W3CDTF">2011-11-22T16:17:00Z</dcterms:modified>
  <cp:revision>1</cp:revision>
  <dc:subject/>
  <dc:title/>
</cp:coreProperties>
</file>