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2" w:right="-143" w:hanging="0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осударственная итоговая аттестация ГИА-9. Английский язык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Рекомендации по выполнению заданий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Данные материалы готовят учащихся к выполнению за</w:t>
        <w:softHyphen/>
        <w:t>даний, представленных в письменной части экзамена, которая в свою оче</w:t>
        <w:softHyphen/>
        <w:t>редь включает такие разделы, как чтение, письмо и грамматическую сто</w:t>
        <w:softHyphen/>
        <w:t>рону речи.</w:t>
      </w:r>
    </w:p>
    <w:p>
      <w:pPr>
        <w:pStyle w:val="Normal"/>
        <w:autoSpaceDE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84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Чте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(на выполнение всех заданий отводится 20 мин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ссмотрим, какими вообще могут быть задания к тексту для проверки уровня Ваших знани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. Тест на установление соответствия приведенных утверждений про</w:t>
        <w:softHyphen/>
        <w:t>читанному тексту (</w:t>
      </w:r>
      <w:r>
        <w:rPr>
          <w:b/>
          <w:color w:val="000000"/>
          <w:lang w:val="en-US"/>
        </w:rPr>
        <w:t>True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False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No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tated</w:t>
      </w:r>
      <w:r>
        <w:rPr>
          <w:b/>
          <w:color w:val="000000"/>
        </w:rPr>
        <w:t>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ешите, согласуется ли данное предложение с информацией в тексте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 Тест на установление соответствий между заголовками и текстом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полняя экзаменационные задания, всегда сначала читайте вопрос или задание и только потом текс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йдите в тексте то место, которое соответствует каждому вопрос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чень важно провести различие между фактами и мнениями, приведен</w:t>
        <w:softHyphen/>
        <w:t>ными в текст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мерения автора могут быть выражены прямо или нет, поэтому поста</w:t>
        <w:softHyphen/>
        <w:t>райтесь уловить скрытый смысл, если он есть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lang w:val="en-US" w:eastAsia="en-US"/>
        </w:rPr>
        <w:t xml:space="preserve">Multiple Choice Matching </w:t>
      </w:r>
      <w:r>
        <w:rPr>
          <w:b/>
          <w:bCs/>
          <w:i/>
          <w:iCs/>
          <w:color w:val="000000"/>
          <w:lang w:eastAsia="en-US"/>
        </w:rPr>
        <w:t>Рекомендации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рочитайте сначала заголовки, затем текст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ам не нужно понимать каждое слово в тексте, а только основ</w:t>
        <w:softHyphen/>
        <w:t>ной смысл и более точно те части текста, которые отражены в заголовках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 тексте найдите фрагменты, к которым относится каждый из заголовков (это может быть одно слово, выражение, целое пред</w:t>
        <w:softHyphen/>
        <w:t>ложение или абзац)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пределите абсолютно неверные ответы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тметьте верный ответ и проверьте его правильность в тек</w:t>
        <w:softHyphen/>
        <w:t>сте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Теперь подставьте все заголовки и проверьте, сохраняется ли це</w:t>
        <w:softHyphen/>
        <w:t>лостность текста и соответствует ли они содержанию абзацев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284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Грамматика и лексика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Этот раздел включает в себя 12 заданий (20 минут)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Сначала рассмотрим задание с кратким ответом. Это может быть зада</w:t>
        <w:softHyphen/>
        <w:t>ние на употребление правильных грамматических форм, данных в началь</w:t>
        <w:softHyphen/>
        <w:t>ной форме. Задание на словообразование, когда вам необходимо изменить ключевое слово с помощью суффиксов или префиксов так, чтобы оно под</w:t>
        <w:softHyphen/>
        <w:t>ходило по смыслу.</w:t>
      </w:r>
    </w:p>
    <w:p>
      <w:pPr>
        <w:pStyle w:val="Normal"/>
        <w:autoSpaceDE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 Задания на употребление правильных грамматических фор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Это могут быть отдельно взятые предложения или связанный текст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комендации: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внимательно прочитайте предложение, определите по обстоя</w:t>
        <w:softHyphen/>
        <w:t>тельствам времени или по имеющимся глагольным формам, в каком времени написано предложение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думайте, какую форму глагола имел в виду автор: личную, ин</w:t>
        <w:softHyphen/>
        <w:t>финитив, герундий или причастие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смотрите, нужна ли вам форма активного или пассивного за</w:t>
        <w:softHyphen/>
        <w:t>лога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и только после этого окончательно ставьте нужную для этого предложения форму глагол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 изменении прилагательного или наречия, посмотрите, есть ли в пред</w:t>
        <w:softHyphen/>
        <w:t>ложении сравнение или это превосходная степень, подсчитайте количество слогов, подумайте, не является ли это слово исключением, только после этого поставьте нужную фор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и изменении существительного по соседнему глаголу или другим ме</w:t>
        <w:softHyphen/>
        <w:t>стоимениям определите в каком числе (единственном или множественном) употреблено оно в предложени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2. Задания на словообразование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комендации: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По контексту попытайтесь определить, какая часть речи нуж</w:t>
        <w:softHyphen/>
        <w:t>на, чтобы заполнить пропуск.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пределив часть речи, вспомните, какие суффиксы характерны для данной части речи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Определите по смыслу, имеет ли слово положительное или отрицательное значение. Если отрицательное, то подберите при</w:t>
        <w:softHyphen/>
        <w:t>ставку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284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Письмо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Этот раздел состоит из одного задания: — написание личного письма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Рассмотрим первый вид письменного задания, при выполнении кото</w:t>
        <w:softHyphen/>
        <w:t>рого необходимо помнить следующие моменты:</w:t>
      </w:r>
    </w:p>
    <w:p>
      <w:pPr>
        <w:pStyle w:val="Style26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акое письмо вам необходимо написать (личное или формальное)</w:t>
      </w:r>
    </w:p>
    <w:p>
      <w:pPr>
        <w:pStyle w:val="Style26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акой тип письма вы должны составить (письмо-просьба, приглаше</w:t>
        <w:softHyphen/>
        <w:t>ние и т.д.)</w:t>
      </w:r>
    </w:p>
    <w:p>
      <w:pPr>
        <w:pStyle w:val="Style26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еобходимо соблюдать структуру письма.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Учитывая все эти моменты, вы должны сделать правильный выбор лек</w:t>
        <w:softHyphen/>
        <w:t>сики, употребив устойчивые выражения, уместные для каждого конкрет</w:t>
        <w:softHyphen/>
        <w:t>ного случая. Обратите внимание на то, что вы должны передать в письме всю информацию, которая содержится в задании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тратегии выполнения тестовых заданий раздела «Письмо»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Личное письм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нимательно прочитать не только инструкции, но и текст-стимул (от</w:t>
        <w:softHyphen/>
        <w:t>рывок из письма друга на английском языке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метить план своего ответного письм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е забыть написать адрес и дату в правом верхнем углу письм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о вступительной части письма выразить благодарность за получен</w:t>
        <w:softHyphen/>
        <w:t>ное письмо и, возможно, извинение, что не сразу написан отве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основной части письма ответить на все заданные вопросы и задать необходимые вопросы другу по переписке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 заключительной части письма упомянуть о будущих контактах, под</w:t>
        <w:softHyphen/>
        <w:t xml:space="preserve">писать письмо; </w:t>
      </w:r>
      <w:r>
        <w:rPr>
          <w:color w:val="000000"/>
          <w:vertAlign w:val="subscript"/>
        </w:rPr>
        <w:t>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верить как содержание, так и правильность организации текст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написания письм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дрес (вверху, в правой стороне); лучше - краткий (город, страна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ата (под адресом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бращение (слева, на отдельной строке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сылка на предыдущие контакты, т.е. благодарность за полученное письмо (начало письма); возможно извинение, что не ответил раньше (по</w:t>
        <w:softHyphen/>
        <w:t>сле благодарности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новная часть (ответы на вопросы зарубежного друга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прос информации (постановка вопросов в соответствии с задани</w:t>
        <w:softHyphen/>
        <w:t>ем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поминание о дальнейших контактах (предпоследняя фраза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вершающая фраза (неофициальный стиль, на отдельной строке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дпись автора (имя, на отдельной строке)</w:t>
      </w:r>
    </w:p>
    <w:p>
      <w:pPr>
        <w:pStyle w:val="Normal"/>
        <w:ind w:firstLine="284"/>
        <w:jc w:val="both"/>
        <w:rPr>
          <w:rFonts w:ascii="Georgia" w:hAnsi="Georgia" w:cs="Georgia"/>
          <w:color w:val="000000"/>
        </w:rPr>
      </w:pPr>
      <w:r>
        <w:rPr>
          <w:color w:val="000000"/>
        </w:rPr>
        <w:t>Вступительная часть письма зависит от того, кто является инициатором его написания. Если вы, то вы должны объяснить, почему вы его пишите. Если вы отвечаете, то необходимо уточнить, на какую</w:t>
      </w:r>
      <w:r>
        <w:rPr>
          <w:rFonts w:cs="Georgia" w:ascii="Georgia" w:hAnsi="Georgia"/>
          <w:color w:val="000000"/>
        </w:rPr>
        <w:t xml:space="preserve"> информацию вы да</w:t>
        <w:softHyphen/>
        <w:t>ете ответ. Предложенная вам таблица поможет правильно составить пись</w:t>
        <w:softHyphen/>
        <w:t>мо.</w:t>
      </w:r>
    </w:p>
    <w:p>
      <w:pPr>
        <w:pStyle w:val="Normal"/>
        <w:ind w:firstLine="284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i/>
        </w:rPr>
        <w:t>Английский язык. 9 класс. Подготовка к государственной итоговой аттестации – 2011: учебно-методическое пособие с аудиоприложением / Под редакцией Е.А. Фоменко. – Ростов-на-Дону: Легион, 2011. 18-21с.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madeus">
    <w:charset w:val="cc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7">
    <w:name w:val="Слабое выделение"/>
    <w:basedOn w:val="Style11"/>
    <w:qFormat/>
    <w:rPr>
      <w:i/>
      <w:iCs/>
      <w:color w:val="808080"/>
    </w:rPr>
  </w:style>
  <w:style w:type="character" w:styleId="Style18">
    <w:name w:val="Сильное выделение"/>
    <w:basedOn w:val="Style11"/>
    <w:qFormat/>
    <w:rPr>
      <w:b/>
      <w:bCs/>
      <w:i/>
      <w:iCs/>
      <w:color w:val="4F81BD"/>
    </w:rPr>
  </w:style>
  <w:style w:type="character" w:styleId="Style19">
    <w:name w:val="Сильная ссылка"/>
    <w:basedOn w:val="Style11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basedOn w:val="Style11"/>
    <w:qFormat/>
    <w:rPr>
      <w:b/>
      <w:bCs/>
      <w:smallCaps/>
      <w:spacing w:val="5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араграф"/>
    <w:basedOn w:val="Heading2"/>
    <w:next w:val="Normal"/>
    <w:qFormat/>
    <w:pPr>
      <w:numPr>
        <w:ilvl w:val="0"/>
        <w:numId w:val="0"/>
      </w:numPr>
      <w:outlineLvl w:val="9"/>
    </w:pPr>
    <w:rPr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</w:rPr>
  </w:style>
  <w:style w:type="paragraph" w:styleId="Footer">
    <w:name w:val="Footer"/>
    <w:basedOn w:val="Normal"/>
    <w:pPr/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Style25">
    <w:name w:val="Стиль главы"/>
    <w:basedOn w:val="Heading1"/>
    <w:next w:val="Normal"/>
    <w:qFormat/>
    <w:pPr>
      <w:numPr>
        <w:ilvl w:val="0"/>
        <w:numId w:val="0"/>
      </w:numPr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rFonts w:eastAsia="Times New Roman" w:cs="Times New Roma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27">
    <w:name w:val="Стиль основного текста"/>
    <w:basedOn w:val="Normal"/>
    <w:qFormat/>
    <w:pPr>
      <w:ind w:firstLine="284"/>
      <w:jc w:val="both"/>
    </w:pPr>
    <w:rPr>
      <w:rFonts w:cs="Times New Roman"/>
      <w:sz w:val="28"/>
      <w:szCs w:val="28"/>
    </w:rPr>
  </w:style>
  <w:style w:type="paragraph" w:styleId="Style28">
    <w:name w:val="Разделы"/>
    <w:basedOn w:val="Heading1"/>
    <w:next w:val="Normal"/>
    <w:qFormat/>
    <w:pPr>
      <w:numPr>
        <w:ilvl w:val="0"/>
        <w:numId w:val="0"/>
      </w:numPr>
      <w:ind w:left="567" w:right="1133" w:hanging="0"/>
      <w:jc w:val="center"/>
      <w:outlineLvl w:val="9"/>
    </w:pPr>
    <w:rPr>
      <w:rFonts w:ascii="Amadeus" w:hAnsi="Amadeus" w:cs="Amadeus"/>
      <w:b w:val="false"/>
      <w:color w:val="FF0000"/>
      <w:sz w:val="144"/>
      <w:szCs w:val="144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37:00Z</dcterms:created>
  <dc:creator>user</dc:creator>
  <dc:description/>
  <cp:keywords/>
  <dc:language>en-US</dc:language>
  <cp:lastModifiedBy>user</cp:lastModifiedBy>
  <dcterms:modified xsi:type="dcterms:W3CDTF">2011-11-22T19:37:00Z</dcterms:modified>
  <cp:revision>2</cp:revision>
  <dc:subject/>
  <dc:title/>
</cp:coreProperties>
</file>