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Консп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физкультурного дос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для детей подготовительной группы на тем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"Веселые старты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(реализация проекта «Ловкий мяч» физкультурно-оздоровительной направленности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МДОУ «Детский сад комбинированного вида № 131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left="1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1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1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-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ата проведения: 26.04.2011 года </w:t>
      </w:r>
    </w:p>
    <w:p>
      <w:pPr>
        <w:pStyle w:val="Normal"/>
        <w:ind w:left="-60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есто проведения: </w:t>
      </w:r>
      <w:r>
        <w:rPr>
          <w:rFonts w:cs="Times New Roman" w:ascii="Times New Roman" w:hAnsi="Times New Roman"/>
          <w:sz w:val="32"/>
          <w:szCs w:val="32"/>
        </w:rPr>
        <w:t xml:space="preserve">физкультурный зал </w:t>
      </w:r>
    </w:p>
    <w:p>
      <w:pPr>
        <w:pStyle w:val="Normal"/>
        <w:ind w:left="-60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пособы организации: </w:t>
      </w:r>
      <w:r>
        <w:rPr>
          <w:rFonts w:cs="Times New Roman" w:ascii="Times New Roman" w:hAnsi="Times New Roman"/>
          <w:sz w:val="32"/>
          <w:szCs w:val="32"/>
        </w:rPr>
        <w:t xml:space="preserve">групповой, фронтальный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етодические приемы: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ловесные:</w:t>
      </w:r>
      <w:r>
        <w:rPr>
          <w:rFonts w:cs="Times New Roman" w:ascii="Times New Roman" w:hAnsi="Times New Roman"/>
          <w:sz w:val="32"/>
          <w:szCs w:val="32"/>
        </w:rPr>
        <w:t xml:space="preserve"> команды, методические указания, сигналы, зачины, напоминания, поощрения;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глядные:</w:t>
      </w:r>
      <w:r>
        <w:rPr>
          <w:rFonts w:cs="Times New Roman" w:ascii="Times New Roman" w:hAnsi="Times New Roman"/>
          <w:sz w:val="32"/>
          <w:szCs w:val="32"/>
        </w:rPr>
        <w:t xml:space="preserve"> зрительно-слуховые ориентиры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лительность:</w:t>
      </w:r>
      <w:r>
        <w:rPr>
          <w:rFonts w:cs="Times New Roman" w:ascii="Times New Roman" w:hAnsi="Times New Roman"/>
          <w:sz w:val="32"/>
          <w:szCs w:val="32"/>
        </w:rPr>
        <w:t xml:space="preserve"> 35-40 мин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Задачи: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- реализация двигательной потребности детей дошкольного возраста;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- обогащение двигательного опыта детей, развивать силу, быстроту реакции в беге, ловкость, увертливость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- воспитание самооценки и отношения к итогу соревнований;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вызвать эмоциональный отклик на участие в национальных играх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Организация и методика проведения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Ведущий: Здравствуйте, уважаемые гости! Я рада приветствовать вас в этом светлом зале. Сегодня ребята  покажут всю свою ловкость, силу, быстроту, Поприветствуйте наших спортсменов.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Дети в спортивной форме маршем входят в зал. На груди эмблемы команд. Перестраиваются в две колонны.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Ведущий: Здравствуйте, ребята! Я приглашаю вас на спортивное состязание «Веселые старты».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Если хочешь быть умелым.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Ловким, быстрым, сильным, смелым.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Научись любить скакалки, мячик, обручи и палки!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Никогда не унывай!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В цель мячами попадай,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В санках с горки быстро мчись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И на роликах катись!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Вот здоровья в чем секрет!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Будь здоров! Физкульт…   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Дети (хором): Привет!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Ведущий: Мы рады приветствовать наших участников.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Ваша команда: «Солнышко» (хором)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>Ваш девиз: «Солнце, воздух и вода – наши лучшие друзья!» (хором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Ваша команда: «Звездочки» (хором)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>Ваш девиз: «Звезды яркие горят, спорт веселый ждет ребят!» (хором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bCs/>
          <w:sz w:val="28"/>
          <w:szCs w:val="34"/>
        </w:rPr>
        <w:t xml:space="preserve">Ваши родители будут сегодня настоящими болельщиками, а мы с вами должны показать свою ловкость, быстроту, силу. Оценивать состязание предлагаю членам жюри (3 человека из родительской общественности). После каждого конкурса члены жюри объявляют итоги, выставляют фишки на магнитную доску.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bCs/>
          <w:sz w:val="28"/>
          <w:szCs w:val="34"/>
        </w:rPr>
        <w:t xml:space="preserve">Перед любым соревнованием надо хорошенько размяться. Я предлагаю поиграть в игру: «Чья команда быстрее соберется!» По моей команде вы разбегаетесь по залу, а как только услышите свисток, вам нужно вернуться на свои места. (2-3 раза)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>Ведущий: Мы с вами размялись, настало время приступить к соревнованиям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После каждого задания слово для оценки предоставляется членам жюри.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«Баскетбол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Отбивая мяч от пола, добежать до баскетбольно корзины, бросить мяч в сторону корзины, вернуться в свою команду, отбивая мяч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«Прокати мяч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>Прокатить  мяч между кубиками «змейко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«Дуга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Подбрасывая мяч вверх, добежать до дуги, проползти в нее, затем вернуться в свою команду бегом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«Гонка мячей верх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bCs/>
          <w:sz w:val="28"/>
          <w:szCs w:val="34"/>
        </w:rPr>
        <w:t xml:space="preserve">Дети встают строго в колонну по одному за капитаном. Мяч прокатывается по рукам детей, последний с мячом становится вперед. Эстафета продолжается до тех пор, пока капитан не вернется на свое место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«Гонка мячей низ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bCs/>
          <w:sz w:val="28"/>
          <w:szCs w:val="34"/>
        </w:rPr>
        <w:t xml:space="preserve">Дети встают строго в колонну по одному за капитаном. Мяч прокатывается между широко расставленных ног детей, последний с мячом становится вперед. Эстафета продолжается до тех пор, пока капитан не вернется на свое место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bCs/>
          <w:sz w:val="28"/>
          <w:szCs w:val="34"/>
        </w:rPr>
        <w:t xml:space="preserve">Предлагаю вам, ребята, немного передохнуть. Отгадайте загадки на спортивную тему: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Кто гантели поднимает,</w:t>
        <w:br/>
        <w:t>Дальше всех ядро бросает?</w:t>
        <w:br/>
        <w:t>Быстро бегает,</w:t>
        <w:br/>
        <w:t xml:space="preserve">Метко стреляет, </w:t>
        <w:br/>
        <w:t>Как одним словом их всех называют? Спортсмены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леный луг,</w:t>
        <w:br/>
        <w:t>Сто скамеечек вокруг,</w:t>
        <w:br/>
        <w:t>От ворот до ворот</w:t>
        <w:br/>
        <w:t xml:space="preserve">Бойко бегает народ. </w:t>
        <w:br/>
        <w:t>На воротах этих -</w:t>
        <w:br/>
        <w:t xml:space="preserve">Рыбацкие сети. (стадион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конь не ест овса,</w:t>
        <w:br/>
        <w:t>Вместо ног - два колеса.</w:t>
        <w:br/>
        <w:t>Сядь верхом и мчись на нем,</w:t>
        <w:br/>
        <w:t xml:space="preserve">Только лучше правь рулем. (велосипед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 курносые подружки</w:t>
        <w:br/>
        <w:t>Мчатся, мчатся друг за дружкой.</w:t>
        <w:br/>
        <w:t>Обе ленты на снегу</w:t>
        <w:br/>
        <w:t>Оставляют на бегу.(Лыж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ьется речка – мы лежим,</w:t>
        <w:br/>
        <w:t>Лед на речке – мы бежим.(Коньк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с бараньими рогами</w:t>
        <w:br/>
        <w:t>Вниз под горку мчимся сами,</w:t>
        <w:br/>
        <w:t>А как на гору взбираться,</w:t>
        <w:br/>
        <w:t>Начинаем упираться.(Санк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 кольца</w:t>
        <w:br/>
        <w:t>И две веревки –</w:t>
        <w:br/>
        <w:t>Я на них</w:t>
        <w:br/>
        <w:t>Вращаюсь ловко.(Спортивные кольц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ачом я стать хочу,</w:t>
        <w:br/>
        <w:t>Прихожу я к силачу:</w:t>
        <w:br/>
        <w:t>- Расскажите вот о чем -</w:t>
        <w:br/>
        <w:t>Как вы стали силачом?</w:t>
        <w:br/>
        <w:t>Улыбнулся он в ответ:</w:t>
        <w:br/>
        <w:t>- Очень просто. Много лет</w:t>
        <w:br/>
        <w:t>Ежедневно, встав с постели,</w:t>
        <w:br/>
        <w:t xml:space="preserve">Поднимаю я?.. (гантели)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Ведущий: Что-то мамы у нас засиделись, А вы не хотите помочь ребятам в следующем эстафетном задании?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«Передача мяча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Дети стоят в одной колонне, мамы напротив каждой команды. Мама бросает мяч первому участнику команды, он ловит, перебрасывает обратно, уходит в конец колонны. Эстафета продолжается пока капитан не станет первы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«Пауки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Проползти пауком вокруг кубика, держа мяч в районе живот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«Прыжки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Прыжки с мячом зажатым между колен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держание мяча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ут двое. Они встают лицом друг к другу и удерживают мяч животами, руками нельзя помогать, обегают вокруг кубика и возвращаются в свою команду. передают мяч следующим участникам. Если мяч упал, его надо поднять и от места падения продолжить бе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34"/>
        </w:rPr>
        <w:t xml:space="preserve">«Бег с тремя мячами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На линии старта первый по сигналу бежит до обруча и берет удобным способом  3 мяча, возвращается с ними к команде и передает мячи следующему. Второй бежит с тремя мячами и складывает их в обруче. Назад он возвращается пустой. Следующий участник бежит пустым до лежащих мячей, поднимет их, возвращается с ними назад к команде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34"/>
        </w:rPr>
        <w:t xml:space="preserve">Члены жюри подводят итог соревнования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Игра малой подвижности «У кого мяч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Дети стоят в кругу, водящий в центре с закрытыми глазами, передают друг другу мяч из рук в руки и произносят игровые слова: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>«Мой веселый, звонкий мяч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Ты куда помчался вскачь,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Красный, желтый, голубой,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Не угнаться за тобой.»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По окончании слов дети прячу мяч за спину, а водящий старается угадать, у кого в руках находится мяч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Ведущий: Праздник наш спортивный заканчивать пора,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Празднику спортивному рада детвора,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Празднику спортивному крикнем мы: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Дети хором: Ура! Ура! Ура!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Под маршевую музыку дети выходят из зал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dobe Fangsong Std R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46:00Z</dcterms:created>
  <dc:creator>User</dc:creator>
  <dc:description/>
  <cp:keywords/>
  <dc:language>en-US</dc:language>
  <cp:lastModifiedBy>WiZaRd</cp:lastModifiedBy>
  <cp:lastPrinted>2011-04-21T18:29:00Z</cp:lastPrinted>
  <dcterms:modified xsi:type="dcterms:W3CDTF">2011-04-21T14:30:00Z</dcterms:modified>
  <cp:revision>10</cp:revision>
  <dc:subject/>
  <dc:title>Конспект </dc:title>
</cp:coreProperties>
</file>