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учить рисовать, используя правила композиции, совершенствовать навыки складывания фигурок из бумаги; развивать пространственное воображение детей, способствовать развитию речи учащихся, расширению их кругозора; воспитывать эстетическое отношение к действительности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альбом, краски, бумага для складывания, клей, ножницы, музыкальный центр, репродукции К.И. Айвазовского, рабочая тетрадь к учебнику «Прекрасное рядом с тобой» (авт. КуревинаО.А., Лутцева Е.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803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этапов уро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методич. приемы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к уроку. Правила техники безопасности при работе с ножницами.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егодня у нас необычный урок. Мы будем и рисовать, и складывать из бумаги. Что мы будем рисовать, вы узнаете, разгадав загадку: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Шириною широко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Глубиною глубоко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День и ночь о берег бьется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Из него вода не пьется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отому что не вкусна –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И горька, и солон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(Море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 называется картина с изображением моря? (Пейзаж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Итак, тема нашего урока «Морской пейзаж». Морской пейзаж по-другому называют </w:t>
            </w:r>
            <w:r>
              <w:rPr>
                <w:i/>
                <w:sz w:val="28"/>
                <w:szCs w:val="28"/>
              </w:rPr>
              <w:t>марина.</w:t>
            </w:r>
            <w:r>
              <w:rPr>
                <w:sz w:val="28"/>
                <w:szCs w:val="28"/>
              </w:rPr>
              <w:t xml:space="preserve"> Вам знакомо это слово? В каком значении? (Имя Марина – морская (лат.)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А художников, которые на своих картинах изображают море, называют </w:t>
            </w:r>
            <w:r>
              <w:rPr>
                <w:i/>
                <w:sz w:val="28"/>
                <w:szCs w:val="28"/>
              </w:rPr>
              <w:t>художниками-маринистами.</w:t>
            </w:r>
            <w:r>
              <w:rPr>
                <w:sz w:val="28"/>
                <w:szCs w:val="28"/>
              </w:rPr>
              <w:t xml:space="preserve"> Самым известным русским художником-маринистом был И.К. Айвазовский. Он жил на море и, восхищаясь им, создал не одну тысячу морских пейзажей. (Во время показа репродукций познакомить детей с лексическим значением слов </w:t>
            </w:r>
            <w:r>
              <w:rPr>
                <w:i/>
                <w:sz w:val="28"/>
                <w:szCs w:val="28"/>
              </w:rPr>
              <w:t>шторм, штиль.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1. Рассмотрите рисунки. Похожи ли они? Ч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 с помощью цвета можно передать состояние природ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спомните литературное произведение, в котором море меняется. Кто его автор? Как он по-разному описывает мор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 должен быть расположен горизонт, чтобы открылась красота морской глад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Рисование морского пейзаж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IV. Физкультминут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то умеет плавать? Какие стили плавания вы знаете? (Движением рук дети изображают кроль, брасс, баттерфляй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V. 1. Складывание корабли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. – А теперь давайте «оживим» картинку. Сделаем на альбомном листе, на котором изображен морской пейзаж, надрез и вставим в него корабли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им должен быть кораблик, который находится дальше от берега, чем первый? (Он должен быть меньшего размера.) Попробуйте самостоятельно сделать маленький кораблик. Приклейте е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VI. Подведение итогов. Выставка лучших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узнали сегодня на уроке?</w:t>
            </w:r>
            <w:r>
              <w:rPr/>
              <w:t xml:space="preserve"> 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ая беседа с элементами рассказа учителя.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а дос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ова </w:t>
            </w:r>
            <w:r>
              <w:rPr>
                <w:i/>
                <w:sz w:val="28"/>
                <w:szCs w:val="28"/>
              </w:rPr>
              <w:t xml:space="preserve">пейзаж, марина </w:t>
            </w:r>
            <w:r>
              <w:rPr>
                <w:sz w:val="28"/>
                <w:szCs w:val="28"/>
              </w:rPr>
              <w:t>записаны на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мя художника, слова </w:t>
            </w:r>
            <w:r>
              <w:rPr>
                <w:i/>
                <w:sz w:val="28"/>
                <w:szCs w:val="28"/>
              </w:rPr>
              <w:t>штиль, шторм</w:t>
            </w:r>
            <w:r>
              <w:rPr>
                <w:sz w:val="28"/>
                <w:szCs w:val="28"/>
              </w:rPr>
              <w:t xml:space="preserve"> на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, с. 18-1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иллюстр. к сказке А.Пушк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музыка, шум мор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на стр. 19, устные инструкции учител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5:43:00Z</dcterms:created>
  <dc:creator>неоторг</dc:creator>
  <dc:description/>
  <cp:keywords/>
  <dc:language>en-US</dc:language>
  <cp:lastModifiedBy>неоторг</cp:lastModifiedBy>
  <cp:lastPrinted>2008-10-22T21:56:00Z</cp:lastPrinted>
  <dcterms:modified xsi:type="dcterms:W3CDTF">2008-10-22T17:57:00Z</dcterms:modified>
  <cp:revision>8</cp:revision>
  <dc:subject/>
  <dc:title/>
</cp:coreProperties>
</file>