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литературному чтению для 3 класса составлено на основе требований Федерального компонента государственного стандарта общего образования и соответствует обязательному минимуму содержания образов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по литературному чтению в 3 классе рассчитано на 2 часа в неделю на протяжении учебного года, что составляет 68 часов в год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-методический комплект «Школа России» входят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Wingdings" w:ascii="Wingdings" w:hAnsi="Wingdings"/>
          <w:sz w:val="24"/>
          <w:szCs w:val="24"/>
          <w:lang w:val="en-US" w:eastAsia="en-US"/>
        </w:rPr>
        <w:t>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: Климанова Л. Р., Горецкий В. Т., Голованова М. В. Литературное чтение. Родная речь. 3 класс. – М.: Просвещение, 2008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Wingdings" w:ascii="Wingdings" w:hAnsi="Wingdings"/>
          <w:sz w:val="24"/>
          <w:szCs w:val="24"/>
          <w:lang w:val="en-US" w:eastAsia="en-US"/>
        </w:rPr>
        <w:t>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и методические рекомендации «Уроки литературного чтения». 3 класс. – М.: Просвещение, 2007. – Серия «Успешный старт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, решаемые при реализации тематического планирования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эстетического отношения к искусству слов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владение осознанным, правильным, беглым и выразительным чтением как базовым умением в системе образования младших школьников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спитание эстетического отношения к искусству слова, интереса к чтению и книге, потребности в общении с миром художественной литературы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гащение нравственного опыта младших школьников, формирование представлений о добре и зле, справедливости и честности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нравственных чувств, уважения к культуре народов многонациональной Росси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й уровень подготовки обучающихся начальной школы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нно читать, строить диалогические и монологические высказывания на основе литературного произведения и личного опыт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исывать и сопоставлять различные объекты, самостоятельно пользоваться справочным аппаратом учебника, находить информацию в словарях и д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Литературное чтение</w:t>
      </w:r>
    </w:p>
    <w:p>
      <w:pPr>
        <w:pStyle w:val="Normal"/>
        <w:autoSpaceDE w:val="false"/>
        <w:spacing w:lineRule="auto" w:line="264" w:before="0" w:after="0"/>
        <w:jc w:val="center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5"/>
        <w:gridCol w:w="6"/>
        <w:gridCol w:w="142"/>
        <w:gridCol w:w="1140"/>
        <w:gridCol w:w="136"/>
        <w:gridCol w:w="1922"/>
        <w:gridCol w:w="782"/>
        <w:gridCol w:w="1135"/>
        <w:gridCol w:w="1782"/>
        <w:gridCol w:w="2087"/>
        <w:gridCol w:w="936"/>
        <w:gridCol w:w="1427"/>
        <w:gridCol w:w="1659"/>
        <w:gridCol w:w="621"/>
      </w:tblGrid>
      <w:tr>
        <w:trPr>
          <w:trHeight w:val="885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 подготовленности учащихс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>
          <w:trHeight w:val="15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68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ечевой деятельност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 и охране труда. Рукописные книги Древней Рус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устного народного творчества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нать (понимать) </w:t>
            </w:r>
            <w:r>
              <w:rPr>
                <w:rFonts w:cs="Times New Roman" w:ascii="Times New Roman" w:hAnsi="Times New Roman"/>
              </w:rPr>
              <w:t>различные произведения устного народного творчества.</w:t>
            </w:r>
          </w:p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>Учащиеся должны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приводить примеры произведений фольклора (пословицы, загадки, сказки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 опрос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печатник Иван Федор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чтения: чтение целыми словами с переходом на определение смысла фразы, опережающее прочтение</w:t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 опрос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песни. Небылицы. Докучные сказки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5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стрица Аленушка и братец Ивануш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ТСО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овое разнообразие предлагаемых к изучению произведений: малые фольклорные жанры, народная сказка; литературная сказка,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ересказывать текст объемом не более 1,5 страниц;</w:t>
              <w:br/>
              <w:t>– делить текс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*; пересказ, составление плана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-царевич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ерый волк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 использованием ТСО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, повесть, стихотворение, басн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мысловые части;</w:t>
              <w:br/>
              <w:t>– составлять его простой план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, пересказ*, составление плана*; выразительное чтение, пересказ, рисунок*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ка-бур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иалоге при обсуждении произведения. Выражение личного отношения к прочитанному. Пересказ текста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читать осознанно текст;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тему, главную мысль произведения;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ересказывать текс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рисунок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Устное народное творчество. Урок КВ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раздела, с. 51–5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5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 чтения и опыт читательской деятельности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И. Тютчев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нняя гроз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я выдающихся представителей русской литературы (И. А. Крылов, А. С. Пушкин, М. Ю. Лермонтов, Ф. И. Тютчев, А. А. Фет, Н. А. Некрасов, Л. Н. Толстой, </w:t>
              <w:br/>
              <w:t xml:space="preserve">С. А. Есенин); классиков советской детской литературы;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я 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тихотворные произведения наизусть (по выбору).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нать\понимать: </w:t>
            </w:r>
            <w:r>
              <w:rPr>
                <w:rFonts w:cs="Times New Roman" w:ascii="Times New Roman" w:hAnsi="Times New Roman"/>
              </w:rPr>
              <w:t>– названия, основное содержание изученных литературных произведений;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на, фамилии их авторов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; чтение  наизусть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Фет «Мама, глянь-ка, из окошка…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; чтение  наизусть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Фет «Зреет рожь над жаркой ниво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й отечественной</w:t>
            </w:r>
          </w:p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>литературы (с учетом многонационального характера России) и зарубежной литературы, доступные для восприятия младшими школьниками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>И. С. Никитин «Полно, степь моя…» «Утро».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Никитин «Встреча зимы»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, индивидуальный</w:t>
            </w:r>
          </w:p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рисунок*</w:t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8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: умение заучивать стихотворения с помощью иллюстрации и опорных слов, выразительно читать по книге или наизусть стихи и басни перед аудиторией</w:t>
              <w:br/>
              <w:t>(с предварительной самостоятельной подготовкой)</w:t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8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>И. З. Суриков «Детство», «Зим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тихотворные произведения наизуст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чтение наизусть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5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8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Страницы русской класси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78–8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 Любимые стихи. А. С.Пушкин «Уж небо осенью дышало…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любимых стихотворений по собственному выбору и желанию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существлять выбор произведений для чтения перед аудиторие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ыбор книг на основе рекомендованного списка, картотеки, открытого доступа к детским книгам в библиотеке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чтение наизусть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За весной, красой природы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на слух и понимание художественных произведений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приобретенные знания и умения в практической деятельности и повседневной жизни: 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рисунок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Зимнее утро», «Зимний вечер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чтение наизусть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Сказка о царе Салтане, о сыне его…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следовательно и сознательно перечитывать текст с целью переосмысления или получения ответа на поставленный вопрос</w:t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ие цели чтения. Выбор вида чтения в соответствии с целью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лан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Крылов «Мартышка и очки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ТСО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мация произведений. Чтение наизусть: умение заучивать стихотворение, выразительно читать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 стихотворные произведения наизусть (по выбору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о ролям, наизусть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autoSpaceDE w:val="false"/>
              <w:spacing w:lineRule="auto" w:line="242" w:before="0" w:after="20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Крылов «Зеркало и обезьяна»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А. Крылов 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рона и Лисиц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ТСО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ниге или наизусть стихи и басни перед аудиторией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тихотворные произведения наизуст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о ролям, наизусть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65" w:right="-16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Утес.», «Горные вершины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чтения: безошибочное чтение незнакомого текста с соблюдением норм литературного произношен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Н. Толстой Детство писателя (из воспоминаний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ое литературное образование. Герои произведения, восприятие и понимание их эмоционально-нравственных переживаний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  <w:br/>
            </w:r>
            <w:r>
              <w:rPr>
                <w:rFonts w:cs="Times New Roman" w:ascii="Times New Roman" w:hAnsi="Times New Roman"/>
              </w:rPr>
              <w:t xml:space="preserve">– читать осознанно текст художественного произведения «про себя» (без учета скорости);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тему и главную мысль произведения;</w:t>
              <w:br/>
              <w:t>– пересказывать текст;</w:t>
              <w:br/>
              <w:t xml:space="preserve">– приводить примеры художественных произведений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Характер героя, его поступки и мотивы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Н. Толстой «Акула.», «Прыжок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иалоге при обсуждении произведения. Выражение личного от-</w:t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autoSpaceDE w:val="false"/>
              <w:spacing w:lineRule="auto" w:line="230" w:before="0" w:after="20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Н. Толстой «Лев и собачка»</w:t>
            </w:r>
          </w:p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 Н. Толстой «Какая бывает роса на траве»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шения к прослушанному (прочитанному), аргументация своей позиции с привлечением текста произведения. Пересказ текста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й тематики по изученному материал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16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Великие русские писатели. Викторина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64–16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Н. Некрасов «Славная осень», «Не ветер бушует над бором…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наизусть: умение заучивать стихотворение с помощью иллюстраций и опорных слов, выразительно читать по книге или наизусть стихи перед аудиторией 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тихотворные произведения наизусть (по выбору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рисунок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Н. Некрасов «Дедушка Мазай и зайцы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Д. Бальмонт «Золотое слово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предварительной самостоятельной подготовкой)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71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autoSpaceDE w:val="false"/>
              <w:spacing w:before="0" w:after="20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Бунин «Детство»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Бунин «Полевые цветы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знать (понимать)</w:t>
            </w:r>
            <w:r>
              <w:rPr>
                <w:rFonts w:cs="Times New Roman" w:ascii="Times New Roman" w:hAnsi="Times New Roman"/>
              </w:rPr>
              <w:t xml:space="preserve"> содержание прочитанного.</w:t>
            </w:r>
          </w:p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твечать на вопросы по содержанию произведения, характеризовать выразительные сре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Поэтическая тетрад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о понравившемся произведении</w:t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17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. Мамин-Сибиряк «Аленушкины сказки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иалоге при обсуждении произведен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тему и главную мысль произвед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. Мамин-Сибиряк «Сказка про храброго зайца…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знать\понимать:</w:t>
            </w:r>
            <w:r>
              <w:rPr>
                <w:rFonts w:cs="Times New Roman" w:ascii="Times New Roman" w:hAnsi="Times New Roman"/>
              </w:rPr>
              <w:t xml:space="preserve"> названия, основное содержание изученных литературных произведений;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составление плана, пересказ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. М. Гаршин «Лягушка-путешественница»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овое разнообразие предлагаемых к изучению произведений: малые фольклорные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на, фамилии</w:t>
            </w:r>
          </w:p>
          <w:p>
            <w:pPr>
              <w:pStyle w:val="Normal"/>
              <w:autoSpaceDE w:val="false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</w:rPr>
              <w:t>их авторов.</w:t>
              <w:br/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оставлять небольшое монологическое высказывание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чтение по ролям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Ф. Одоевский. 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роз Иванович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, народная сказка, литературная сказка, рассказ, повесть, стихотворение, басня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опорой на авторский текст, 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ценивать события, героев произведения;</w:t>
              <w:br/>
              <w:t>– создавать небольшой устный текст на заданную тему;</w:t>
              <w:br/>
              <w:t>– различать жанры художественной литературы (сказка, рассказ, басня), сказки народные и литературны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Литературные сказки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20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речевой деятельности. 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Горький 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. М. Пешков) «Случай с Евсейко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на слух и понимание художественных произведений разных жанров, передача их содержания по вопросам. Осознание целей и ситуации устного общения в процессе обсуждения литературных произведений и книг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нать\понимать: </w:t>
            </w:r>
            <w:r>
              <w:rPr>
                <w:rFonts w:cs="Times New Roman" w:ascii="Times New Roman" w:hAnsi="Times New Roman"/>
              </w:rPr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ценивать события, героев произведения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Г. Паустовский «Растрепанный воробе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рисунок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И. Куприн «Слон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следовательно и сознательно перечитывать текст с целью переосмысления или получения ответа на поставленный вопрос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ие цели чтения. Выбор вида чтения в соответствии с целью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составление плана, пересказ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Были-небылиц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42–4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ша Черный «Что ты тискаешь утенка?», «Воробей», «Слон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чтения: безошибочное чтение незнакомого текста с соблюдением норм литературного произношения. Недопущение искажения ударений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  <w:br/>
            </w:r>
            <w:r>
              <w:rPr>
                <w:rFonts w:cs="Times New Roman" w:ascii="Times New Roman" w:hAnsi="Times New Roman"/>
              </w:rPr>
              <w:t>– использовать приобретенные знания и умения в практической деятельности и повседневной жизни;</w:t>
              <w:br/>
              <w:t>– читать вслух текст, соблюдая правила произношения и соответствующую интонацию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Блок «Ветхая избушка», «Сны», «Ворон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рисунок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. Есенин «Черемух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рисунок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викторина по теме «Поэтическая тетрадь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сть и выразительность чтения. Чтение наизусть, умение заучивать стихотворения с помощью иллюстраций и опорных слов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 стихотворные произведения наизусть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, ответы на вопросы,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. Пришвин «Моя Родина» (из воспоминаний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мы детского чтения: произведения о Родине, о природе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Соколов-Микитов «Листопадничек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личного отношения к прослушанному (прочитанному), аргументация своей позиции с привлечением текста произведения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(герое, событии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творческий пересказ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0" w:hRule="atLeast"/>
        </w:trPr>
        <w:tc>
          <w:tcPr>
            <w:tcW w:w="6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autoSpaceDE w:val="false"/>
              <w:spacing w:lineRule="auto" w:line="254" w:before="0" w:after="20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И. Белов «Малька провинилась»</w:t>
            </w:r>
          </w:p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И. Белов «Еще про Мальку»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  <w:p>
            <w:pPr>
              <w:pStyle w:val="Normal"/>
              <w:autoSpaceDE w:val="false"/>
              <w:spacing w:before="0" w:after="200"/>
              <w:ind w:left="-45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составление плана*</w:t>
            </w:r>
          </w:p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составление плана*</w:t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5" w:hRule="atLeast"/>
        </w:trPr>
        <w:tc>
          <w:tcPr>
            <w:tcW w:w="6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-165" w:right="-16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ставлять вопрос, отвечать на вопросы по содержанию прочитанного</w:t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В. Бианки «Мышонок Пик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текста, умение последовательно воспроизводить содержание рассказа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знать\понимать</w:t>
              <w:br/>
            </w:r>
            <w:r>
              <w:rPr>
                <w:rFonts w:cs="Times New Roman" w:ascii="Times New Roman" w:hAnsi="Times New Roman"/>
              </w:rPr>
              <w:t>основное содержание текста.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</w:t>
            </w:r>
          </w:p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сказывать текст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краткий план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. Житков «Про обезьянку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кратко пересказывать произведение</w:t>
              <w:br/>
              <w:t>(эпизод)</w:t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творческий пересказ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Л. Дуров «Наша Жучк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небольшого монологического высказывания (рассказ, устное сочинение с элементами рассуждения, описания)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  <w:br/>
            </w:r>
            <w:r>
              <w:rPr>
                <w:rFonts w:cs="Times New Roman" w:ascii="Times New Roman" w:hAnsi="Times New Roman"/>
              </w:rPr>
              <w:t xml:space="preserve">– 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ценивать события, героев произведения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лан</w:t>
              <w:br/>
              <w:t>(подробный), пересказ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. Астафьев «Капалух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Ю. Драгунский «Он живой и светится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конференция «Земля наш дом родно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здавать небольшой устный текст на заданную тему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c. 109</w:t>
              <w:br/>
              <w:t xml:space="preserve">(письменно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Я. Маршак «Гроза днем», «В лесу над росистой поляно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Л. Барто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лука», «В театре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зительно читать по книге или наизусть стихи перед аудиторией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предварительной самостоятельной подготовкой)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 стихотворные произведения наизусть (по выбору)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 чтецов, поэты для детей.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. Михалков «Если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Поэтическая тетрад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12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ечевой деятельности. Слушание (аудирование). Чтение. Говорение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В. Шергин «Собирай по ягодке – наберешь кузовок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мы детского чтения: произведения о детях, о взаимоотношениях людей, добре и зле; о приключениях и др. Герои произведения, восприятие и понимание их эмоционально-нравственных переживаний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  <w:br/>
            </w:r>
            <w:r>
              <w:rPr>
                <w:rFonts w:cs="Times New Roman" w:ascii="Times New Roman" w:hAnsi="Times New Roman"/>
              </w:rPr>
              <w:t xml:space="preserve">– 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ценивать события, героев произведения;</w:t>
              <w:br/>
              <w:t>– 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(герое произведения, событии)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Характер героя, его поступки и их мотивы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рисунок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 Платонов «Цветок на земле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 (творческий)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 Платонов «Еще мам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. Зощенко «Золотые слов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диалоге при обсуждении произведения. Построение небольшого монологического высказывания: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лан, пересказ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</w:rPr>
              <w:t>рассказ о своих впечатлениях по прочитанному  произведению (о героях, событиях)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2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. Зощенко «Великие путешественники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составление плана, пересказ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autoSpaceDE w:val="false"/>
              <w:spacing w:lineRule="auto" w:line="283" w:before="0" w:after="20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Н. Носов </w:t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едина задача»</w:t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Н. Носов </w:t>
            </w:r>
          </w:p>
          <w:p>
            <w:pPr>
              <w:pStyle w:val="Normal"/>
              <w:autoSpaceDE w:val="false"/>
              <w:spacing w:lineRule="auto" w:line="20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лефон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0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0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частвовать в литературных играхФронтальный, индивидуальный (инсценирования). 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здавать небольшой устный текст на заданную тем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творческий пересказ*, инсценирование</w:t>
            </w:r>
          </w:p>
          <w:p>
            <w:pPr>
              <w:pStyle w:val="Normal"/>
              <w:autoSpaceDE w:val="false"/>
              <w:spacing w:lineRule="auto" w:line="20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творческий пересказ*, чтение по ролям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Ю. Драгунский «Друг детств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на слух м понимание художественных произведений разных жанров, передача их содержания по вопросам (в пределах изучаемого материала)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\понимать</w:t>
            </w:r>
            <w:r>
              <w:rPr>
                <w:rFonts w:cs="Times New Roman" w:ascii="Times New Roman" w:hAnsi="Times New Roman"/>
              </w:rPr>
              <w:t xml:space="preserve"> названия, основное содержание изученных литературных произведений, их авторо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«Собирай по ягодке – наберешь кузовок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176.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20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И. Ермолаев «Проговорился», «Воспитатели»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. Остер «Вредные советы», «Как получаются легенды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целей и ситуации устного общения в процессе обсуждения литературных произведений и книг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По страницам детских журналов «Мурзилка» и «Веселые картинки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осознанно текст художественного произведения «про себя»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188</w:t>
              <w:br/>
              <w:t xml:space="preserve">(письменно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0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autoSpaceDE w:val="false"/>
              <w:spacing w:lineRule="auto" w:line="283" w:before="0" w:after="20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рабрый Персий». Древнегреческий миф.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. Андерсен «Гадкий утенок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следовательно и сознательно перечитывать текст с целью переосмысления или получения ответа на поставленный вопрос. Умение самостоятельно и по заданию находить в тексте с определенной целью отдельные отрывки, эпизоды, выражения, слова (выборочное чтение), участие в викторине по произведениям зарубежной литературы; инсценирование и пересказ полюбившихся эпизодов; создание письменных ответов на поставленные вопросы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делить текст на смысловые части, составлять его простой план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составление плана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5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Зарубежная литерату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делять в тексте главное, анализировать, находить ответы на вопросы;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етко, ясно, развернуто излагать свои мысли в устной и письменной форме;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являть артистичность, эмоциональность, выразительность при чтении, инценировании произведений зарубежной литератур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01:00Z</dcterms:created>
  <dc:creator>Людмила</dc:creator>
  <dc:description/>
  <cp:keywords/>
  <dc:language>en-US</dc:language>
  <cp:lastModifiedBy>XTreme</cp:lastModifiedBy>
  <dcterms:modified xsi:type="dcterms:W3CDTF">2011-09-12T13:01:00Z</dcterms:modified>
  <cp:revision>2</cp:revision>
  <dc:subject/>
  <dc:title>ПОЯСНИТЕЛЬНАЯ ЗАПИСКА</dc:title>
</cp:coreProperties>
</file>