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ное чтение</w:t>
      </w:r>
    </w:p>
    <w:tbl>
      <w:tblPr>
        <w:tblW w:w="26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12"/>
        <w:gridCol w:w="68"/>
        <w:gridCol w:w="56"/>
        <w:gridCol w:w="484"/>
        <w:gridCol w:w="236"/>
        <w:gridCol w:w="1924"/>
        <w:gridCol w:w="68"/>
        <w:gridCol w:w="168"/>
        <w:gridCol w:w="192"/>
        <w:gridCol w:w="1912"/>
        <w:gridCol w:w="236"/>
        <w:gridCol w:w="1384"/>
        <w:gridCol w:w="236"/>
        <w:gridCol w:w="2756"/>
        <w:gridCol w:w="2520"/>
        <w:gridCol w:w="2520"/>
        <w:gridCol w:w="2520"/>
        <w:gridCol w:w="2520"/>
        <w:gridCol w:w="2520"/>
      </w:tblGrid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р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имеча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УУ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еализация методической темы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етописи. Былины.  Жития. – 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>6ч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учебником. Летопис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лкование пословиц. 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о словаре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читать со скоростью 90-100 слов в минуту и понимать прочитанное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Собери пословицу».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И повесил Олег щит свой на вратах Царьграда…» (из летописи)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7-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оставление рассказа по пла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И вспомнил Олег коня своего…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з летописи)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0-1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заглавить фрагмент летопис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амостоятельно изменять, дополнять и составлять устный  текс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ылины. «Ильины три поездочки» </w:t>
            </w:r>
            <w:r>
              <w:rPr>
                <w:color w:val="000000"/>
                <w:sz w:val="18"/>
                <w:szCs w:val="18"/>
              </w:rPr>
              <w:t>Деление текста на част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2-24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ворческий пересказ от лица главного героя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итие Сергия Радонежского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сказ с элементами описания. 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25-3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рассказа о битве на Куликовском пол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абота с энциклопедическим словарё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бобщение по разделу:</w:t>
            </w:r>
            <w:r>
              <w:rPr>
                <w:color w:val="000000"/>
                <w:sz w:val="20"/>
                <w:szCs w:val="20"/>
              </w:rPr>
              <w:t xml:space="preserve"> «Летописи. Былины. Жития»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. 35-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КТ-уро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мение дать объективную оценку полученным зна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зионная игра «Своя игра».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з русской классической литературы - 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>13ч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(Чудесный мир классики)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и творчество П.П. Ершова. Сказка  «Конек-Горбунок»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о словаре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40-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а главных действующих лиц.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равильно и осознанно читать вслух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Составь слово»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 Ершов «Конек-Горбунок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ление полного плана к прочитанному.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41-63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ворческая работа: составление сказочной истории от имени Ивана.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ение работы по содержанию  сказки  П.П. Ершова «Конёк Горбунок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ление характеристики основным действующим лицам.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зусть отрывка по выбору.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амостоятельно выделять главное в текст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в игровых центра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тво А.С. Пушкин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Слонимский. «О Пушкине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С. Пушкин. «Няне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С. Пушкин. «Туча», «Унылая пора! Очей очарованье!..»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ределение темы произведения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66-6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зуст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зуст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69-7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Умение решать творческие задачи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С. Пушкин. «Сказка о мертвой царевне и семи о  богатырях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деление в тексте слов автора, действующих лиц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ение работы по произведению А.С. Пушкина «Сказка о мертвой царевне и о семи богатырях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Выделение пейзажных и бытовых описаний.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72-9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сказки на части, составление пла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робный пересказ частей сказки (по выбору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кратко пересказывать  текст по определенной тем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е инсценирование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по творчеству А.С. Пушкина. Викторина по сказк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9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ить на вопрос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викторина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тво М.Ю. Лермонтов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 Шан-Гирей. «Воспоминания о Лермонтове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Ю. Лермонтов «Дары Терек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Ю. Лермонтов «Ашик-Кериб» (турецкая сказ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оставление характеристики основным действующим лицам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96-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зительное чтение стихотвор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99-11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характеристики главного геро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участвовать в диалог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Змейка»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по творчеству М.Ю. Лермонтова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Паутинка»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орчество Л.Н. Толсто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Толстой. «Как я увидел Льва Николаевич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Н. Толстой «Детство»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Т – ур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ение работы над произведением Л.Н. Толстого «Детство»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сказ с элементами рассуждения и цитирования.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16-1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текста описа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16-1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ворческая рабо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равнивать, рассуждать, обобщать, высказывать свое мнение о прочитанно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Н. Толстой. Басня  «Как мужик убрал камень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главной мысли прочитанного.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в игровых центрах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орчество А.П. Чехов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П. Чехов. «Мальчики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24-1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ить на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определять закономерности, доказывать, опровергать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  <w:highlight w:val="lightGray"/>
              </w:rPr>
              <w:t xml:space="preserve"> четверть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ение работы по произведению А.П. Чехова «Мальчики»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. 124-1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характеристики поступкам герое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color w:val="000000"/>
                <w:sz w:val="20"/>
                <w:szCs w:val="20"/>
              </w:rPr>
              <w:t xml:space="preserve"> «Чудесный мир классики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3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адывание кроссворд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ять библиографическое описание книги 1-2 –х  автор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а – КВН. 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этическая тетрадь  </w:t>
            </w:r>
            <w:r>
              <w:rPr>
                <w:b/>
                <w:color w:val="000000"/>
                <w:sz w:val="22"/>
                <w:szCs w:val="22"/>
                <w:highlight w:val="cyan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 xml:space="preserve"> ч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 Тютчев. «Еще земли печален вид…»,  «Как неожиданно и ярко…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деление в тексте описания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40-14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зусть по выбор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амостоятельно устанавливать последовательность действий для решения учебной зада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А. Фет. «Весенний дождь», «Бабочка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темы произведения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43-14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зительное чт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Разноцветные страницы»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А. Баратынский. «Весна, весна! Как воздух чист!», «Где сладкий шепот…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. Плещеев «Дети и птичк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ление смысловых связей между частями текста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. 145-14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ая работа – словесное рисов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4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зительное чтени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роявлять оригинальность при решении творческой задач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остроить собственное монологическое высказывани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Собери лукошко»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С. Никитин. «В синем небе плывут над полями…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А. Некрасов. «Школьник», «В зимние сумерки нянины сказки…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главной мысли произведений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. 149-</w:t>
            </w:r>
            <w:r>
              <w:rPr>
                <w:color w:val="000000"/>
                <w:sz w:val="20"/>
                <w:szCs w:val="20"/>
              </w:rPr>
              <w:t>15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зительное чте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. 149-</w:t>
            </w:r>
            <w:r>
              <w:rPr>
                <w:color w:val="000000"/>
                <w:sz w:val="20"/>
                <w:szCs w:val="20"/>
              </w:rPr>
              <w:t>1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А. Бунин. «Листопад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color w:val="000000"/>
                <w:sz w:val="20"/>
                <w:szCs w:val="20"/>
              </w:rPr>
              <w:t xml:space="preserve"> «Поэтическая тетрадь»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. 152-1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е чтени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самостоятельно составлять план действий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а «Конкурс чтецов». 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Литературные сказки 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 xml:space="preserve"> ч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Ф. Одоевский. «Городок в табакерке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58-1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деление на части, составление картинного план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М. Гаршин. «Сказка о жабе и розе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ление сказки  на части, установление смысловых связей.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71-18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характеристики главного гер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е моделирование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 Бажов. «Серебряное копытце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ление картинного плана по сказке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82-1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тение по роля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Т. Аксаков. «Аленький цветочек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сокращен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58-16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ление сказки на части, составление сложного пл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создавать творческие работы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«Литературные сказки». Викторина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Т-урок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2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ая работа- мини – сочинение «Если бы я был писателем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мение дать объективную оценку полученным зна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а «Крестики-нолики». 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highlight w:val="lightGray"/>
              </w:rPr>
            </w:pPr>
            <w:r>
              <w:rPr>
                <w:b/>
                <w:color w:val="000000"/>
                <w:highlight w:val="lightGray"/>
                <w:lang w:val="en-US"/>
              </w:rPr>
              <w:t>II</w:t>
            </w:r>
            <w:r>
              <w:rPr>
                <w:b/>
                <w:color w:val="000000"/>
                <w:highlight w:val="lightGray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  <w:lang w:val="en-US"/>
              </w:rPr>
              <w:t>III</w:t>
            </w:r>
            <w:r>
              <w:rPr>
                <w:b/>
                <w:color w:val="000000"/>
                <w:sz w:val="20"/>
                <w:szCs w:val="20"/>
                <w:highlight w:val="lightGray"/>
              </w:rPr>
              <w:t xml:space="preserve"> четверть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елу время – потехе час -  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>4 ч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Л. Шварц. «Сказка о потерянном времени».</w:t>
            </w:r>
            <w:r>
              <w:rPr>
                <w:color w:val="000000"/>
                <w:sz w:val="18"/>
                <w:szCs w:val="18"/>
              </w:rPr>
              <w:t xml:space="preserve"> Деление сказки на части, составление полного плана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4-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о роля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равильно и осознанно читать про себя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Ю. Драгунский. «Главные реки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лкование пословиц. </w:t>
            </w:r>
            <w:r>
              <w:rPr>
                <w:color w:val="000000"/>
                <w:sz w:val="20"/>
                <w:szCs w:val="20"/>
              </w:rPr>
              <w:t>В.Ю. Драгунский. «Что любит Мишка?»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7-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а геро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амостоятельно выделять главное в текст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В. Голявкин. «Никакой я горчицы не ел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ление характеристики действующим лицам произведения. 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9-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е чтение по роля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самостоятельно выстраивать монологическую речь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color w:val="000000"/>
                <w:sz w:val="20"/>
                <w:szCs w:val="20"/>
              </w:rPr>
              <w:t xml:space="preserve">  «Дело время – потехе час». 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35 – 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ор и толкование послови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Литературное колесо»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езерв – 1ч. 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рана далёкого детства  - 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>4 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С. Житков. «Как я ловил человечков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ередача содержания в виде краткого пересказа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38-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прочитанному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кратко пересказывать  текст по определенной тем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Паутинка»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Г. Паустовский. «Корзина с еловыми шишками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Т-урок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47-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лан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ый пересказ текст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участвовать в диалог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М. Зощенко «Елка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ение в тексте слов автора, действующих лиц.  Составление картинного план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59-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геро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о роля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выполнять самостоятельные работы, анализировать и оценивать их результаты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е инсценирование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color w:val="000000"/>
                <w:sz w:val="20"/>
                <w:szCs w:val="20"/>
              </w:rPr>
              <w:t xml:space="preserve">  «Страна детства»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65-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 на вопросы раздела «Проверь себя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этическая тетрадь  2 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 xml:space="preserve"> 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Я. Брюсов. «Опять сон», «Детская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темы произведения. 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68-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е чтени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. Есенин. «Бабушкины сказки»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. Цветаева. «Бежит тропинка с бугорка…», «Наши царства»  </w:t>
            </w:r>
            <w:r>
              <w:rPr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color w:val="000000"/>
                <w:sz w:val="20"/>
                <w:szCs w:val="20"/>
              </w:rPr>
              <w:t xml:space="preserve">  «Поэтическая тетрадь»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72-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зусть по выбору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определять закономерности, доказывать, опровергать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Собери пословицу»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рода и мы 6 ч.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.Н. Мамин-Сибиряк. «Приемыш»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76-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очный переска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решать творческие зада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И. Куприн. «Барбос и Жулька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ередача содержания в виде полного пересказа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85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лан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М. Пришвин. «Выскочка»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92-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 на вопросы после текст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Змейка»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И. Чарушин. «Кабан»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96-9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иллюстраци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подробно пересказывать  текст по определенной тем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П. Астафьев. «Стрижонок Скрип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пределение главной мысли прочитанного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00-1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текста на части, составление план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по разделу «Природа и мы»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Т – урок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11-1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сказ о творчестве М.Пришвина, работа с энциклопедическим словарём.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роизводить самоконтроль своей деятельности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а «Ручеёк». 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Поэтическая тетрадь 5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>ч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Л. Пастернак. «Золотая осень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пределение главной мысли прочитанного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14-1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а «Разноцветные страницы». 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. Клычков. «Весна в лесу»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16-1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Д.Б. Кедрин. «Бабье лето»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.М. Рубцов. «Сентябрь»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18-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зусть по выбору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исать небольшие сочинения по заданной теме.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  <w:lang w:val="en-US"/>
              </w:rPr>
              <w:t>IV</w:t>
            </w:r>
            <w:r>
              <w:rPr>
                <w:b/>
                <w:color w:val="000000"/>
                <w:sz w:val="20"/>
                <w:szCs w:val="20"/>
                <w:highlight w:val="lightGray"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.А. Есенин. «Лебедушка»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ределение темы произведения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20-1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color w:val="000000"/>
                <w:sz w:val="20"/>
                <w:szCs w:val="20"/>
              </w:rPr>
              <w:t xml:space="preserve">  «Поэтическая тетрадь»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 на вопросы раздела «Проверь себя»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одина - 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>3 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частвовать в диалоге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В. Никитин. «Русь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пределение главной мысли прочитанног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Д. Дрожжин. «Родине»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.В. Жигулин. «О, Родина!..»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.А. Слуцкий «Лошади в океане». 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28-1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33-1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иллюстр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 138-13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зусть по выбору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редвидеть трудности, находить ошибки  и исправлять их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рок-монтаж о Великой Отечественной войне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КТ-уро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 «Родина»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 на вопросы раздела «Проверь себя»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мение дать объективную оценку полученным знания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Счастливый случай».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Страна «Фантазия» - 3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 xml:space="preserve"> 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Поле чудес».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С. Велтистов. «Приключения Электроника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ередача содержания в виде выборочного  пересказ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44-1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о роля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решать творческие задачи на уровне импровизаций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 Булычев. «Путешествие Алисы»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картинного плана. 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50-1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 на вопросы после текст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color w:val="000000"/>
                <w:sz w:val="20"/>
                <w:szCs w:val="20"/>
              </w:rPr>
              <w:t xml:space="preserve">  «Страна «Фантазия»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ая работа – рисунок на космическую тему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осуществлять библиографическое описание книги  1-2-х авторо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а «Весёлая перемена». 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рубежная литература  - 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>6 ч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. Свифт. «Путешествие Гулливера»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еление текста на част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60-1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ая работа- мини сочинени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Х. Андерсен. «Русалочка»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67-1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части, составление план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Твен. «Приключения Тома Сойера»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оставление характеристики основным действующим лицам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194-2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иллюстраци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мение творчески пересказывать текст по определённой тем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Лагерлёф. «Святая ночь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Установление смысловых связей между частями текста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01-2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 на вопросы после текст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Лагерлёф. «В Назарете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09-2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ая работа – история об Иисус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бобщение по разделу</w:t>
            </w:r>
            <w:r>
              <w:rPr>
                <w:color w:val="000000"/>
                <w:sz w:val="20"/>
                <w:szCs w:val="20"/>
              </w:rPr>
              <w:t xml:space="preserve"> «Зарубежная литература».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2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рассказа о творчестве Г.Х. Андерсена – работа со справочной литературой.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а- викторина по сказкам. </w:t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вторение - </w:t>
            </w:r>
            <w:r>
              <w:rPr>
                <w:b/>
                <w:color w:val="000000"/>
                <w:sz w:val="22"/>
                <w:szCs w:val="22"/>
                <w:highlight w:val="cyan"/>
              </w:rPr>
              <w:t>4 ч</w:t>
            </w:r>
          </w:p>
        </w:tc>
        <w:tc>
          <w:tcPr>
            <w:tcW w:w="153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ая игра-викторина «Как хорошо уметь читать!»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Обобщающий </w:t>
            </w:r>
            <w:r>
              <w:rPr>
                <w:color w:val="000000"/>
                <w:sz w:val="20"/>
                <w:szCs w:val="20"/>
              </w:rPr>
              <w:t xml:space="preserve">урок за год. Игра «Литературные тайны». 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амостоятельно устанавливать последовательность действий для решения учебной задач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52:00Z</dcterms:created>
  <dc:creator>Костя</dc:creator>
  <dc:description/>
  <cp:keywords/>
  <dc:language>en-US</dc:language>
  <cp:lastModifiedBy>СятрайкинаНП</cp:lastModifiedBy>
  <cp:lastPrinted>2011-09-13T14:41:00Z</cp:lastPrinted>
  <dcterms:modified xsi:type="dcterms:W3CDTF">2011-09-13T10:42:00Z</dcterms:modified>
  <cp:revision>4</cp:revision>
  <dc:subject/>
  <dc:title>Всего за год – 108ч</dc:title>
</cp:coreProperties>
</file>