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праздни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« Широкая масленица»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/средняя и вторая младшая  группы/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ДОУ «Детский сад комбинированного вида № 131»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та проведения:  _25.02.2009  15.40 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проведения: музыкальный за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9050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 праздника:</w:t>
      </w:r>
      <w:r>
        <w:rPr>
          <w:sz w:val="32"/>
          <w:szCs w:val="32"/>
        </w:rPr>
        <w:t xml:space="preserve"> создать радостное настроение детям от участия в празднике; формировать навыки здорового образа жизни; закреплять умения и навыки, полученные на физкультурных занятиях; поддерживать интерес детей к коллективным играм; проявлять ловкость, быстроту, находчивость; знакомство с культурой и  традициями русского народа; воспитание патриотизм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трибуты и спортивное оборудов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чучело Масленицы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сы – 6-8 ш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уга с бубенчикам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зыкальный репертуар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йствующие лица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ущий – Федорова Юлия Юрьев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скоморох – Позднякова Галина Петров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скоморох – Глаголевская Любовь Анатольев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двежонок – ребенок средней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празд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ходят в зал под веселую музыку. Девочки с красными лентами, мальчики с цветочками в кармашке рубашки или поясками. Встречают детей скомор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: Эй, веселей, собирайся народ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ынче Масленица в гости идет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шите, спешите, спешите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ей с собой захватите!</w:t>
      </w:r>
    </w:p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 xml:space="preserve">: Тары-бары! Тары-бары! 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ите во дворы!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ляски начинать, 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Масленицу встреч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: Масленицу широкую открываем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еселье начинаем!</w:t>
      </w:r>
    </w:p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 xml:space="preserve">: Уж ты зимушка-зима! 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роги замела!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 xml:space="preserve">: Все дороги, все пути,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ехать, не пройти!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>: Мы по кругу все пойдем,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спляшем и споем!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Ручее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ходят змейкой за водящим, подпевая русскую народную песню «Ручеек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асленица – это самый веселый праздник! Длится он целую неделю, а ждем масленицу целый год! В этот праздник мастерят чучело Масленицы! Встречайте, вот наша Маслениц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скоморохи при помощи детей вносят Масленицу, впереди бежит ребенок с дугой с колоко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: Едет Масленица дорогая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аша гостюшка годовая,</w:t>
      </w:r>
    </w:p>
    <w:p>
      <w:pPr>
        <w:pStyle w:val="Normal"/>
        <w:ind w:left="468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 xml:space="preserve">: Наша Масленица ты широкая, 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к нам пришла 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еселье принесла!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: Масленица не каждый день бывает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е побывал, тот побывает! </w:t>
      </w:r>
    </w:p>
    <w:p>
      <w:pPr>
        <w:pStyle w:val="Normal"/>
        <w:ind w:left="432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 xml:space="preserve">: А теперь собирайтесь,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гулянье отправляйтесь!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ут вас аттракционы веселые, 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забавные! 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 круг, ребята, вставайте, игру начинай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Веселый бубен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ередают друг другу бубен и пою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Ты катись, веселый бубен, быстро, быстро по рукам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ого веселый бубен, тот сейчас станцует нам!»                              / 4 – 5 раз 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а Масленицу-то мы с вами не нарядили! Бусы у меня есть красивые, помогите-ка нарядить Маслениц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Наряди Масленицу»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обскакивая под музыку на лошадке вокруг масленицы, одевают ей на шею бусы разноцвет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х, красавица какая! Теперь только гулять да весели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Карусели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, взявшись за руки, бегут вокруг Масленицы, приговарива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-еле, еле-еле, завертелись карусел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потом-потом-потом, все бегом-бегом, бегом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ши-тише, не спешите! Карусель остановите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раз-два, вот и кончилась игра!                                                     / 2 – 3 раза 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асленица щедрая, хлебосольная! Ешь вволю! А мы поиграем в русскую народную игру. Скоморохи, хрен еди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морохи: </w:t>
      </w:r>
      <w:r>
        <w:rPr>
          <w:sz w:val="28"/>
          <w:szCs w:val="28"/>
        </w:rPr>
        <w:t xml:space="preserve">Сладок хрен! По вкусу на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а «Хрен» / средняя группа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ровной цепочкой на пол, раздвинув ноги и сцепившись руками, поют песню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й, хрен, господин, кто тебя посади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ливанова жена при дороге жил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лачи пекл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ачи горячи, на окошко мяч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езжали торгаши, закупать калачи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й скоморох: Бабка, ты свой хрен посадил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, сидящий первым: Посадила, милка, посадил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й скоморох: А хрен твой готов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: Готов, милка, готов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й скоморох: А вытащить можно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: Можно, милка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морохи пытаются вытащить детей. Вытащенный «Хрен» отходит в сторон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2 – 3 раза /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ребята, крепко держались! А к нам в гости Мишка пожало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Медвежонок /ребенок средней группы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ишка, поиграть с нами при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жонок: Как у вас тут весело! Я даже проснулся и к вам поиграть прише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 «По тропинке, по дорожке» / младшая групп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шка садится, дети подходят к нему, попева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 тропинке, по дорожке, мы к берлоге подойд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хлопаем в ладоши и немного подождем»</w:t>
      </w:r>
    </w:p>
    <w:p>
      <w:pPr>
        <w:pStyle w:val="Normal"/>
        <w:rPr/>
      </w:pPr>
      <w:r>
        <w:rPr>
          <w:i/>
          <w:sz w:val="28"/>
          <w:szCs w:val="28"/>
        </w:rPr>
        <w:t>Медведь грозно: «Кто здесь топал, кто здесь хлопал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Нет не я , нет не я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, указывая на детей: «Ты здесь топал, ты здесь хлопа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оню я вас сейчас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жонок догоняет ребят.                                                          / 2 – 3 раз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 xml:space="preserve">: Ай да зимушка, зима!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има славная была!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ришла пора проститься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с весною подружиться! </w:t>
      </w:r>
    </w:p>
    <w:p>
      <w:pPr>
        <w:pStyle w:val="Normal"/>
        <w:ind w:left="4320" w:hanging="0"/>
        <w:jc w:val="both"/>
        <w:rPr/>
      </w:pPr>
      <w:r>
        <w:rPr>
          <w:b/>
          <w:sz w:val="28"/>
          <w:szCs w:val="28"/>
        </w:rPr>
        <w:t>2-й скоморох</w:t>
      </w:r>
      <w:r>
        <w:rPr>
          <w:sz w:val="28"/>
          <w:szCs w:val="28"/>
        </w:rPr>
        <w:t xml:space="preserve">: Масленицу провожаем,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у встречаем!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я погостилася,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 зимушкой простила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скоморох</w:t>
      </w:r>
      <w:r>
        <w:rPr>
          <w:sz w:val="28"/>
          <w:szCs w:val="28"/>
        </w:rPr>
        <w:t>: Ты прощай, прощай, наша Маслениц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й скоморох: </w:t>
      </w:r>
      <w:r>
        <w:rPr>
          <w:sz w:val="28"/>
          <w:szCs w:val="28"/>
        </w:rPr>
        <w:t xml:space="preserve">Ты прощай, прощай, наша широк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ывозят Масленицу. Скоморохи уходят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вставайте-ка, да немного попляшите, ножки, ручки разомн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цуют под русскую народную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м с вами пора прощаться. Понравился вам, ребята наш праздник? До свид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из зала под музыку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4033"/>
        </w:tabs>
        <w:ind w:left="403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7:00Z</dcterms:created>
  <dc:creator>Home</dc:creator>
  <dc:description/>
  <dc:language>en-US</dc:language>
  <cp:lastModifiedBy>Home</cp:lastModifiedBy>
  <cp:lastPrinted>2009-02-17T14:11:00Z</cp:lastPrinted>
  <dcterms:modified xsi:type="dcterms:W3CDTF">2009-02-17T11:15:00Z</dcterms:modified>
  <cp:revision>4</cp:revision>
  <dc:subject/>
  <dc:title/>
</cp:coreProperties>
</file>