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АВТО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: нестандартный урок математики в 1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рок-сказка «Сложение и вычитание однозначных чис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Выгоренко Надежд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: г.Белгород , МОУ гимназия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: учитель 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: г.Белгород, ул.60 лет Октября д.5 кв.4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овый телефон: 8-950-717-07-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ТАНДАРТНЫЙ УРОК  МАТЕМАТИКИ  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–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ЛОЖЕНИЕ И ВЫЧИТАНИЕ ОДНОЗНАЧНЫХ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закрепить навыки сложения и вычитания однозначных чисел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вать память, логическое мышление, умение работать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буждать интерес к предмету через дидактическу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рисунки с изображением Золушки, лошадей, кар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рнамент из цифр для каллиграфической мин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туфель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ОД  УР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МОМЕ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УПИТЕЛЬНАЯ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-то скрипит полов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ице опять не сп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в на кровати, под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авострили уш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азу меняются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ются звуки и крас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ько скрипит полов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нате ходит сказка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ЛЛИГРАФИЧЕСКАЯ 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830070" cy="1883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9435" cy="166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48.3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9435" cy="166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66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зображено? (туфел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какой она сказки? («Золушка»)</w:t>
      </w:r>
    </w:p>
    <w:p>
      <w:pPr>
        <w:pStyle w:val="Normal"/>
        <w:rPr/>
      </w:pPr>
      <w:r>
        <w:rPr>
          <w:sz w:val="28"/>
          <w:szCs w:val="28"/>
        </w:rPr>
        <w:t>- Какие цифры спрятались в орнаменте? (0, 1, 2, 3, 4,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иш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ЗАДАНИЕ НА РАЗВИТИЕ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8465" cy="1142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142280"/>
                          <a:chOff x="0" y="0"/>
                          <a:chExt cx="42285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5702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0" y="0"/>
                                </a:moveTo>
                                <a:cubicBezTo>
                                  <a:pt x="75" y="0"/>
                                  <a:pt x="150" y="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304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10">
                                <a:moveTo>
                                  <a:pt x="60" y="210"/>
                                </a:moveTo>
                                <a:cubicBezTo>
                                  <a:pt x="30" y="135"/>
                                  <a:pt x="0" y="60"/>
                                  <a:pt x="60" y="30"/>
                                </a:cubicBezTo>
                                <a:cubicBezTo>
                                  <a:pt x="120" y="0"/>
                                  <a:pt x="360" y="0"/>
                                  <a:pt x="420" y="30"/>
                                </a:cubicBezTo>
                                <a:cubicBezTo>
                                  <a:pt x="480" y="60"/>
                                  <a:pt x="420" y="180"/>
                                  <a:pt x="42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568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800"/>
                            <a:ext cx="3042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10">
                                <a:moveTo>
                                  <a:pt x="60" y="210"/>
                                </a:moveTo>
                                <a:cubicBezTo>
                                  <a:pt x="30" y="135"/>
                                  <a:pt x="0" y="60"/>
                                  <a:pt x="60" y="30"/>
                                </a:cubicBezTo>
                                <a:cubicBezTo>
                                  <a:pt x="120" y="0"/>
                                  <a:pt x="360" y="0"/>
                                  <a:pt x="420" y="30"/>
                                </a:cubicBezTo>
                                <a:cubicBezTo>
                                  <a:pt x="480" y="60"/>
                                  <a:pt x="420" y="180"/>
                                  <a:pt x="42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570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85800"/>
                            <a:ext cx="3042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10">
                                <a:moveTo>
                                  <a:pt x="60" y="210"/>
                                </a:moveTo>
                                <a:cubicBezTo>
                                  <a:pt x="30" y="135"/>
                                  <a:pt x="0" y="60"/>
                                  <a:pt x="60" y="30"/>
                                </a:cubicBezTo>
                                <a:cubicBezTo>
                                  <a:pt x="120" y="0"/>
                                  <a:pt x="360" y="0"/>
                                  <a:pt x="420" y="30"/>
                                </a:cubicBezTo>
                                <a:cubicBezTo>
                                  <a:pt x="480" y="60"/>
                                  <a:pt x="420" y="180"/>
                                  <a:pt x="42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569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3080"/>
                            <a:ext cx="568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85800"/>
                            <a:ext cx="3042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10">
                                <a:moveTo>
                                  <a:pt x="60" y="210"/>
                                </a:moveTo>
                                <a:cubicBezTo>
                                  <a:pt x="30" y="135"/>
                                  <a:pt x="0" y="60"/>
                                  <a:pt x="60" y="30"/>
                                </a:cubicBezTo>
                                <a:cubicBezTo>
                                  <a:pt x="120" y="0"/>
                                  <a:pt x="360" y="0"/>
                                  <a:pt x="420" y="30"/>
                                </a:cubicBezTo>
                                <a:cubicBezTo>
                                  <a:pt x="480" y="60"/>
                                  <a:pt x="420" y="180"/>
                                  <a:pt x="42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570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6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41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456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3423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10">
                                <a:moveTo>
                                  <a:pt x="0" y="0"/>
                                </a:moveTo>
                                <a:cubicBezTo>
                                  <a:pt x="60" y="75"/>
                                  <a:pt x="120" y="150"/>
                                  <a:pt x="180" y="180"/>
                                </a:cubicBezTo>
                                <a:cubicBezTo>
                                  <a:pt x="240" y="210"/>
                                  <a:pt x="300" y="210"/>
                                  <a:pt x="360" y="180"/>
                                </a:cubicBezTo>
                                <a:cubicBezTo>
                                  <a:pt x="420" y="150"/>
                                  <a:pt x="540" y="0"/>
                                  <a:pt x="540" y="0"/>
                                </a:cubicBezTo>
                                <a:cubicBezTo>
                                  <a:pt x="540" y="0"/>
                                  <a:pt x="360" y="180"/>
                                  <a:pt x="360" y="180"/>
                                </a:cubicBezTo>
                                <a:cubicBezTo>
                                  <a:pt x="360" y="180"/>
                                  <a:pt x="450" y="9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71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6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56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89.95pt" coordorigin="0,0" coordsize="6659,1799">
                <v:rect id="shape_0" stroked="f" o:allowincell="f" style="position:absolute;left:0;top:0;width:665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540;width:89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720" to="89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125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" path="m0,0c75,0,150,0,180,0e" stroked="t" o:allowincell="f" style="position:absolute;left:900;top:900;width:17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0,210" path="m60,210c30,135,0,60,60,30c120,0,360,0,420,30c480,60,420,180,420,210e" stroked="t" o:allowincell="f" style="position:absolute;left:720;top:1080;width:478;height:2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979;top:540;width:895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80,210" path="m60,210c30,135,0,60,60,30c120,0,360,0,420,30c480,60,420,180,420,210e" stroked="t" o:allowincell="f" style="position:absolute;left:2159;top:1080;width:478;height:2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39,899" to="2517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719" to="233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19" to="26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80,210" path="m60,210c30,135,0,60,60,30c120,0,360,0,420,30c480,60,420,180,420,210e" stroked="t" o:allowincell="f" style="position:absolute;left:5039;top:1080;width:478;height:2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419;top:540;width:896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540;width:895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80,210" path="m60,210c30,135,0,60,60,30c120,0,360,0,420,30c480,60,420,180,420,210e" stroked="t" o:allowincell="f" style="position:absolute;left:5039;top:1080;width:478;height:2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219,900" to="52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899" to="5397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719" to="521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3,651" to="5393,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719" to="5576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40,210" path="m0,0c60,75,120,150,180,180c240,210,300,210,360,180c420,150,540,0,540,0c540,0,360,180,360,180c360,180,450,90,540,0e" stroked="t" o:allowincell="f" style="position:absolute;left:3600;top:1080;width:538;height:2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779,900" to="395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19" to="37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719" to="413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лицо лишнее? (3, т.е. с улыб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ол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не догадались, чьи остальные лица? (мачехи и ее дочер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ИГРА-СОРЕВНОВАНИЕ (СЧЕТ В ПРЕДЕЛАХ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олушке платье от сажи ч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она, смотрит печально в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л так хотелось поехать и 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тобы Золушка не попала на бал, мачеха находила ей различную работу. Она заставила Золушку отделить фасоль от гор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жем 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 – находит фасоль (это равенства на с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 – находит горох (это равенства на вычитание) и решают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+4          8-4         7-2        2+6       6+3        9-6          4-3           5+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+2          5+1        7-5        8-2        5-4         9-3          2+7          6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справ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л так хотелось поехать и 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т ни кареты, ни резвых ко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добрая Фея к ней в гости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ую палочку в руки взя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Добрая Фея попросила Золушку принести с огорода тыкву, которую превратила в карету, с чулана 6 мышей, которых превратила в коней и крысу – в кучера. Сосчитайте сколько предметов понадобилось Фее для колдовства? (1+6+1=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во двор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йся быст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ета нарядная ждет у д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ЕОМЕТРИЧЕСКИЕ ФИГ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геометрические фигуры, которые вы знаете (пок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уя геометрические фигуры, нарисуйте платье, в котором Золушка отправится на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иг Золушку кучер на праздник дом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зала, где праздник огнями свер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алу все весел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и мы отдохн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 4 шага, назад 4 шага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ми похлопаем, ножками пото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ами помигаем, а потом попрыгаем.</w:t>
      </w:r>
    </w:p>
    <w:p>
      <w:pPr>
        <w:pStyle w:val="Normal"/>
        <w:rPr/>
      </w:pPr>
      <w:r>
        <w:rPr>
          <w:sz w:val="28"/>
          <w:szCs w:val="28"/>
        </w:rPr>
        <w:t>8.СЧЕТ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читаем от 1 до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олько до 12 часов могла Золушка быть на балу, а теперь, чтобы она успела вернуться домой, посчитаем в обратном порядке.</w:t>
      </w:r>
    </w:p>
    <w:p>
      <w:pPr>
        <w:pStyle w:val="Normal"/>
        <w:rPr/>
      </w:pP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ШЕНИЕ НЕРАВЕН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 случилось попасть мне на б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голову принц от любви потер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башмачок потеряла тогда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 же мой туфелек, кто мне подска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нерав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4…2+2         6+3…5+3         9-6…2+6        8-5…4+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гадался, в каком из выражений спрятался туфелек Золушки? (в равенстве) 8-4+2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ажите. (левая часть + правой, следовательно, туфелек с ее ноги, он подош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ТОГ</w:t>
      </w:r>
    </w:p>
    <w:p>
      <w:pPr>
        <w:pStyle w:val="Normal"/>
        <w:rPr/>
      </w:pPr>
      <w:r>
        <w:rPr>
          <w:sz w:val="28"/>
          <w:szCs w:val="28"/>
        </w:rPr>
        <w:t xml:space="preserve">Но рано или поздно сказка кончается. Принц нашел свою Золу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молодцы, хорошо сегодня работали, помогали Зол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0:22:00Z</dcterms:created>
  <dc:creator>Ангелина</dc:creator>
  <dc:description/>
  <cp:keywords/>
  <dc:language>en-US</dc:language>
  <cp:lastModifiedBy>Ангелина</cp:lastModifiedBy>
  <dcterms:modified xsi:type="dcterms:W3CDTF">2008-01-29T16:52:00Z</dcterms:modified>
  <cp:revision>7</cp:revision>
  <dc:subject/>
  <dc:title>НЕСТАНДАРТНЫЙ УРОК  МАТЕМАТИКИ  1 КЛАСС</dc:title>
</cp:coreProperties>
</file>