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ОКРУЖАЮЩИЙ МИ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К «Гармония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</w:t>
      </w:r>
      <w:r>
        <w:rPr>
          <w:b/>
          <w:sz w:val="36"/>
          <w:szCs w:val="36"/>
        </w:rPr>
        <w:t>: «Виды транспорт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ый урок по те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иштапова Н. 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ить знания детей по данной теме</w:t>
      </w:r>
      <w:r>
        <w:rPr>
          <w:sz w:val="28"/>
          <w:szCs w:val="28"/>
          <w:u w:val="single"/>
        </w:rPr>
        <w:t>, провести защиту проектов</w:t>
      </w:r>
      <w:r>
        <w:rPr>
          <w:sz w:val="28"/>
          <w:szCs w:val="28"/>
        </w:rPr>
        <w:t xml:space="preserve">  «Средства передвижения будущего,» главное условие которых  выполнение экологических нор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развивать умение выделять отличительные признаки предметов и объединять их в группы по существенным признакам; развивать умение работать с таблицами; размышлять, следуя алгоритму; развивать экологическое мышление,   речь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 интерес к изобретательству и к опытно-экспериментальной деятельности, к истории Отечества, истории родно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Орг. моме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темы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родолжим важный и интересный разговор о транспортных средствах, которые изобрел человек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Проверка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я по данной теме, домашнее задание каждый выбирал себе по интересам. Одни ребята составляли логические алгоритмы, другие сочиняли сказки, почти каждый попробовал стать изобретателем, а те дети, которые любят читать познавательную литературу, энциклопедии, заинтересовались легендами, историями про первые полеты человека и сегодня они готовы познакомить с ними и н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интересную древнегреческую легенду узнала Катя.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Легенда о Дедале и Ика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ловеку действительно хотелось летать и волшебные сказки, легенды уступили место реальным полетам, которые не всегда удачно завершались</w:t>
      </w:r>
    </w:p>
    <w:p>
      <w:pPr>
        <w:pStyle w:val="Normal"/>
        <w:rPr/>
      </w:pPr>
      <w:r>
        <w:rPr>
          <w:sz w:val="28"/>
          <w:szCs w:val="28"/>
        </w:rPr>
        <w:t>(Рассказы детей о первых полетах человека на воздушном ша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на самом деле, почему шар смог поднять человека в воздух?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Рассказ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ди давно заметили, что вверх поднимается не только дым, но и нагретый воздух. Одним из первых, кто его решил использовать для полетов, были два брата француза Монгольдье. Из бумаги и полотна они сделали вот такой шар, наполнили его нагретым воздухом и шар взвился на высоту 500 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гой французский ученый наполнил шар водородом – газом, который легче воздуха. В течение минут шар достиг высоты 1 километ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здушные шары называли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АЭРОСТ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ученый Д.И. Менделеев предложил проект управляемого аэростата, который мог подниматься на высоту 11 километров. Чтобы человек не погиб на такой высоте из-за недостатка воздуха, Дмитрий Иванович предусмотрел специальную кабин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эростаты, которые поднимались на высоту 11 километров, назывались 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СТРАТОСТАТАМИ</w:t>
      </w:r>
      <w:r>
        <w:rPr>
          <w:sz w:val="40"/>
          <w:szCs w:val="4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ое знаменательное событие – подъем на воздушном шаре для наблюдения солнечного затмения Д.И. Менделеев 120 лет назад совершил в Клину. (Это было в августе, погода была холодная, в 6 часов утра на улице было всего +2*С. Сильный ветер, дождь ударяли шар о землю. На шаре была надпись «Русский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нделеев и начальник военного ведомства сели в корзину, но намокший шар не поднимался. Дмитрий Иванович заметил, что веревочные сети шара намокли и не в состоянии поднять двух наблюдателей. Д.И. Менделеев настоял выйти из корзины начальника военного ведомства. Шар взлетел, полет продолжался около трех часов и благополучно завершился в Твер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 с вами всегда будем гордиться тем, что в нашем городе жили, работали многие знаменитые люди, которые прославили нашу страну. Так здорово, что о таких великих людях мы можем сказать, что они гордость земли клинс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имя Д.И. Менделеева нам с вами особенно дор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Работа по учебник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- Что заставляет подняться шар в воздух, мы узнали. А теперь попробуем дать правильный ответ на задание т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учебники на странице 34,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йт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кните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минутка с тренажерами «Зев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отдохнем, солнечным затмением полюбоваться не сможем, а вот смену дня и ночи ув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№ 10, с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у меня в руках воздушный шар. Что надо сделать, чтобы заставить шар двигаться? Ваши пред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полнить теплым воздухом, водородом), (отпустить, не развязы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аставило шар двиг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здух, который вырывается из шара и отбрасывает его от себ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летательный аппарат он похо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раке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 воздушный шар, и ракета – все это примеры реактивного движения.</w:t>
      </w:r>
    </w:p>
    <w:p>
      <w:pPr>
        <w:pStyle w:val="Normal"/>
        <w:rPr/>
      </w:pPr>
      <w:r>
        <w:rPr>
          <w:sz w:val="28"/>
          <w:szCs w:val="28"/>
        </w:rPr>
        <w:t xml:space="preserve">Ракета – самый быстрый вид транспорта на Земле, </w:t>
      </w:r>
      <w:r>
        <w:rPr>
          <w:sz w:val="28"/>
          <w:szCs w:val="28"/>
          <w:u w:val="single"/>
        </w:rPr>
        <w:t xml:space="preserve">ракета </w:t>
      </w:r>
      <w:r>
        <w:rPr>
          <w:sz w:val="28"/>
          <w:szCs w:val="28"/>
        </w:rPr>
        <w:t xml:space="preserve">уносит в космос космический корабл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был первым космонавтом в ми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( </w:t>
      </w:r>
      <w:r>
        <w:rPr>
          <w:sz w:val="28"/>
          <w:szCs w:val="28"/>
        </w:rPr>
        <w:t>50 лет назад русский космонавт Ю.А. Гагарин первым в мире облетел нашу планету на космическом корабле «Вост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улице расположена наша шко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ица названа в честь первого космонавта, является центром и самой красивой улицей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+ ИГРА – СОРЕВН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подготовиться к выполнению следующего задания нам надо не только отдохнуть, но и увидеть те же виды транспорта, о которых мы говорили на предыдущих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три группы можно разделить транспорт, о котором мы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ЕМНЫЙ                       ВОДНЫЙ                ВОЗДУШ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каждого из вас листы с изображением транспорта. Вам надо определить, к какой группе он относится.(Дети прикрепляют иллюстрации с изображением разного вида транспорта в нужную группу. (Соревнование между 1, 2 и 3 ряд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уемся так, как это делаем и на других уроках: тихо, быстро, стараемся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жно ли назвать среди всех видов транспорта особо важный и не очень, который человеку не нужен, без которого человек обойд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ешить наш спор помогут сказки, которые многие из вас сочиняли к нашим уро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очиняли сказки, в которых разговаривали или спорили между собой разные виды транспорта, кто из них важнее и нужн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Работа по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разделили транспорт на три группы по способу передвижения. А вот в задании № 12 нам тоже предлагают разделить транспорт на три группы, но используя другой при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таем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– без двигателя, 2 ряд – с бензиновым двигателем, 3 ряд – с электродвиг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яе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. Решаем алгоритм </w:t>
      </w:r>
      <w:r>
        <w:rPr>
          <w:sz w:val="28"/>
          <w:szCs w:val="28"/>
          <w:u w:val="single"/>
        </w:rPr>
        <w:t>(задание 5 в тетрад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Защита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ма дети придумали и нарисовали различные проекты будущих средств передвижения:болотоходы, водоходы и т. д. Главное, что они должны были предусмотреть,-это выполнение экологических средст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уже много знаете, хорошо ориентируетесь в различных видах транспорта, уже сделанных человеком. Трудно представить, как человек обходился без них. Но сколько еще предстоит создать машин, чтобы облегчить труд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знает, может те изобретения, которые вы приготовили сегодня, станут реальностью через нескольк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интересом познакомимся с вашими проектами транспорта, где главное условие – выполнение экологических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Ито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3:23:00Z</dcterms:created>
  <dc:creator>ALFA</dc:creator>
  <dc:description/>
  <cp:keywords/>
  <dc:language>en-US</dc:language>
  <cp:lastModifiedBy>Альфа</cp:lastModifiedBy>
  <dcterms:modified xsi:type="dcterms:W3CDTF">2011-11-22T18:37:00Z</dcterms:modified>
  <cp:revision>4</cp:revision>
  <dc:subject/>
  <dc:title>ОТКРЫТЫЙ УРОК ОКРУЖАЮЩИЙ МИР</dc:title>
</cp:coreProperties>
</file>