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ВАЖАЕМЫЕ РОДИТЕЛИ!</w:t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Приглашаем Вас,  принять участие в заседании родительского клуба, тема которого: «Кризис 3-летнего возраста».</w:t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Вместе  с Вами мы попытаемся разобраться в том, какие симптомы кризиса, почему возникает кризис и что делать родителям в этот период; Вам будут предоставлены рекомендации, которые помогут разобраться в этом сложном вопросе!</w:t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Родительский клуб состоится ___в ___часов ___минут.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Администрация </w:t>
      </w:r>
    </w:p>
    <w:sectPr>
      <w:type w:val="nextPage"/>
      <w:pgSz w:w="11906" w:h="16838"/>
      <w:pgMar w:left="6120" w:right="566" w:gutter="0" w:header="0" w:top="902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35:00Z</dcterms:created>
  <dc:creator>User</dc:creator>
  <dc:description/>
  <cp:keywords/>
  <dc:language>en-US</dc:language>
  <cp:lastModifiedBy>home</cp:lastModifiedBy>
  <cp:lastPrinted>2008-10-23T21:15:00Z</cp:lastPrinted>
  <dcterms:modified xsi:type="dcterms:W3CDTF">2011-11-21T20:36:00Z</dcterms:modified>
  <cp:revision>4</cp:revision>
  <dc:subject/>
  <dc:title>УВАЖАЕМЫЕ РОДИТЕЛИ</dc:title>
</cp:coreProperties>
</file>