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овского района Саратовской области р.п. Мокро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35.25pt;width:467.5pt;height:35.15pt;mso-wrap-style:none;v-text-anchor:middle;mso-position-vertical:top" type="_x0000_t136">
            <v:path textpathok="t"/>
            <v:textpath on="t" fitshape="t" string="Работа над речевыми ошибками&#10;как средство овладения нормами русского литературного языка.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ступление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чителя русского языка                                                                                    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литературы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 квалификационной категории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рчигиной Инессы Борисовны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на областной научно –    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етодической конференции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Преподавание русского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языка в условиях модернизации 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раз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07 год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й из задач, стоящих перед учителем русского языка, является развитие речи учащихся. Формирование речевых навыков учащихся ведется на протяжении всех лет обучения русскому языку, при изучении всех разделов курса.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дано немало пособий по стилистике и развитию речи, но, несмотря на это, проблема речевых ошибок была и остаётся одной из самых острых учебных проблем.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 же так происходит?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ое значение для развития речи имеет языковая среда, окружающая ребёнка, чтение художественной литературы. Современные школьники мало читают, либо не читают вообще. Речевые ошибки в сочинениях и изложениях учащихся зачастую являются следствием того, что дети фактически владеют только одной разновидностью литературного языка – разговорной речью. Такое положение дел не может не волновать учителя русского языка. 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ы научить детей пользоваться функциональными разновидностями литературного языка, необходимо, чтобы учитель профессионально, грамотно чувствовал грань, разделяющую разговорную речь и неразговорную. Учителю русского языка и литературы нужно знать типологию, классификацию речевых ошибок, причины их появления и пути устранения. 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УЧЕНИЕ ПРОБЛЕМЫ РЕЧЕВЫХ ОШИБОК УЧАЩИХСЯ В      СОВРЕМЕННОЙ ЛИНГВИСТИЧЕСКОЙ НАУКЕ.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ичие проблемы речевых ошибок в письменной речи учащихся  в продолжение многих лет служит предметом оживленных дискуссий. Среди исследователей, занимающихся изучением указанной проблемы, можно назвать имена таких ученых, как Арутюнова Н.Д., Головин Б.Н, Каноныкин Н.П., Цейтлин С.Н. и мн. др.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а преодоления речевых ошибок требует решения целого ряда трудных методических вопросов – таких, как вопрос о конструктивной классификации ошибок, об их причинах, о возрастных возможностях речевого контроля (контроля пишущего над качеством текста), о рациональных  путях предупреждения речевых неправильностей и неточностей. Все эти вопросы взаимосвязаны и, к сожалению, еще недостаточно разработаны. Понятны трудности, которые возникают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определении причин речевых ошибок: чтобы установить эти причины, в ряде случаев необходим внимательный анализ особенностей процесса речеобразования, вызвавших ту или иную ошибку, но для такого практического анализа еще не создана основательная теоретическая база.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рпретация в литературе для учителя проблемы речевых ошибок показывает  специфику развития методической мысли: настоятельные потребности школьной практики нередко обусловливают разработку таких методических положений и рекомендаций, которые потом существенно пересматриваются или не выдерживают проверки временем (например, периодически уточняются классификации ошибок), но вместе с тем многие наблюдения и советы методистов прошлого надолго сохраняют свое значение в качестве благодарного материала для определения возможностей дальнейшего совершенствования преподавания русского языка.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вестные методисты прошлого справедливо считали, что учителя недостаточно внимательны к своеобразию детской речи и осуждали нетерпимое отношение учителя к любой ошибке ученика.  «Если гнаться за каждым промахом ученика, то в конце концов он потеряет веру в себя… вы его озлобите, вы достигнете обратного результата», - писал по этому поводу А.Д. Алферов.  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щиеся « видят правильную форму там, где ее нет»; ученик, «облекая мысль по- своему, часто органически не способен критически к себе отнестись»,- отмечал Н.П. Каноныки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веденные высказывания звучат свежо и актуально в наши дни, когда обсуждаются перспективы деятельностного подхода к развитию реч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такой подход предполагает целенаправленное формирование у школьников осознанного контроля над промежуточными и конечными результатами рече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этой связи возникает и сложный вопрос о причинах речевых ошибок, поскольку именно причины разнообразных недостатков детской речи должны определять и отношение учителя к этим недостаткам, и различные приемы работы над ошибками, а в более широком плане – способы формирования речев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новная трудность характеристики причин речевых ошибок заключается в том, что возможности анализа явлений текста в этом отношении ограничены: наблюдения над текстом в ряде случаев позволяют лишь приблизительно судить о различных переплетающихся факторах, в том числе и тех, под влиянием которых образовалась та или иная оши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днако такие наблюдения приводят к практически важному выводу о том, что термин «речевые ошибки» имеет две принципиально различные сферы приложения. Одна из них – это процесс усвоения учащимися кодифицированного варианта языка, другая – процесс развертывания текста, трансформации внутренней речи во внешнюю речь. В методической литературе эти сферы часто не разграничиваются, но такое разграничение необходимо для определения рациональных приемов работы над ошибками.</w:t>
      </w:r>
    </w:p>
    <w:p>
      <w:pPr>
        <w:pStyle w:val="Normal"/>
        <w:tabs>
          <w:tab w:val="clear" w:pos="708"/>
          <w:tab w:val="left" w:pos="3100" w:leader="none"/>
        </w:tabs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Алферов А.Д. Родной язык в школе// Развитие речи учащихся в начальной школе: хрестоматия / Сост. М.Р. Львов. М., 1965. – с. 122</w:t>
      </w:r>
    </w:p>
    <w:p>
      <w:pPr>
        <w:pStyle w:val="Normal"/>
        <w:ind w:firstLine="708"/>
        <w:rPr/>
      </w:pPr>
      <w:r>
        <w:rPr/>
        <w:t>Каноныкин Н.П. Ошибки ученических сочинений и способы их устранения // Развитие речи / Под ред. А.М. Лебедева. – Пг., 1923. – с.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ычно не различаются также причины ошибок и условия, в которых они проявляются. В отличие от причины, условие само по себе не приводит к следствию. Часто причиной ошибки служит тот факт, что учащиеся воспроизводят разнообразные ненормативные явления, свойственные бытовой устной речи. Именно такие ошибки имел в виду Н.П. Каноныкин, говоря о том, что учащиеся «видят правильную норму там, где ее 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ащиеся не всегда понимают специфику, особенности, присущие письменной речи. О.Б. Сиротинина указывала на то, что «недостаточное внимание к отличиям письменной речи от разговорной приводит к проникновению в школьные сочинения ошибочных построений, отражающих специфику разговорной ре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истории методики имеются различные классификации </w:t>
      </w:r>
    </w:p>
    <w:p>
      <w:pPr>
        <w:pStyle w:val="Normal"/>
        <w:rPr/>
      </w:pPr>
      <w:r>
        <w:rPr>
          <w:sz w:val="28"/>
          <w:szCs w:val="28"/>
        </w:rPr>
        <w:t xml:space="preserve">синтаксических ошибок в письменной речи учащихся, однако еди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ификации нет, что обусловлено многообразием существу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ов к определению их видов. Системное описание синтаксических ошибок в наиболее полном виде дается в работах В.А. Добромы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Н. Алгазиной, С.Н. Цейтлин.</w:t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>В современной классификации ошибок, на основе которой определены нормативы оценки письменных работ учащихся, синтаксические ошибки не выделяются в особый класс и специально не учитываются: они входят в число тех ошибок, которые обозначены термином «грамматические ошиб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иболее весомым исследованием синтаксических ошибок в рамках речевых является работа С.Н. Цейтлин «Речевые ошибки и их  предупреждение» (М., 1982), где описываются виды синтаксических ошибок, причины их возникновения и методы предупреждения. С.Н. Цейтлин подробно анализирует синтаксические ошибки учащихся в управлении, согласовании сказуемого с подлежащим, ошибки в употреблении однородных членов, причастных и деепричастных оборотов, нарушения в построении сложносочиненных и сложноподчиненных предложений, порядке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зусловно, лингвистами проведена большая работа по изучению проблемы речевых ошибок учащихся, но этот вопрос остается не до конца изученным в методике и недостаточно освещенным в методической литературе. Школьные учителя в практике своей работы вынуждены пользоваться целым комплексом методических пособий, статей, справочников, что создает определенные трудности в их педагог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Сиротинина О.Б. Русская разговорная речь. – М. «Просвещение», 1983, стр.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ЛОГИЯ И КЛАССИФИКАЦИЯ РЕЧЕВЫХ ОШИБОК; ПРИЧИНЫ ИХ ПО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рошая речь – это, прежде всего речь правильная. Правильно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ется с точки зрения ее соответствия современным языковым нормам. Под речевыми (стилистическими) ошибками понимаются любые отклонения от языковых норм. А языковая (или литературная) норма – это наиболее распространенные, принятые в практике образцового использования и регламентированные правилами произносительные, лексические, морфологические, синтаксические вари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рмам словоупотребления, словообразования, произношения, построения предложений дети учатся с первого класса, но не всегда выпускников средней школы можно охарактеризовать как людей, умеющих правильно говорить и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учителя русского языка – научить детей распознавать речевую ошибку, ее тип, понимать суть нар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мматическая правильность речи определяе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ильным выбором грамматических форм слов (морфологические нормы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ильным выбором форм связи слов в словосочетании и предложении (синтаксические нормы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илистические ошибки связаны с уместностью речи и определя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м пользоваться стилями русского литератур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ем для классификации ошибок служит строй языка: все речевые ошибки делятся на морфологические, синтаксические, лексические, фонетические (орфоэпическ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мматические ошибки делятся на словообразовательные, морфологические, синтаксическ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стема языка шире языковой нормы. Потенциальных возможностей образовать новое слово больше, чем их конкретных реализаций, закрепившихся в норме. Дети сначала усваивают систему языка, а затем – норму. Отсюда в письменных работах учащихся появляются словообразовательные ошибки </w:t>
      </w:r>
      <w:r>
        <w:rPr>
          <w:color w:val="0000FF"/>
          <w:sz w:val="28"/>
          <w:szCs w:val="28"/>
        </w:rPr>
        <w:t xml:space="preserve">(покорители – покорить; </w:t>
      </w:r>
      <w:r>
        <w:rPr>
          <w:color w:val="FF0000"/>
          <w:sz w:val="28"/>
          <w:szCs w:val="28"/>
        </w:rPr>
        <w:t xml:space="preserve">освоители </w:t>
      </w:r>
      <w:r>
        <w:rPr>
          <w:color w:val="0000FF"/>
          <w:sz w:val="28"/>
          <w:szCs w:val="28"/>
        </w:rPr>
        <w:t>– осваивать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Морфологические ошибки можно наблюдать в образовании форм имени существительного, прилагательного, глагола, местоимения, числительно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стречаются ошибки, связанные с определением рода несклоняемых существительных, аббревиатур, сложных слов, с образованием форм именительного падежа множественного числа, родительного падежа единственного и множественного числа, предложного падежа единственного числ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предложениях с именами прилагательными наблюдаются ошибки в образовании и употреблении степени сравнения, полного или краткого прилагательного. </w:t>
      </w:r>
      <w:r>
        <w:rPr>
          <w:color w:val="0000FF"/>
          <w:sz w:val="28"/>
          <w:szCs w:val="28"/>
        </w:rPr>
        <w:t xml:space="preserve">(Он поступил </w:t>
      </w:r>
      <w:r>
        <w:rPr>
          <w:color w:val="FF0000"/>
          <w:sz w:val="28"/>
          <w:szCs w:val="28"/>
        </w:rPr>
        <w:t>более скромнее</w:t>
      </w:r>
      <w:r>
        <w:rPr>
          <w:color w:val="0000FF"/>
          <w:sz w:val="28"/>
          <w:szCs w:val="28"/>
        </w:rPr>
        <w:t xml:space="preserve">, чем нужно было. Ребята были </w:t>
      </w:r>
      <w:r>
        <w:rPr>
          <w:color w:val="FF0000"/>
          <w:sz w:val="28"/>
          <w:szCs w:val="28"/>
        </w:rPr>
        <w:t>крепкие и веселы</w:t>
      </w:r>
      <w:r>
        <w:rPr>
          <w:color w:val="0000FF"/>
          <w:sz w:val="28"/>
          <w:szCs w:val="28"/>
        </w:rPr>
        <w:t>.)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ередки ошибки в образовании местоименных форм. </w:t>
      </w:r>
      <w:r>
        <w:rPr>
          <w:color w:val="0000FF"/>
          <w:sz w:val="28"/>
          <w:szCs w:val="28"/>
        </w:rPr>
        <w:t xml:space="preserve">(Их </w:t>
      </w:r>
      <w:r>
        <w:rPr>
          <w:color w:val="FF0000"/>
          <w:sz w:val="28"/>
          <w:szCs w:val="28"/>
        </w:rPr>
        <w:t xml:space="preserve">(ихние) </w:t>
      </w:r>
      <w:r>
        <w:rPr>
          <w:color w:val="0000FF"/>
          <w:sz w:val="28"/>
          <w:szCs w:val="28"/>
        </w:rPr>
        <w:t xml:space="preserve">привычки его раздражали. Я должен за нее </w:t>
      </w:r>
      <w:r>
        <w:rPr>
          <w:color w:val="FF0000"/>
          <w:sz w:val="28"/>
          <w:szCs w:val="28"/>
        </w:rPr>
        <w:t xml:space="preserve">(ее) </w:t>
      </w:r>
      <w:r>
        <w:rPr>
          <w:color w:val="0000FF"/>
          <w:sz w:val="28"/>
          <w:szCs w:val="28"/>
        </w:rPr>
        <w:t>бороться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амая распространенная ошибка в употреблении имен числительных состоит в том, что их не склоняют, также неверно используют в речи собирательные числительные ОБА, ОБ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реди глагольных форм встречаются различные нарушения норм: </w:t>
      </w:r>
      <w:r>
        <w:rPr>
          <w:color w:val="0000FF"/>
          <w:sz w:val="28"/>
          <w:szCs w:val="28"/>
        </w:rPr>
        <w:t xml:space="preserve">человек </w:t>
      </w:r>
      <w:r>
        <w:rPr>
          <w:color w:val="FF0000"/>
          <w:sz w:val="28"/>
          <w:szCs w:val="28"/>
        </w:rPr>
        <w:t>метается</w:t>
      </w:r>
      <w:r>
        <w:rPr>
          <w:color w:val="0000FF"/>
          <w:sz w:val="28"/>
          <w:szCs w:val="28"/>
        </w:rPr>
        <w:t xml:space="preserve">; </w:t>
      </w:r>
      <w:r>
        <w:rPr>
          <w:color w:val="FF0000"/>
          <w:sz w:val="28"/>
          <w:szCs w:val="28"/>
        </w:rPr>
        <w:t xml:space="preserve">хочут </w:t>
      </w:r>
      <w:r>
        <w:rPr>
          <w:color w:val="0000FF"/>
          <w:sz w:val="28"/>
          <w:szCs w:val="28"/>
        </w:rPr>
        <w:t xml:space="preserve">убить; </w:t>
      </w:r>
      <w:r>
        <w:rPr>
          <w:color w:val="FF0000"/>
          <w:sz w:val="28"/>
          <w:szCs w:val="28"/>
        </w:rPr>
        <w:t xml:space="preserve">ложит </w:t>
      </w:r>
      <w:r>
        <w:rPr>
          <w:color w:val="0000FF"/>
          <w:sz w:val="28"/>
          <w:szCs w:val="28"/>
        </w:rPr>
        <w:t xml:space="preserve">инструмент; </w:t>
      </w:r>
      <w:r>
        <w:rPr>
          <w:color w:val="FF0000"/>
          <w:sz w:val="28"/>
          <w:szCs w:val="28"/>
        </w:rPr>
        <w:t xml:space="preserve">пригинается </w:t>
      </w:r>
      <w:r>
        <w:rPr>
          <w:color w:val="0000FF"/>
          <w:sz w:val="28"/>
          <w:szCs w:val="28"/>
        </w:rPr>
        <w:t xml:space="preserve">к земле; буду </w:t>
      </w:r>
      <w:r>
        <w:rPr>
          <w:color w:val="FF0000"/>
          <w:sz w:val="28"/>
          <w:szCs w:val="28"/>
        </w:rPr>
        <w:t xml:space="preserve">убираться </w:t>
      </w:r>
      <w:r>
        <w:rPr>
          <w:color w:val="0000FF"/>
          <w:sz w:val="28"/>
          <w:szCs w:val="28"/>
        </w:rPr>
        <w:t xml:space="preserve">в классе; охотник шел, </w:t>
      </w:r>
      <w:r>
        <w:rPr>
          <w:color w:val="FF0000"/>
          <w:sz w:val="28"/>
          <w:szCs w:val="28"/>
        </w:rPr>
        <w:t xml:space="preserve">озирая </w:t>
      </w:r>
      <w:r>
        <w:rPr>
          <w:color w:val="0000FF"/>
          <w:sz w:val="28"/>
          <w:szCs w:val="28"/>
        </w:rPr>
        <w:t>по сторон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интаксические ошибки составляют самую большую группу среди грамматических. Из них наиболее частотными являются ошибки в структуре словосочетания, в связях управления и соглас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Управление – связь лексико – грамматическая, выбор формы зависимого слова определяется не только грамматическими свойствами главного слова, но также и его лексическим значением. Например,  переходный глагол </w:t>
      </w:r>
      <w:r>
        <w:rPr>
          <w:color w:val="0000FF"/>
          <w:sz w:val="28"/>
          <w:szCs w:val="28"/>
        </w:rPr>
        <w:t xml:space="preserve">описывать </w:t>
      </w:r>
      <w:r>
        <w:rPr>
          <w:color w:val="000000"/>
          <w:sz w:val="28"/>
          <w:szCs w:val="28"/>
        </w:rPr>
        <w:t xml:space="preserve">управляет винительным падежом без предлога: </w:t>
      </w:r>
      <w:r>
        <w:rPr>
          <w:color w:val="0000FF"/>
          <w:sz w:val="28"/>
          <w:szCs w:val="28"/>
        </w:rPr>
        <w:t xml:space="preserve">описывать предмет, комнату. </w:t>
      </w:r>
      <w:r>
        <w:rPr>
          <w:color w:val="000000"/>
          <w:sz w:val="28"/>
          <w:szCs w:val="28"/>
        </w:rPr>
        <w:t xml:space="preserve">В то же время по своей семантике он входит в группу глаголов речи – мысли, управляющих предложным падежом с предлогом О: </w:t>
      </w:r>
      <w:r>
        <w:rPr>
          <w:color w:val="0000FF"/>
          <w:sz w:val="28"/>
          <w:szCs w:val="28"/>
        </w:rPr>
        <w:t xml:space="preserve">писать о чем-то, думать о ком-то. </w:t>
      </w:r>
      <w:r>
        <w:rPr>
          <w:color w:val="000000"/>
          <w:sz w:val="28"/>
          <w:szCs w:val="28"/>
        </w:rPr>
        <w:t xml:space="preserve">Фактор семантический часто оказывается решающим при выборе формы управления, отсюда появляются ошибки: </w:t>
      </w:r>
      <w:r>
        <w:rPr>
          <w:color w:val="0000FF"/>
          <w:sz w:val="28"/>
          <w:szCs w:val="28"/>
        </w:rPr>
        <w:t xml:space="preserve">запорожцы </w:t>
      </w:r>
      <w:r>
        <w:rPr>
          <w:color w:val="FF0000"/>
          <w:sz w:val="28"/>
          <w:szCs w:val="28"/>
        </w:rPr>
        <w:t xml:space="preserve">о чем-то </w:t>
      </w:r>
      <w:r>
        <w:rPr>
          <w:color w:val="0000FF"/>
          <w:sz w:val="28"/>
          <w:szCs w:val="28"/>
        </w:rPr>
        <w:t xml:space="preserve">смеются; жажда </w:t>
      </w:r>
      <w:r>
        <w:rPr>
          <w:color w:val="FF0000"/>
          <w:sz w:val="28"/>
          <w:szCs w:val="28"/>
        </w:rPr>
        <w:t>к славе</w:t>
      </w:r>
      <w:r>
        <w:rPr>
          <w:color w:val="0000FF"/>
          <w:sz w:val="28"/>
          <w:szCs w:val="28"/>
        </w:rPr>
        <w:t xml:space="preserve">; мечта </w:t>
      </w:r>
      <w:r>
        <w:rPr>
          <w:color w:val="FF0000"/>
          <w:sz w:val="28"/>
          <w:szCs w:val="28"/>
        </w:rPr>
        <w:t>к свобо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Иногда ошибка в управлении появляется под влиянием слова – синонима или паронима. </w:t>
      </w:r>
      <w:r>
        <w:rPr>
          <w:color w:val="0000FF"/>
          <w:sz w:val="28"/>
          <w:szCs w:val="28"/>
        </w:rPr>
        <w:t xml:space="preserve">(В свободное от уроков время я </w:t>
      </w:r>
      <w:r>
        <w:rPr>
          <w:color w:val="FF0000"/>
          <w:sz w:val="28"/>
          <w:szCs w:val="28"/>
        </w:rPr>
        <w:t>занимаюсь в баскетбол</w:t>
      </w:r>
      <w:r>
        <w:rPr>
          <w:color w:val="0000FF"/>
          <w:sz w:val="28"/>
          <w:szCs w:val="28"/>
        </w:rPr>
        <w:t>. (играю в баскетбол)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ассмотрим примеры с нарушением грамматического управления и лексической сочетаемости. </w:t>
      </w:r>
      <w:r>
        <w:rPr>
          <w:color w:val="FF0000"/>
          <w:sz w:val="28"/>
          <w:szCs w:val="28"/>
        </w:rPr>
        <w:t xml:space="preserve">(Признать поражение, примириться с недостатками, памятный сувенир) </w:t>
      </w:r>
      <w:r>
        <w:rPr>
          <w:color w:val="000000"/>
          <w:sz w:val="28"/>
          <w:szCs w:val="28"/>
        </w:rPr>
        <w:t xml:space="preserve">В этих примерах нарушена лексическая сочетаемость, это плеоназм. Грамматическая сочетаемость нарушена в следующих примерах: </w:t>
      </w:r>
      <w:r>
        <w:rPr>
          <w:color w:val="0000FF"/>
          <w:sz w:val="28"/>
          <w:szCs w:val="28"/>
        </w:rPr>
        <w:t xml:space="preserve">удивляться </w:t>
      </w:r>
      <w:r>
        <w:rPr>
          <w:color w:val="FF0000"/>
          <w:sz w:val="28"/>
          <w:szCs w:val="28"/>
        </w:rPr>
        <w:t xml:space="preserve">способностями </w:t>
      </w:r>
      <w:r>
        <w:rPr>
          <w:color w:val="0000FF"/>
          <w:sz w:val="28"/>
          <w:szCs w:val="28"/>
        </w:rPr>
        <w:t xml:space="preserve">ребенка, учесть </w:t>
      </w:r>
      <w:r>
        <w:rPr>
          <w:color w:val="FF0000"/>
          <w:sz w:val="28"/>
          <w:szCs w:val="28"/>
        </w:rPr>
        <w:t>об обстоятельствах</w:t>
      </w:r>
      <w:r>
        <w:rPr>
          <w:color w:val="0000FF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Особую группу ошибок в управлении составляют предложения с однородными сказуемыми, при которых имеется общее дополнение: </w:t>
      </w:r>
      <w:r>
        <w:rPr>
          <w:color w:val="FF0000"/>
          <w:sz w:val="28"/>
          <w:szCs w:val="28"/>
        </w:rPr>
        <w:t>Мальчик увлекается и хорошо знает физику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шибки в согласовании сказуемого с подлежащим, особенно если последнее выражено сочетанием количественного числительного с существительным или собирательным существительным встречаются в письменных работах учащихся довольно часто.</w:t>
      </w:r>
      <w:r>
        <w:rPr>
          <w:color w:val="0000FF"/>
          <w:sz w:val="28"/>
          <w:szCs w:val="28"/>
        </w:rPr>
        <w:t>(</w:t>
      </w:r>
      <w:r>
        <w:rPr>
          <w:color w:val="FF0000"/>
          <w:sz w:val="28"/>
          <w:szCs w:val="28"/>
        </w:rPr>
        <w:t>Три дня</w:t>
      </w:r>
      <w:r>
        <w:rPr>
          <w:color w:val="0000FF"/>
          <w:sz w:val="28"/>
          <w:szCs w:val="28"/>
        </w:rPr>
        <w:t xml:space="preserve">, проведенные Мцыри на воле, </w:t>
      </w:r>
      <w:r>
        <w:rPr>
          <w:color w:val="FF0000"/>
          <w:sz w:val="28"/>
          <w:szCs w:val="28"/>
        </w:rPr>
        <w:t xml:space="preserve">была </w:t>
      </w:r>
      <w:r>
        <w:rPr>
          <w:color w:val="0000FF"/>
          <w:sz w:val="28"/>
          <w:szCs w:val="28"/>
        </w:rPr>
        <w:t xml:space="preserve">та жизнь, о которой он мечтал. </w:t>
      </w:r>
      <w:r>
        <w:rPr>
          <w:color w:val="FF0000"/>
          <w:sz w:val="28"/>
          <w:szCs w:val="28"/>
        </w:rPr>
        <w:t xml:space="preserve">Молодежь </w:t>
      </w:r>
      <w:r>
        <w:rPr>
          <w:color w:val="0000FF"/>
          <w:sz w:val="28"/>
          <w:szCs w:val="28"/>
        </w:rPr>
        <w:t xml:space="preserve">и сейчас </w:t>
      </w:r>
      <w:r>
        <w:rPr>
          <w:color w:val="FF0000"/>
          <w:sz w:val="28"/>
          <w:szCs w:val="28"/>
        </w:rPr>
        <w:t xml:space="preserve">читают </w:t>
      </w:r>
      <w:r>
        <w:rPr>
          <w:color w:val="0000FF"/>
          <w:sz w:val="28"/>
          <w:szCs w:val="28"/>
        </w:rPr>
        <w:t>его произведения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Необходимо отметить и ошибки в построении предложений с однородными членами, которые выражаются в объединении в качестве однородных элементов единиц разного языкового уровня – членов предложения и придаточных частей. </w:t>
      </w:r>
      <w:r>
        <w:rPr>
          <w:color w:val="0000FF"/>
          <w:sz w:val="28"/>
          <w:szCs w:val="28"/>
        </w:rPr>
        <w:t xml:space="preserve">(В работе я хотел показать </w:t>
      </w:r>
      <w:r>
        <w:rPr>
          <w:color w:val="FF0000"/>
          <w:sz w:val="28"/>
          <w:szCs w:val="28"/>
        </w:rPr>
        <w:t>значение спорта и почему я его люблю</w:t>
      </w:r>
      <w:r>
        <w:rPr>
          <w:color w:val="0000FF"/>
          <w:sz w:val="28"/>
          <w:szCs w:val="28"/>
        </w:rPr>
        <w:t>.)</w:t>
      </w:r>
      <w:r>
        <w:rPr>
          <w:color w:val="000000"/>
          <w:sz w:val="28"/>
          <w:szCs w:val="28"/>
        </w:rPr>
        <w:t>; в неумелом употреблении двойного союза для соединения однородных элементов.</w:t>
      </w:r>
      <w:r>
        <w:rPr>
          <w:color w:val="0000FF"/>
          <w:sz w:val="28"/>
          <w:szCs w:val="28"/>
        </w:rPr>
        <w:t>(Тема требует не только рассказать об одной книге, но и что вообще интересного можно найти в других книгах.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Встречаются ошибки в построении предложений с обособленными членами: 1) употребление деепричастного оборота вне смысловой связи его с подлежащим </w:t>
      </w:r>
      <w:r>
        <w:rPr>
          <w:color w:val="0000FF"/>
          <w:sz w:val="28"/>
          <w:szCs w:val="28"/>
        </w:rPr>
        <w:t>(</w:t>
      </w:r>
      <w:r>
        <w:rPr>
          <w:color w:val="FF0000"/>
          <w:sz w:val="28"/>
          <w:szCs w:val="28"/>
        </w:rPr>
        <w:t xml:space="preserve">Жизнь </w:t>
      </w:r>
      <w:r>
        <w:rPr>
          <w:color w:val="0000FF"/>
          <w:sz w:val="28"/>
          <w:szCs w:val="28"/>
        </w:rPr>
        <w:t xml:space="preserve">должна быть показана в ней такой, как есть, </w:t>
      </w:r>
      <w:r>
        <w:rPr>
          <w:color w:val="FF0000"/>
          <w:sz w:val="28"/>
          <w:szCs w:val="28"/>
        </w:rPr>
        <w:t>не приукрашивая и не ухудшая ее</w:t>
      </w:r>
      <w:r>
        <w:rPr>
          <w:color w:val="0000FF"/>
          <w:sz w:val="28"/>
          <w:szCs w:val="28"/>
        </w:rPr>
        <w:t>.)</w:t>
      </w:r>
      <w:r>
        <w:rPr>
          <w:color w:val="000000"/>
          <w:sz w:val="28"/>
          <w:szCs w:val="28"/>
        </w:rPr>
        <w:t xml:space="preserve">; 2) разрыв причастного оборота определяемым словом </w:t>
      </w:r>
      <w:r>
        <w:rPr>
          <w:color w:val="0000FF"/>
          <w:sz w:val="28"/>
          <w:szCs w:val="28"/>
        </w:rPr>
        <w:t>(</w:t>
      </w:r>
      <w:r>
        <w:rPr>
          <w:color w:val="FF0000"/>
          <w:sz w:val="28"/>
          <w:szCs w:val="28"/>
        </w:rPr>
        <w:t>Между прочитанными</w:t>
      </w:r>
      <w:r>
        <w:rPr>
          <w:color w:val="0000FF"/>
          <w:sz w:val="28"/>
          <w:szCs w:val="28"/>
        </w:rPr>
        <w:t xml:space="preserve"> стихотворениями </w:t>
      </w:r>
      <w:r>
        <w:rPr>
          <w:color w:val="FF0000"/>
          <w:sz w:val="28"/>
          <w:szCs w:val="28"/>
        </w:rPr>
        <w:t xml:space="preserve">в книге </w:t>
      </w:r>
      <w:r>
        <w:rPr>
          <w:color w:val="0000FF"/>
          <w:sz w:val="28"/>
          <w:szCs w:val="28"/>
        </w:rPr>
        <w:t>разница невелика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Наблюдаются ошибки в построении сложных предложений. Например, неумелый выбор союза или союзного слова </w:t>
      </w:r>
      <w:r>
        <w:rPr>
          <w:color w:val="0000FF"/>
          <w:sz w:val="28"/>
          <w:szCs w:val="28"/>
        </w:rPr>
        <w:t xml:space="preserve">(Читая книгу, всегда узнаешь что-то новое, </w:t>
      </w:r>
      <w:r>
        <w:rPr>
          <w:color w:val="FF0000"/>
          <w:sz w:val="28"/>
          <w:szCs w:val="28"/>
        </w:rPr>
        <w:t xml:space="preserve">которое </w:t>
      </w:r>
      <w:r>
        <w:rPr>
          <w:color w:val="0000FF"/>
          <w:sz w:val="28"/>
          <w:szCs w:val="28"/>
        </w:rPr>
        <w:t>раньше не было известно)</w:t>
      </w:r>
      <w:r>
        <w:rPr>
          <w:color w:val="000000"/>
          <w:sz w:val="28"/>
          <w:szCs w:val="28"/>
        </w:rPr>
        <w:t xml:space="preserve">, использование союзного подчинения вместо бессоюзного </w:t>
      </w:r>
      <w:r>
        <w:rPr>
          <w:color w:val="0000FF"/>
          <w:sz w:val="28"/>
          <w:szCs w:val="28"/>
        </w:rPr>
        <w:t>(Когда мы вошли в лес, вокруг все было бело.)</w:t>
      </w:r>
      <w:r>
        <w:rPr>
          <w:color w:val="000000"/>
          <w:sz w:val="28"/>
          <w:szCs w:val="28"/>
        </w:rPr>
        <w:t xml:space="preserve">, отрыв придаточного определительного от определяемого слова </w:t>
      </w:r>
      <w:r>
        <w:rPr>
          <w:color w:val="0000FF"/>
          <w:sz w:val="28"/>
          <w:szCs w:val="28"/>
        </w:rPr>
        <w:t>(Одна из его картин висит перед нами, которая называется «Весна»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 предложениях, передающих чужую речь, выделяются следующие ошибки: 1) объединение прямой речи и слов автора; 2) употребление прямой речи без слов автора; 3) смешение прямой речи и косвенной; 4) ошибки при введении цита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Речевые ошибки и недочеты, в отличие от грамматических, не содержат структурных нарушений. Они возникают как следствие неправильного или неудачного употребления слов и синтаксических конструкций в контексте. Ошибка – это нарушение требования правильности речи, нарушение норм литературного языка. Недочет – нарушение рекомендаций, связанных с понятием хорошей, коммуникативно – целесообразной речи. Это негрубая ошиб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се речевые ошибки можно разделить на ошибки в словоупотреблении, в строении текс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Ошибки и недочеты в словоупотреблении делятся на две группы: семантические и стилистическ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Семантические ошибки – это нарушения требований точности словоупотребления. Это следующие виды ошибок: 1) употребление слова в несвойственном ему значении </w:t>
      </w:r>
      <w:r>
        <w:rPr>
          <w:color w:val="0000FF"/>
          <w:sz w:val="28"/>
          <w:szCs w:val="28"/>
        </w:rPr>
        <w:t xml:space="preserve">(Дочь Туркиных играет на пианино </w:t>
      </w:r>
      <w:r>
        <w:rPr>
          <w:color w:val="FF0000"/>
          <w:sz w:val="28"/>
          <w:szCs w:val="28"/>
        </w:rPr>
        <w:t>мемуары</w:t>
      </w:r>
      <w:r>
        <w:rPr>
          <w:color w:val="0000FF"/>
          <w:sz w:val="28"/>
          <w:szCs w:val="28"/>
        </w:rPr>
        <w:t>, сочиненные ее матерью.)</w:t>
      </w:r>
      <w:r>
        <w:rPr>
          <w:color w:val="000000"/>
          <w:sz w:val="28"/>
          <w:szCs w:val="28"/>
        </w:rPr>
        <w:t xml:space="preserve">; 2) смешение паронимов, то есть похожих, созвучных однокоренных слов с разными значениями </w:t>
      </w:r>
      <w:r>
        <w:rPr>
          <w:color w:val="0000FF"/>
          <w:sz w:val="28"/>
          <w:szCs w:val="28"/>
        </w:rPr>
        <w:t xml:space="preserve">(Одним из либеральных мероприятий Александра 1 было </w:t>
      </w:r>
      <w:r>
        <w:rPr>
          <w:color w:val="FF0000"/>
          <w:sz w:val="28"/>
          <w:szCs w:val="28"/>
        </w:rPr>
        <w:t xml:space="preserve">освоение </w:t>
      </w:r>
      <w:r>
        <w:rPr>
          <w:color w:val="0000FF"/>
          <w:sz w:val="28"/>
          <w:szCs w:val="28"/>
        </w:rPr>
        <w:t>лицея.)</w:t>
      </w:r>
      <w:r>
        <w:rPr>
          <w:color w:val="000000"/>
          <w:sz w:val="28"/>
          <w:szCs w:val="28"/>
        </w:rPr>
        <w:t xml:space="preserve">; 3) неразличение оттенков значения синонимов </w:t>
      </w:r>
      <w:r>
        <w:rPr>
          <w:color w:val="0000FF"/>
          <w:sz w:val="28"/>
          <w:szCs w:val="28"/>
        </w:rPr>
        <w:t xml:space="preserve">(Остается удивляться его </w:t>
      </w:r>
      <w:r>
        <w:rPr>
          <w:color w:val="FF0000"/>
          <w:sz w:val="28"/>
          <w:szCs w:val="28"/>
        </w:rPr>
        <w:t xml:space="preserve">обширной </w:t>
      </w:r>
      <w:r>
        <w:rPr>
          <w:color w:val="0000FF"/>
          <w:sz w:val="28"/>
          <w:szCs w:val="28"/>
        </w:rPr>
        <w:t>любви.)</w:t>
      </w:r>
      <w:r>
        <w:rPr>
          <w:color w:val="000000"/>
          <w:sz w:val="28"/>
          <w:szCs w:val="28"/>
        </w:rPr>
        <w:t xml:space="preserve">; 4) нарушение лексической сочетаемости, то есть способности сочетаться по смыслу с другими словами. </w:t>
      </w:r>
      <w:r>
        <w:rPr>
          <w:color w:val="0000FF"/>
          <w:sz w:val="28"/>
          <w:szCs w:val="28"/>
        </w:rPr>
        <w:t xml:space="preserve">(Плюшкин </w:t>
      </w:r>
      <w:r>
        <w:rPr>
          <w:color w:val="FF0000"/>
          <w:sz w:val="28"/>
          <w:szCs w:val="28"/>
        </w:rPr>
        <w:t xml:space="preserve">играет большое значение </w:t>
      </w:r>
      <w:r>
        <w:rPr>
          <w:color w:val="0000FF"/>
          <w:sz w:val="28"/>
          <w:szCs w:val="28"/>
        </w:rPr>
        <w:t xml:space="preserve">для понимания жизни помещиков.) </w:t>
      </w:r>
      <w:r>
        <w:rPr>
          <w:color w:val="000000"/>
          <w:sz w:val="28"/>
          <w:szCs w:val="28"/>
        </w:rPr>
        <w:t xml:space="preserve">Причиной ошибки такого рода оказывается закрепление слова в устойчивых выражениях; 5) плеоназм (выражение, содержащее однозначные и тем самым излишние слова) </w:t>
      </w:r>
      <w:r>
        <w:rPr>
          <w:color w:val="0000FF"/>
          <w:sz w:val="28"/>
          <w:szCs w:val="28"/>
        </w:rPr>
        <w:t>(С Павлом Ивановичем Чичиковым мы впервые знакомимся в самом начале романа.)</w:t>
      </w:r>
      <w:r>
        <w:rPr>
          <w:color w:val="000000"/>
          <w:sz w:val="28"/>
          <w:szCs w:val="28"/>
        </w:rPr>
        <w:t xml:space="preserve">; 6) тавтология (употребление однокорневых слов в близком соседстве </w:t>
      </w:r>
      <w:r>
        <w:rPr>
          <w:color w:val="0000FF"/>
          <w:sz w:val="28"/>
          <w:szCs w:val="28"/>
        </w:rPr>
        <w:t xml:space="preserve">(Этот </w:t>
      </w:r>
      <w:r>
        <w:rPr>
          <w:color w:val="FF0000"/>
          <w:sz w:val="28"/>
          <w:szCs w:val="28"/>
        </w:rPr>
        <w:t>случай</w:t>
      </w:r>
      <w:r>
        <w:rPr>
          <w:color w:val="0000FF"/>
          <w:sz w:val="28"/>
          <w:szCs w:val="28"/>
        </w:rPr>
        <w:t xml:space="preserve">, оставивший след в его памяти, </w:t>
      </w:r>
      <w:r>
        <w:rPr>
          <w:color w:val="FF0000"/>
          <w:sz w:val="28"/>
          <w:szCs w:val="28"/>
        </w:rPr>
        <w:t xml:space="preserve">случился </w:t>
      </w:r>
      <w:r>
        <w:rPr>
          <w:color w:val="0000FF"/>
          <w:sz w:val="28"/>
          <w:szCs w:val="28"/>
        </w:rPr>
        <w:t>с ним в юности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Вторая группа ошибок в словоупотреблении – стилистические недочеты, к которым относятся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ение слов иной стилевой окраски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стное употребление эмоционально – экспрессивной лексики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равданное употребление просторечных и диалектных слов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ение лексики разных исторических эпох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Таким образом, нами рассмотрены наиболее типичные речевые ошибки, встречающиеся в письменной речи школьников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Е РЕКОМЕНДАЦИИ ПО ПРЕДУПРЕЖДЕНИЮ И УСТРАНЕНИЮ РЕЧЕВЫХ ОШИБОК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рамма речевого развития не предусматривает уроков редактирования текста, но практика показывает, что такие уроки просто необходимы. Цель уроков редактирования – формирование практических навыков совершенствования текста, умения выбирать самый точный вариант для передачи мысли, а также исправление ошибок в содержа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того, чтобы выработать у учащихся данные умения и навыки, я включаю в материал почти каждого урока русского языка упражнения по предупреждению и устранению речевых ошиб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тодически целесообразно начинать работу над такими ошибками со знакомства с определенными речевыми понятиями, а затем переходить к овладению на основе этих понятий необходимыми речевыми действиями, к свободному использованию приобретенных умений в речевой практике. Речевым заданиям, по возможности, придается ситуативный характер, что позволяет избежать формализма при выполнении речевых упражн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боту по предупреждению и устранению ошибок в речи детей нужно проводить, исходя из классификации ошибок. Известно, что лишь точная квалификация допущенной учеником ошибки и верное определение ее лингвистического механизма – залог успешной работы по предупреждению подобных ошибок в дальнейш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льшую помощь в работе над речевыми ошибками учащихся оказывает дидактический материал, который подобран с учетом характера ошибок, их особеннос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ботая над преодолением неправильных образований форм имен существительных, использую следующие зада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ить род несклоняемых существительных, аббревиатур (Здесь необходимо обратить внимание учащихся на то, что не всегда род сложносокращенных слов определяется по роду ведущего слова, например, МИД – сущ. м.р. (министерство иностранных дел); ТАСС – сущ. м. р. (телеграфное агентство Советского Союза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овать форму родительного падежа множественного числа (башкиры – башкир, киргизы – киргизов, валенки – валенок, носки – носков и т.д.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разовать форму именительного падежа множественного числа (шофер – шоферы, доктор – доктора, веер – веера и т.п.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ередко в сочинениях и изложениях учащихся встречается неправильное употребление местоимений. Это является отражением специфики разговорной речи. Например, </w:t>
      </w:r>
      <w:r>
        <w:rPr>
          <w:color w:val="0000FF"/>
          <w:sz w:val="28"/>
          <w:szCs w:val="28"/>
        </w:rPr>
        <w:t xml:space="preserve">Роман Лермонтова «Герой нашего времени» - первый философский роман в истории русской литературы. Он по праву может быть назван родоначальником той (?) великой традиции напряженнейшего внимания к коренным вопросам человеческого существования. </w:t>
      </w:r>
      <w:r>
        <w:rPr>
          <w:color w:val="000000"/>
          <w:sz w:val="28"/>
          <w:szCs w:val="28"/>
        </w:rPr>
        <w:t xml:space="preserve">(из сочинения ученика 10 класса)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Еще пример: </w:t>
      </w:r>
      <w:r>
        <w:rPr>
          <w:color w:val="0000FF"/>
          <w:sz w:val="28"/>
          <w:szCs w:val="28"/>
        </w:rPr>
        <w:t xml:space="preserve">Перед нами типичное «дворянское гнездо». Усадьба не только заложена, но и перезаложена. Вскоре, в случае неуплаты процентов, </w:t>
      </w:r>
      <w:r>
        <w:rPr>
          <w:color w:val="FF0000"/>
          <w:sz w:val="28"/>
          <w:szCs w:val="28"/>
        </w:rPr>
        <w:t xml:space="preserve">оно </w:t>
      </w:r>
      <w:r>
        <w:rPr>
          <w:color w:val="0000FF"/>
          <w:sz w:val="28"/>
          <w:szCs w:val="28"/>
        </w:rPr>
        <w:t>пойдет с молотк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чащиеся не всегда воспринимают двусмысленность, возникающую при неуместном употреблении местоимений, сложность использования их в письменной речи. Учитель должен обязательно обращать внимание школьников на то, как нужно употреблять местоимение, показывать это на примерах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збежать ошибок в выборе надлежащей падежной формы и подходящего предлога помогают индивидуальные и групповые задания по составлению словосочетаний. (Хороший материал представлен в учебнике А.И. Власенкова, Л.М. Рыбченковой Русский язык. Грамматика. Текст. Стили речи. 10-11 кл.. М. «Просвещение» 2006; упр. 209-218, стр.104-106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ую помощь в преодолении трудностей в выборе вариативных конструкций окажет Словарь- справочник. Для работников печати. Управление в русском языке. М. Книга, 1986. Автор – Розенталь Д.Э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Наиболее частая ошибка, связанная со словоупотреблением, - использование слов не в том значении, которое они имеют в языке. Самые грубые нарушения – это просто незнание значения слов. </w:t>
      </w:r>
      <w:r>
        <w:rPr>
          <w:color w:val="0000FF"/>
          <w:sz w:val="28"/>
          <w:szCs w:val="28"/>
        </w:rPr>
        <w:t xml:space="preserve">(Чехов в своем рассказе «Ионыч» показывает путь духовной опустошенности, до которой может </w:t>
      </w:r>
      <w:r>
        <w:rPr>
          <w:color w:val="FF0000"/>
          <w:sz w:val="28"/>
          <w:szCs w:val="28"/>
        </w:rPr>
        <w:t xml:space="preserve">снизойти </w:t>
      </w:r>
      <w:r>
        <w:rPr>
          <w:color w:val="0000FF"/>
          <w:sz w:val="28"/>
          <w:szCs w:val="28"/>
        </w:rPr>
        <w:t xml:space="preserve">человек. </w:t>
      </w:r>
      <w:r>
        <w:rPr>
          <w:color w:val="000000"/>
          <w:sz w:val="28"/>
          <w:szCs w:val="28"/>
        </w:rPr>
        <w:t>(из сочинения ученицы 10 класса) Значение глагола снизойти – «благосклонно, но свысока обратить внимание на кого – либо или что – либо, проявить участие к кому – либо». Здесь скорее всего следует использовать слово «дойти».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Иногда неправомерно расширяют значение слова. Например, слово занавесить имеет значение «закрыть занавеской» (занавесить окно). Поэтому будет ошибочным такое употребление: </w:t>
      </w:r>
      <w:r>
        <w:rPr>
          <w:color w:val="0000FF"/>
          <w:sz w:val="28"/>
          <w:szCs w:val="28"/>
        </w:rPr>
        <w:t>Я занавесил настольную лампу газетой, чтобы свет не мешал маме спать.</w:t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чинениях нередко тонкие смысловые оттенки слова не учитываются. Нередко наблюдается смешение паронимов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Чтобы в работах учащихся не было подобного рода ошибок, необходимо обогащать словарный запас и грамматический строй речи детей. Словарная работа на уроках русского языка и литературы должна проводиться систематически. Нужно развивать у школьников умение видеть незнакомые слова, воспитывать привычку обращаться за их разъяснением к учителю и пользоваться словарями – справочникам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абота над лексическим значением слова может быть индивидуальной и коллективной. Это может быть небольшой тест, состоящий из следующих заданий: 1) укажите, в каком примере неверно указано лексическое значение слова; 2) укажите предложение, в котором слово употреблено в несвойственном ему значени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Очень важно заинтересовать детей, вовлечь их в работу. Я, например, даю домашнее задание сделать карточки, в них прошу, пользуясь толковым словарем, указать правильное лексическое значение незнакомого слова и два неверных объяснения значения этого слова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Пример: </w:t>
      </w:r>
      <w:r>
        <w:rPr>
          <w:color w:val="0000FF"/>
          <w:sz w:val="28"/>
          <w:szCs w:val="28"/>
        </w:rPr>
        <w:t>Фиаско – это …</w:t>
      </w:r>
    </w:p>
    <w:p>
      <w:pPr>
        <w:pStyle w:val="Normal"/>
        <w:numPr>
          <w:ilvl w:val="0"/>
          <w:numId w:val="5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ммигрант, ищущий работу;</w:t>
      </w:r>
    </w:p>
    <w:p>
      <w:pPr>
        <w:pStyle w:val="Normal"/>
        <w:numPr>
          <w:ilvl w:val="0"/>
          <w:numId w:val="5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лная неудача, неуспех;</w:t>
      </w:r>
    </w:p>
    <w:p>
      <w:pPr>
        <w:pStyle w:val="Normal"/>
        <w:numPr>
          <w:ilvl w:val="0"/>
          <w:numId w:val="5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льянский музыкальный инструмент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Или: </w:t>
      </w:r>
      <w:r>
        <w:rPr>
          <w:color w:val="0000FF"/>
          <w:sz w:val="28"/>
          <w:szCs w:val="28"/>
        </w:rPr>
        <w:t>Фантом – это …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хватывающее явление, неожиданность;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антастическое явление, выдумка;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чудливое явление, призрак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во время проверки домашнего задания на уроке ученики знакомятся с новыми словами, задают друг другу вопросы по карточкам, приготовленным дома, меняются карточками. Эта работа заставляет учащихся вновь и вновь обращаться к толковому словарю, что способствует обогащению реч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Чтобы правильно употреблять слова в речи, необходимо учитывать не только  их значение, но и особенности их лексической сочетаемости. Объясняю детям, что одним словам свойственна практически неограниченная сочетаемость, которая обусловлена их предметными, логическими связями, а другие слова ограничены в своей сочетаемости. Привожу примеры: со словом </w:t>
      </w:r>
      <w:r>
        <w:rPr>
          <w:color w:val="0000FF"/>
          <w:sz w:val="28"/>
          <w:szCs w:val="28"/>
        </w:rPr>
        <w:t xml:space="preserve">перочинный </w:t>
      </w:r>
      <w:r>
        <w:rPr>
          <w:color w:val="000000"/>
          <w:sz w:val="28"/>
          <w:szCs w:val="28"/>
        </w:rPr>
        <w:t xml:space="preserve">можно употребить только слово </w:t>
      </w:r>
      <w:r>
        <w:rPr>
          <w:color w:val="0000FF"/>
          <w:sz w:val="28"/>
          <w:szCs w:val="28"/>
        </w:rPr>
        <w:t>нож</w:t>
      </w:r>
      <w:r>
        <w:rPr>
          <w:color w:val="000000"/>
          <w:sz w:val="28"/>
          <w:szCs w:val="28"/>
        </w:rPr>
        <w:t xml:space="preserve">. Все вместе составляем словосочетания со словом </w:t>
      </w:r>
      <w:r>
        <w:rPr>
          <w:color w:val="0000FF"/>
          <w:sz w:val="28"/>
          <w:szCs w:val="28"/>
        </w:rPr>
        <w:t>оказать</w:t>
      </w:r>
      <w:r>
        <w:rPr>
          <w:color w:val="000000"/>
          <w:sz w:val="28"/>
          <w:szCs w:val="28"/>
        </w:rPr>
        <w:t xml:space="preserve">. Замечаю, что нельзя сказать </w:t>
      </w:r>
      <w:r>
        <w:rPr>
          <w:color w:val="0000FF"/>
          <w:sz w:val="28"/>
          <w:szCs w:val="28"/>
        </w:rPr>
        <w:t xml:space="preserve">оказал благодарность </w:t>
      </w:r>
      <w:r>
        <w:rPr>
          <w:color w:val="000000"/>
          <w:sz w:val="28"/>
          <w:szCs w:val="28"/>
        </w:rPr>
        <w:t xml:space="preserve">(правильно – </w:t>
      </w:r>
      <w:r>
        <w:rPr>
          <w:color w:val="0000FF"/>
          <w:sz w:val="28"/>
          <w:szCs w:val="28"/>
        </w:rPr>
        <w:t>выразил благодарность</w:t>
      </w:r>
      <w:r>
        <w:rPr>
          <w:color w:val="000000"/>
          <w:sz w:val="28"/>
          <w:szCs w:val="28"/>
        </w:rPr>
        <w:t xml:space="preserve">). После того, как дети это поймут, можно работать с предложениями, в которых нарушена лексическая сочетаемость слов. Например: </w:t>
      </w:r>
      <w:r>
        <w:rPr>
          <w:color w:val="0000FF"/>
          <w:sz w:val="28"/>
          <w:szCs w:val="28"/>
        </w:rPr>
        <w:t xml:space="preserve">Наряду с такими лирическими отступлениями, в которых автор раскрывает духовный мир героев, </w:t>
      </w:r>
      <w:r>
        <w:rPr>
          <w:color w:val="FF0000"/>
          <w:sz w:val="28"/>
          <w:szCs w:val="28"/>
        </w:rPr>
        <w:t>показаны также отступления</w:t>
      </w:r>
      <w:r>
        <w:rPr>
          <w:color w:val="0000FF"/>
          <w:sz w:val="28"/>
          <w:szCs w:val="28"/>
        </w:rPr>
        <w:t xml:space="preserve">, в которых автор описывает природу. Сколько было написано стихов </w:t>
      </w:r>
      <w:r>
        <w:rPr>
          <w:color w:val="FF0000"/>
          <w:sz w:val="28"/>
          <w:szCs w:val="28"/>
        </w:rPr>
        <w:t>с любовью к женщине</w:t>
      </w:r>
      <w:r>
        <w:rPr>
          <w:color w:val="0000FF"/>
          <w:sz w:val="28"/>
          <w:szCs w:val="28"/>
        </w:rPr>
        <w:t xml:space="preserve">, а потом эти стихи </w:t>
      </w:r>
      <w:r>
        <w:rPr>
          <w:color w:val="FF0000"/>
          <w:sz w:val="28"/>
          <w:szCs w:val="28"/>
        </w:rPr>
        <w:t>переложили на романсы, песни.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Нельзя оставлять без внимания и плеонастические словосочетания, и тавтологию. Регулярно проводимая работа над данными речевыми ошибками дает хороший результат. Учителю нужно отобрать дидактический материал, который поможет детям увидеть суть ошибки. Это могут быть словосочетания </w:t>
      </w:r>
      <w:r>
        <w:rPr>
          <w:color w:val="0000FF"/>
          <w:sz w:val="28"/>
          <w:szCs w:val="28"/>
        </w:rPr>
        <w:t xml:space="preserve">(каждая минута времени; главная суть, быстро кинуться и т.п.) </w:t>
      </w:r>
      <w:r>
        <w:rPr>
          <w:color w:val="000000"/>
          <w:sz w:val="28"/>
          <w:szCs w:val="28"/>
        </w:rPr>
        <w:t xml:space="preserve">или предложения, представляющие собой выписки из детских сочинений. </w:t>
      </w:r>
      <w:r>
        <w:rPr>
          <w:color w:val="0000FF"/>
          <w:sz w:val="28"/>
          <w:szCs w:val="28"/>
        </w:rPr>
        <w:t xml:space="preserve">(У него в Михайловском была целая библиотека </w:t>
      </w:r>
      <w:r>
        <w:rPr>
          <w:color w:val="FF0000"/>
          <w:sz w:val="28"/>
          <w:szCs w:val="28"/>
        </w:rPr>
        <w:t>книг</w:t>
      </w:r>
      <w:r>
        <w:rPr>
          <w:color w:val="0000FF"/>
          <w:sz w:val="28"/>
          <w:szCs w:val="28"/>
        </w:rPr>
        <w:t xml:space="preserve">. Мцыри хотел обрести волю и </w:t>
      </w:r>
      <w:r>
        <w:rPr>
          <w:color w:val="FF0000"/>
          <w:sz w:val="28"/>
          <w:szCs w:val="28"/>
        </w:rPr>
        <w:t>свободу</w:t>
      </w:r>
      <w:r>
        <w:rPr>
          <w:color w:val="0000FF"/>
          <w:sz w:val="28"/>
          <w:szCs w:val="28"/>
        </w:rPr>
        <w:t xml:space="preserve">. Гоголь в «Мертвых душах» показывает </w:t>
      </w:r>
      <w:r>
        <w:rPr>
          <w:color w:val="FF0000"/>
          <w:sz w:val="28"/>
          <w:szCs w:val="28"/>
        </w:rPr>
        <w:t xml:space="preserve">и описывает </w:t>
      </w:r>
      <w:r>
        <w:rPr>
          <w:color w:val="0000FF"/>
          <w:sz w:val="28"/>
          <w:szCs w:val="28"/>
        </w:rPr>
        <w:t>паразитический характер существования помещиков, владельцев крепостных душ.)</w:t>
      </w:r>
      <w:r>
        <w:rPr>
          <w:color w:val="000000"/>
          <w:sz w:val="28"/>
          <w:szCs w:val="28"/>
        </w:rPr>
        <w:t xml:space="preserve"> А вот пример немотивированного использования в одном предложении однокорневых слов: </w:t>
      </w:r>
      <w:r>
        <w:rPr>
          <w:color w:val="0000FF"/>
          <w:sz w:val="28"/>
          <w:szCs w:val="28"/>
        </w:rPr>
        <w:t xml:space="preserve">В начале произведения автор знакомит с семьей Туркиных, которая всеми </w:t>
      </w:r>
      <w:r>
        <w:rPr>
          <w:color w:val="FF0000"/>
          <w:sz w:val="28"/>
          <w:szCs w:val="28"/>
        </w:rPr>
        <w:t>жителями</w:t>
      </w:r>
      <w:r>
        <w:rPr>
          <w:color w:val="0000FF"/>
          <w:sz w:val="28"/>
          <w:szCs w:val="28"/>
        </w:rPr>
        <w:t xml:space="preserve"> города, где они </w:t>
      </w:r>
      <w:r>
        <w:rPr>
          <w:color w:val="FF0000"/>
          <w:sz w:val="28"/>
          <w:szCs w:val="28"/>
        </w:rPr>
        <w:t>живут</w:t>
      </w:r>
      <w:r>
        <w:rPr>
          <w:color w:val="0000FF"/>
          <w:sz w:val="28"/>
          <w:szCs w:val="28"/>
        </w:rPr>
        <w:t>, признана самой культурной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Каковы же причины ошибок в словоупотреблении? Прежде всего авторы сочинений не всегда знают точные значения даже тех слов, которые часто используются в нашей речи. Иногда имеют о них весьма приблизительное представление, да и словарный запас учащихся иногда очень беден. Отсюда употребление штампованных выражений, канцеляризмов, неразличение стилистической окраски слов, нарушение их сочетаемост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интаксис также требует к себе внимания. Синтаксические ошибки нередко связаны со словом, со словоупотреблением. Прежде всего следует предостеречь учащихся от двух недостатков в построении предложений. Первый: усложнение предложений за счет большого количества слов, придаточных предложений, причастных и деепричастных оборотов, вставных конструкций. В этом случае есть большой риск запутаться в сложной конструкции и допустить стилистическую ошибку. Второй: нельзя писать короткими, простыми предложениями, т.к. это может лишь свидетельствовать о том, что пишущий слабо владеет литературным языком, в частности синтаксисом, или специально так пишет, чтобы избежать стилистических ошибок в структуре предложения. Оптимальная синтаксическая конструкция, самая оправданная величина предложения – средняя. Это может быть простое предложение, сложное предложение с одним – двумя придаточными, с деепричастным или причастным оборотом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Недостаточный запас моделей синтаксических конструкций обедняет синтаксический строй речи школьников и ведет к речевым ошибкам и недочетам. Работа над такими ошибками – дело трудоемкое, требующее часто индивидуального подхода. Она должна быть включена в систему всей работы по развитию речи, только при таком условии она даст положительный результат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Учителю нужно помнить о том, что не каждый ученик может самостоятельно исправить свои смысловые ошибки. Совместная речевая деятельность на уроках дает возможность сравнить несколько вариантов и выбрать лучший, наиболее точно передающий мысль. Ученики на практике убеждаются, что слово живет в тексте, что оно взаимодействует с другими словами. И каждому необходимо научиться не только правописанию этого слова, но и искусству употреблять это слово в тексте так, чтобы изложенная мысль была понята правильно. Ученики понимают, что мысль надо не просто высказать, но еще и сделать ее убедительной, проявить свое личностное восприятие мира, аргументировать, обосновать свою точку зрения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заключение можно сделать некоторые вывод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Работа над речевыми ошибками учащихся – трудный и важный участок работы учителя русского языка. От ее качества во многом зависит формирование умений и навыков связного изложения мыслей в устной и письменной форме, обогащение словарного запаса и грамматического строя речи учащихся, овладение нормами русского литературного язык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Упражнения по предупреждению и устранению различных языковых ошибок должны включаться в материал изучения основных тем, работа над речевыми ошибками – проводиться систематическ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Учитель должен знать типичные грамматические и речевые ошибки (наиболее частотные в сочинениях учащихся), опираться на эти знания в организации рассредоточенной работы над возможными нарушениями норм грамматики, лексики и стилистики при подготовке к сочинениям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Необходимо изучать русский язык и русскую речь в их единстве, в функционально – стилистическом аспекте. Только при этом условии язык станет для учащихся орудием для выражения своих мыслей, представлений, чувств, убеждений, средством воздействия на слушателя или читателя и вместе с тем средством более успешного формирования мировоззрения, обогащения знаниями, формирования личности учащихся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25:00Z</dcterms:created>
  <dc:creator>дмитрий</dc:creator>
  <dc:description/>
  <cp:keywords/>
  <dc:language>en-US</dc:language>
  <cp:lastModifiedBy>дмитрий</cp:lastModifiedBy>
  <cp:lastPrinted>2007-11-27T15:23:00Z</cp:lastPrinted>
  <dcterms:modified xsi:type="dcterms:W3CDTF">2007-12-15T13:57:00Z</dcterms:modified>
  <cp:revision>35</cp:revision>
  <dc:subject/>
  <dc:title>Муниципальное общеобразовательное учреждение</dc:title>
</cp:coreProperties>
</file>