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Спортивный праздник 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"Путешествие в Замок спорта"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орудование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 обручей, </w:t>
        <w:br/>
        <w:t xml:space="preserve">3 кубика, </w:t>
        <w:br/>
        <w:t xml:space="preserve">3 пары калош, </w:t>
        <w:br/>
        <w:t xml:space="preserve">3 зонта, </w:t>
        <w:br/>
        <w:t xml:space="preserve">3 шарфа, </w:t>
        <w:br/>
        <w:t xml:space="preserve">1 скамейка, </w:t>
        <w:br/>
        <w:t xml:space="preserve">4 мата, </w:t>
        <w:br/>
        <w:t xml:space="preserve">карта с изображением пути в Замок, </w:t>
        <w:br/>
        <w:t xml:space="preserve">3 волейбольных мяча, </w:t>
        <w:br/>
        <w:t xml:space="preserve">эмблемы, </w:t>
        <w:br/>
        <w:t xml:space="preserve">грамоты, </w:t>
        <w:br/>
        <w:t xml:space="preserve">медали, </w:t>
        <w:br/>
        <w:t xml:space="preserve">протокол, </w:t>
        <w:br/>
        <w:t>30 предметов для эстафеты “погрузка инвентаря”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од игр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Под звуки веселой мелодии ведущие входят в зал (принцесса Спорта и принцесса Игра). Дети входят в зал парам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 р и н ц е с с а  С п о р т а. Здравствуйте, ребята! Я – принцесса Спорта, а это моя подруга принцесса Игра. Мы пригласили вас в замок Спорта, чтобы познакомить с его жителя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И г р а. Дети там очень любят спорт; они веселые, здоровые, крепкие, жизнерадостные. Мы уверены, вам там очень понравится. Ведь вы любите спор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рт, ребята, очень нужен,</w:t>
        <w:br/>
        <w:t>Мы со спортом крепко дружим.</w:t>
        <w:br/>
        <w:t>Спорт – помощник,</w:t>
        <w:br/>
        <w:t>Спорт – здоровье,</w:t>
        <w:br/>
        <w:t>Спорт – игр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м участникам – физкульт – ур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И г р а. Ну что, вы готовы отправиться в путешествие в наш замок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Появляются Баба Яга и Леш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 а б а  Я г а. А-а-а! вот вы где? Мы слышали, вы собрались в замок Спорта. Неужели вы туда пойдете? Ведь там нужно заниматься спортом, а это требует немалых усил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 е ш и й. А у нас тоже есть замок, где все желания исполняются с помощью колдовства. Мы там совершенно не работаем, постоянно отдыхаем и развлекаемся. Нам стоит только щелкнуть пальцами и все, что мы задумали, тут же исполнится. Ребята, пойдемте в наш замок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е т и. Нет, мы не пойдем с в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 а б а  Я г а. А ну, подумайте хорошенько, куда вы пойдет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е т и. В замок Спорт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 е ш и й. Ах так! Ну и в замок Спорта вам нелегко будет попасть. Мы с Бабой Ягой будем создавать вам непреодолимые препятствия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 а б а Я г а. И мы еще посмотрим, попадете ли вы ту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С п о р т а. Ребята, но ведь мы не боимся Бабу Ягу и Лешего? Мы сильные, ловкие, смелые. И никакие препятствия не помешают нам попасть в замок Спорта. Нам предстоит долгий путь. Итак, вы готовы отправиться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е т и. 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 р и н ц е с с а  И г р а. Принцесса Спорта, Баба Яга, Леший и все присутствующие в зале, я хочу представить вам команды. Первая команда - “Арлекино”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С п о р т а. Вторая команда “Буратино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 а б а  Я г а. Третья команда - “Весельчаки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 xml:space="preserve">Проводятся эстафеты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-я эстафета “Найти пару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 е ш и й. Ребята, ну-ка давайте все свои кроссовки с левой ноги. И вы увидите, как быстро попадете в замок Спорта. </w:t>
      </w:r>
      <w:r>
        <w:rPr>
          <w:i/>
          <w:iCs/>
          <w:sz w:val="28"/>
          <w:szCs w:val="28"/>
        </w:rPr>
        <w:t>(Дети снимают кроссовки, Леший складывает их в обруч и заколдовывает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 а б а  Я г а. Ага, вот теперь-то вы точно да попадете в замок. Как же вы босиком отправитесь в дальний путь. Мы заколдовали ваши кроссовки, и теперь вы не сможете угадать свою пару. Но вы можете попытаться. Для этого вам нужно проделать следующее: по сигналу первый игрок каждой команды добегает до обруча, находит свой кроссовок, обувает его, завязывает шнурки и возвращается назад. Касается рукой 2-го игрока, и тот делает то же самое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525780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С п о р т а, Ребята, не бойтесь, их заклинания не подействует на вас. Выполняйте задание смело. Внимание! Марш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дведение итог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 а б а Я г а. Не радуйтесь, это было легкое испытание. Сейчас будет трудне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-я эстафета “Погрузка инвентаря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украли из замка Спорта весь инвентарь. А как же вы пойдете в замок без спортивного инвентаря? Ха-ха! А мы его сложили в волшебный обруч. И чтобы достать его, вам нужно переправить инвентарь из волшебного обруча в обруч Спорта. Первый игрок берет из обруча только один предмет и передает его другому игроку и т. </w:t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cs="Arial" w:ascii="Arial" w:hAnsi="Arial"/>
          <w:sz w:val="28"/>
          <w:szCs w:val="28"/>
        </w:rPr>
        <w:t>П р и н ц е с с а  И г р а. Ребята, нам и правда не обойтись без спортивного инвентаря. Придется выполнять их задание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w w:val="100"/>
          <w:sz w:val="28"/>
          <w:szCs w:val="28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8"/>
          <w:szCs w:val="28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8265</wp:posOffset>
            </wp:positionV>
            <wp:extent cx="5451475" cy="3771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дведение итог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-я эстафета “Лабиринт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И г р а. Ребята, Баба Яга и Леший никак не могут успокоиться. На нашем пути “Лабиринт”. Нужно пройти его, чтобы приблизиться к зам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 е ш и й. Если вы хотите пройти наш лабиринт, то вам нужно выполнить следующее задание: по сигналу первый игрок каждой команды добегает до лабиринта, преодолевает его, проходя через каждое кольцо обруча и добегает до кубика. Как только первый игрок закончил эстафету, начинает следующий. Да смотрите, раньше не выбегайт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С п о р т а. Общий итог за три эстафеты.</w:t>
        <w:br/>
        <w:t>Ну вот и “Лабиринт” мы преодолели. Баба Яга и Леший не смогли преградить нам пу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-я эстафета “Непогода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 а б а  Я г а. А вот и нет, вы думаете, это было последнее испытани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йчас на пути вас встретит непогода. Вы не сможете обойтись без зонта и калош. Ну что, вы готовы сразиться с непогодой? По сигналу 1-й игрок каждой команды на кроссовки надевает калоши, повязывает на шею шарф, берет зонт и бежит до кубика и обратно, все снимает и передает следующему игроку команда. Таким образом все должны сразиться с непогод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С п о р т а. Внимание! Марш! Молодцы, ребята! Справились с этим задани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дсчитываются балл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И г р а. Ребята, непогода нам не помешала, и мы находимся все ближе к зам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присядьте на скамей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С п о р т а. Ребята, я думаю, что вы устали, давайте отдохнем. Мы будем загадывать загадки, а вы отгадывайте их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“Доскажите словечко”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 р и н ц е с с а  С п о р т а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Есть одна игра для вас,</w:t>
        <w:br/>
        <w:t>Мы прочтем стихи сейчас,</w:t>
        <w:br/>
        <w:t>Я начну</w:t>
      </w:r>
      <w:r>
        <w:rPr>
          <w:rFonts w:cs="Arial" w:ascii="Arial" w:hAnsi="Arial"/>
          <w:sz w:val="28"/>
          <w:szCs w:val="28"/>
          <w:vertAlign w:val="subscript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а вы кончайте, </w:t>
        <w:br/>
        <w:t>Дружно хором отвечайт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 р и н ц е с с а  И г р а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за невод во дворе?</w:t>
        <w:br/>
        <w:t>Не мешал бы ты игре,</w:t>
        <w:br/>
        <w:t>Ты бы лучше отошел</w:t>
        <w:br/>
        <w:t>Мы играем в</w:t>
      </w:r>
      <w:r>
        <w:rPr>
          <w:rStyle w:val="Emphasis"/>
          <w:rFonts w:cs="Arial" w:ascii="Arial" w:hAnsi="Arial"/>
          <w:sz w:val="28"/>
          <w:szCs w:val="28"/>
        </w:rPr>
        <w:t xml:space="preserve"> (волейбол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 р и н ц е с с а  С п о р т 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а березовых коня</w:t>
        <w:br/>
        <w:t>Через лес несут, меня.</w:t>
        <w:br/>
        <w:t xml:space="preserve">Кони эти рыжи </w:t>
        <w:br/>
        <w:t xml:space="preserve">И зовут их? </w:t>
      </w:r>
      <w:r>
        <w:rPr>
          <w:rStyle w:val="Emphasis"/>
          <w:rFonts w:cs="Arial" w:ascii="Arial" w:hAnsi="Arial"/>
          <w:sz w:val="28"/>
          <w:szCs w:val="28"/>
        </w:rPr>
        <w:t>{Лыжи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 р и н ц е с с а  И г р 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ыпаюсь утром рано</w:t>
        <w:br/>
        <w:t>Вместе с солнышком румяным,</w:t>
        <w:br/>
        <w:t>Заправляю сам кроватку</w:t>
        <w:br/>
        <w:t>Быстро делаю</w:t>
      </w:r>
      <w:r>
        <w:rPr>
          <w:rStyle w:val="Emphasis"/>
          <w:rFonts w:cs="Arial" w:ascii="Arial" w:hAnsi="Arial"/>
          <w:sz w:val="28"/>
          <w:szCs w:val="28"/>
        </w:rPr>
        <w:t xml:space="preserve"> (зарядку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 С п о р т 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чусь, как пуля, я вперед,</w:t>
        <w:br/>
        <w:t>Лишь поскрипывает лед,</w:t>
        <w:br/>
        <w:t xml:space="preserve">Да мелькают огоньки. </w:t>
        <w:br/>
        <w:t xml:space="preserve">Кто несет меня? </w:t>
      </w:r>
      <w:r>
        <w:rPr>
          <w:i/>
          <w:iCs/>
          <w:sz w:val="28"/>
          <w:szCs w:val="28"/>
        </w:rPr>
        <w:t>(Коньки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 И г р а. Заставлю плакать всех вокруг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ть я и не драчун, а </w:t>
      </w:r>
      <w:r>
        <w:rPr>
          <w:i/>
          <w:iCs/>
          <w:sz w:val="28"/>
          <w:szCs w:val="28"/>
        </w:rPr>
        <w:t>(лук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С п о р т 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ял железных два бруска,</w:t>
        <w:br/>
        <w:t>Два железных полозка,</w:t>
        <w:br/>
        <w:t>На бруски набил я планки.</w:t>
        <w:br/>
        <w:t xml:space="preserve">Дайте снег, готовы </w:t>
      </w:r>
      <w:r>
        <w:rPr>
          <w:i/>
          <w:iCs/>
          <w:sz w:val="28"/>
          <w:szCs w:val="28"/>
        </w:rPr>
        <w:t>(санки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одцы, и загадки разгадывать вы умеете. А теперь давайте продолжим наше путешеств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-я эстафета “Бои гладиаторов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 И г р а. Посмотрите, ребята, Баба Яга и Леший опять придумали нам препятствие. У нас впереди мос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 а б а Я г а. Да-да, у вас впереди мост, и мы хотим провести “Бои гладиаторов”. Ну-ка капитаны! Становитесь на мост, берите в руки волшебные булавы. По сигналу каждый из вас должен свалить соперника. Кто сорвется с моста - тот проигра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дведение итогов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С п о р т а. Вот и мост мы преодолели. Посмотрите на карту, нам остается совсем немного. Ой, что это Леший там несет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-я эстафета “Волшебные мячи”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 е ш и й. Это волшебные мячи вашего зам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одиночку вы не справитесь, вам надо работать в парах. По сигналу первая пара, взявшись за руки и держа мяч лбами, передвигается приставными шагами до кубиков и назад, отдают мяч другой паре. </w:t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cs="Arial" w:ascii="Arial" w:hAnsi="Arial"/>
          <w:sz w:val="28"/>
          <w:szCs w:val="28"/>
        </w:rPr>
        <w:t>Б а б а  Я г а. Смотрите, мяч не роняйте, крепче его держите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val="en-US" w:eastAsia="en-US" w:bidi="en-US"/>
        </w:rPr>
      </w:pPr>
      <w:r>
        <w:rPr>
          <w:color w:val="000000"/>
          <w:w w:val="100"/>
          <w:sz w:val="28"/>
          <w:szCs w:val="28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8105</wp:posOffset>
            </wp:positionV>
            <wp:extent cx="5486400" cy="3657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rPr>
          <w:rFonts w:ascii="Arial" w:hAnsi="Arial" w:cs="Arial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cs="Arial" w:ascii="Arial" w:hAnsi="Arial"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дведение итог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 р и н ц е с с а  С п о р т а. Мы почти дошли до замка Спорта. Осталось перейти поле. Но по одному ходить через поле нельзя, так как Баба Яга и Леший наверняка не успокоились и могут нам навредить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-я эстафета “Преодолей поле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И г р а. Начинают капитаны. По свистку они выбегают, добегают до кубика и возвращаются назад, берут за руку второго участника и бегут с ним вместе, второй участник оставляет капитана на той стороне, а сам бежит за третьим, и т.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С п о р т а. Итог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щее подведение итогов соревнован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С п о р т 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мы и пришли в замок Спорта.</w:t>
        <w:br/>
        <w:t xml:space="preserve">Здравствуй, мудрая страна, </w:t>
        <w:br/>
        <w:t>Что отсюда не видна.</w:t>
        <w:br/>
        <w:t>Явись ниоткуда,</w:t>
        <w:br/>
        <w:t>Пусть свершится чудо!</w:t>
        <w:br/>
        <w:t>Встань на пути, нас к себе пуст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 е ш и й. Ой, ребята, назад дорога очень длинная, можно мы останемся в вашем замке? Мы будем хорошо себя вести и заниматься спорт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И г р а. Ну что? Оставим их в нашем замке? Но пусть они сперва ответят на вопрос, знают ли они, для чего нужна физическая культур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 а б а  Я г а. Мы знаем, знаем. Физкультура нужна, чтобы быть здоровым. Мы даже стихи об этом зна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 физической культуры –</w:t>
        <w:br/>
        <w:t xml:space="preserve">Быть здоровым и с фигурой, </w:t>
        <w:br/>
        <w:t>Радующей душу взгляд.</w:t>
        <w:br/>
        <w:t>Быть красивым каждый рад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С п о р т а. Ну, а теперь самое интересное - это награждение грамот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 И г р а. Ребята, вам понравилось наше путешествие? Нам тоже очень понравилось, как вы соревновались. Мы очень рады, что вы такие ловкие, быстрые и. смелы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р и н ц е с с а   С п о р т а. Ребята, благодарим вас за участие.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10:00Z</dcterms:created>
  <dc:creator>Сергей</dc:creator>
  <dc:description/>
  <cp:keywords/>
  <dc:language>en-US</dc:language>
  <cp:lastModifiedBy>Admin</cp:lastModifiedBy>
  <cp:lastPrinted>2009-03-29T22:47:00Z</cp:lastPrinted>
  <dcterms:modified xsi:type="dcterms:W3CDTF">2011-11-22T19:05:00Z</dcterms:modified>
  <cp:revision>5</cp:revision>
  <dc:subject/>
  <dc:title>Спортивный праздник "Путешествие в Замок спорта"</dc:title>
</cp:coreProperties>
</file>