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ование - это индустрия, направленная в будущее  </w:t>
      </w:r>
      <w:r>
        <w:rPr>
          <w:rFonts w:cs="Times New Roman" w:ascii="Times New Roman" w:hAnsi="Times New Roman"/>
          <w:sz w:val="24"/>
          <w:szCs w:val="24"/>
        </w:rPr>
        <w:t>(С.П.Капица).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Инноватика»  в системе дополнительного  образовании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Web"/>
        <w:rPr/>
      </w:pPr>
      <w:r>
        <w:rPr/>
        <w:t xml:space="preserve">Когда несколько лет назад я столкнулась с термином "инновация", мне было интересно узнать, что же это за "загадочное  явление". Суждений было много.  Но мне хотелось разобраться в самой сути этого вопроса. « Инновация в образовании», « Инновация в системе дополнительного образования », вот эти вопросы меня больше всего волновали.                                                                                                               Современное понятие </w:t>
      </w:r>
      <w:r>
        <w:rPr>
          <w:b/>
          <w:bCs/>
        </w:rPr>
        <w:t>"образование"</w:t>
      </w:r>
      <w:r>
        <w:rPr/>
        <w:t xml:space="preserve"> связывается с толкованием таких терминов как</w:t>
      </w:r>
      <w:r>
        <w:rPr>
          <w:b/>
          <w:bCs/>
          <w:i/>
          <w:iCs/>
        </w:rPr>
        <w:t xml:space="preserve"> "обучение", "воспитание", "образование", "развитие".</w:t>
      </w:r>
      <w:r>
        <w:rPr/>
        <w:t xml:space="preserve"> Однако, до того, как слово «образование» стало связываться с просвещением, оно имело более широкое звучание. Словарные значения рассматривают термин "образование", как существительное от глагола "образовывать" в смысле: </w:t>
      </w:r>
      <w:r>
        <w:rPr>
          <w:b/>
          <w:bCs/>
          <w:i/>
          <w:iCs/>
        </w:rPr>
        <w:t xml:space="preserve">«создавать», «формировать» или «развивать» нечто новое. Создавать новое – вот  это и есть инновация.              </w:t>
      </w:r>
      <w:r>
        <w:rPr/>
        <w:t xml:space="preserve">Таким образом, образование по своей сути уже и  является инновацией.                                                             В ходе выяснения взаимоотношений между понятиями «новшество» и «инновация» устанавливается следующий порядок вещей. «Новшество - это именно средство (новый метод, методика, технология, программа и т.п.), а инновация- это процесс освоения этого средства».  С одной стороны, это сфера человеческой жизнедеятельности, которая все более влияет на определение будущего, с другой - специфический способ развития, наиболее полно воплощающий возможности движения к этому будущему.                                                                                                                                                                         Под инновациями в образовании понимается процесс совершенствования педагогических технологий, совокупности методов, приемов и средств обучения. </w:t>
      </w:r>
      <w:r>
        <w:rPr>
          <w:b/>
          <w:bCs/>
        </w:rPr>
        <w:t>Педагогическая технология</w:t>
      </w:r>
      <w:r>
        <w:rPr/>
        <w:t xml:space="preserve"> - это продуманная во всех деталях  </w:t>
      </w:r>
      <w:r>
        <w:rPr>
          <w:b/>
          <w:bCs/>
          <w:i/>
          <w:iCs/>
        </w:rPr>
        <w:t xml:space="preserve">модель </w:t>
      </w:r>
      <w:r>
        <w:rPr/>
        <w:t xml:space="preserve">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 (В.М.Монахов). В настоящее время инновационная педагогическая деятельность является одним из существенных компонентов образовательной деятельности любого учебного заведения. И это неслучайно. Именно инновационная деятельность не только создает основу для создания конкурентоспособности того или иного учреждения на рынке образовательных услуг, но и определяет направления профессионального роста педагога, его творческого поиска, реально способствует личностному росту воспитанников. Поэтому инновационная деятельность неразрывно связана с научно-методической деятельностью педагогов и учебно-исследовательской воспитанников.                                                                                                       В настоящий момент в образовании применяют самые различные педагогические инновации. Это зависит, прежде всего, от традиций и статусности учреждения. Тем не менее, можно выделить  следующие наиболее </w:t>
      </w:r>
      <w:r>
        <w:rPr>
          <w:b/>
          <w:i/>
        </w:rPr>
        <w:t xml:space="preserve">характерные инновационные технологии:                                                                                       </w:t>
      </w:r>
      <w:r>
        <w:rPr>
          <w:b/>
          <w:bCs/>
        </w:rPr>
        <w:t xml:space="preserve">1. Информационно-коммуникационные </w:t>
      </w:r>
      <w:r>
        <w:rPr>
          <w:b/>
        </w:rPr>
        <w:t>технологии</w:t>
      </w:r>
      <w:r>
        <w:rPr>
          <w:b/>
          <w:bCs/>
        </w:rPr>
        <w:t xml:space="preserve"> (ИКТ) в предметном обучении.                         </w:t>
      </w:r>
      <w:r>
        <w:rPr/>
        <w:t>Внедрение ИКТ в содержание образовательного процесса подразумевает интеграцию различных предметных областей с информатикой.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>2. Личностно - ориентированные</w:t>
      </w:r>
      <w:r>
        <w:rPr/>
        <w:t xml:space="preserve"> </w:t>
      </w:r>
      <w:r>
        <w:rPr>
          <w:b/>
        </w:rPr>
        <w:t>технологии</w:t>
      </w:r>
      <w:r>
        <w:rPr>
          <w:b/>
          <w:bCs/>
        </w:rPr>
        <w:t>.</w:t>
      </w:r>
      <w:r>
        <w:rPr/>
        <w:t xml:space="preserve">                                                                                               Личностно-ориентированные</w:t>
      </w:r>
      <w:r>
        <w:rPr>
          <w:b/>
          <w:bCs/>
          <w:i/>
          <w:iCs/>
        </w:rPr>
        <w:t xml:space="preserve"> </w:t>
      </w:r>
      <w:r>
        <w:rPr/>
        <w:t>технологии</w:t>
      </w:r>
      <w:r>
        <w:rPr>
          <w:b/>
          <w:bCs/>
          <w:i/>
          <w:iCs/>
        </w:rPr>
        <w:t xml:space="preserve"> </w:t>
      </w:r>
      <w:r>
        <w:rPr/>
        <w:t xml:space="preserve">ставят в центр всей образовательной системы личность ребенка, обеспечение комфортных, бес конфликтных и безопасных условий ее развития, реализации ее природных потенциалов. Личность ребенка в этой технологии не только субъект, но и субъект </w:t>
      </w:r>
      <w:r>
        <w:rPr>
          <w:i/>
          <w:iCs/>
        </w:rPr>
        <w:t xml:space="preserve">приоритетный; </w:t>
      </w:r>
      <w:r>
        <w:rPr/>
        <w:t xml:space="preserve">она является </w:t>
      </w:r>
      <w:r>
        <w:rPr>
          <w:i/>
          <w:iCs/>
        </w:rPr>
        <w:t xml:space="preserve">целью </w:t>
      </w:r>
      <w:r>
        <w:rPr/>
        <w:t xml:space="preserve">образовательной системы, а не средством достижения какой-либо отвлеченной цели.                                                                                                                                                        </w:t>
      </w:r>
      <w:r>
        <w:rPr>
          <w:b/>
          <w:bCs/>
        </w:rPr>
        <w:t>3. Информационно - аналитическое обеспечение учебного процесса и управление качеством образования.</w:t>
      </w:r>
      <w:r>
        <w:rPr/>
        <w:t xml:space="preserve">                                                                                                                                                                               Применение такой инновационной технологии, как информационно - аналитическая методика управления качеством обучения позволяет объективно, беспристрастно проследить развитие во времени каждого ребенка в отдельности, класса, параллели, школы в целом.                                                                                                                                                                </w:t>
      </w:r>
      <w:r>
        <w:rPr>
          <w:b/>
          <w:bCs/>
        </w:rPr>
        <w:t>4</w:t>
      </w:r>
      <w:r>
        <w:rPr/>
        <w:t xml:space="preserve">.  </w:t>
      </w:r>
      <w:r>
        <w:rPr>
          <w:b/>
          <w:bCs/>
        </w:rPr>
        <w:t>Мониторинг интеллектуального развития.</w:t>
      </w:r>
      <w:r>
        <w:rPr/>
        <w:t xml:space="preserve">                                                                                                     Анализ и диагностика качества обучения каждого учащегося при помощи тестирования и построения графиков динамики успеваемости. </w:t>
      </w:r>
      <w:r>
        <w:rPr>
          <w:b/>
          <w:bCs/>
        </w:rPr>
        <w:t xml:space="preserve">                                                                                                                     5</w:t>
      </w:r>
      <w:r>
        <w:rPr/>
        <w:t xml:space="preserve">. </w:t>
      </w:r>
      <w:r>
        <w:rPr>
          <w:b/>
          <w:bCs/>
        </w:rPr>
        <w:t xml:space="preserve">Воспитательные </w:t>
      </w:r>
      <w:r>
        <w:rPr>
          <w:b/>
        </w:rPr>
        <w:t>технологии</w:t>
      </w:r>
      <w:r>
        <w:rPr>
          <w:b/>
          <w:bCs/>
        </w:rPr>
        <w:t xml:space="preserve"> как ведущий механизм формирования современного ученика.</w:t>
      </w:r>
      <w:r>
        <w:rPr/>
        <w:t xml:space="preserve">               Является неотъемлемым фактором в современных условиях обучения. Реализуется в виде вовлечения учащихся в дополнительные формы развития личности: участие в центрах детского творчества, в культурно-массовых мероприятиях, по национальным традициям, театре, и др. </w:t>
      </w:r>
    </w:p>
    <w:p>
      <w:pPr>
        <w:pStyle w:val="TextBodyIndent"/>
        <w:jc w:val="left"/>
        <w:rPr/>
      </w:pPr>
      <w:r>
        <w:rPr>
          <w:b/>
          <w:bCs/>
        </w:rPr>
        <w:t>6. Дидактические технологии как условие развития учебного процесса ОУ.</w:t>
      </w:r>
      <w:r>
        <w:rPr/>
        <w:t xml:space="preserve">                                                                                   Это - самостоятельная работа с помощью учебной книги, игра, оформление и защита проектов, обучение с помощью аудиовизуальных технических средств, система «консультант», групповые, дифференцированные способы обучения  - система «малых групп» и др. Обычно в практике применяются различные комбинации этих приемов.                                                                                                             </w:t>
      </w:r>
      <w:r>
        <w:rPr>
          <w:b/>
          <w:bCs/>
        </w:rPr>
        <w:t>7. Психолого-педагогическое сопровождение внедрения инновационных технологий в учебно-воспитательный процесс.</w:t>
      </w:r>
      <w:r>
        <w:rPr/>
        <w:t xml:space="preserve">                                                                                                                                                   Предполагается научно-педагогическое обоснование использования тех или иных инноваций. Их анализ на методических советах, семинарах, консультации с ведущими специалистами в этой области.                               </w:t>
      </w:r>
      <w:r>
        <w:rPr>
          <w:b/>
          <w:bCs/>
          <w:i/>
          <w:iCs/>
        </w:rPr>
        <w:t xml:space="preserve">Учителю необходимо ориентироваться в широком спектре современных инновационных технологий, идей, направлений, не тратить время на открытие уже известного, а использовать весь арсенал российского педагогического опыта.  </w:t>
      </w:r>
      <w:r>
        <w:rPr/>
        <w:t xml:space="preserve">                                                                                        Сегодня быть педагогически грамотным специалистом нельзя без изучения всего обширного спектра образовательных технологий.                                                                                                                                             И в результате всего изученного  у меня сложилось свое видение процесса инновации в системе дополнительного образовании. Я думаю, что  «Инноватика» должна нести, прежде всего, </w:t>
      </w:r>
      <w:r>
        <w:rPr>
          <w:rStyle w:val="StrongEmphasis"/>
          <w:i/>
          <w:iCs/>
        </w:rPr>
        <w:t>процесс выработки уверенности</w:t>
      </w:r>
      <w:r>
        <w:rPr/>
        <w:t xml:space="preserve"> маленького человека в себе, своих силах. А цель инновации - повысить качественный уровень образовательно-воспитательного процесса. Наверное, многие со мной согласятся, что легче всего что-то повторить из прошлых лет, чем разработать и внедрить новое. Но как для многих творческих, «неспокойных» педагогов, моей  основной задачей стало – предложить ребятам такие дополнительные образовательные услуги, которые были бы интересны ребятам, и чтобы «будоражили кровь» и «питали голову». Инновационные технологи не должны быть односторонними, предлагающими только развитие умственных способностей ребят. Во-первых, пришлось пересмотреть взаимоотношения «учитель – ученик». От того, что работа не терпит «застоя», повторов, я легко смогла переломить авторитарность образования в своем мышлении, сумела поставить воспитанника на равный уровень с собой и выступить на правах «равного партнерства». Именно такая организация взаимодействия   помогла предоставить ребятам максимальную инициативу.   Вместо навязчивых готовых образцов поведения, принудительной организации свободного времени и т.д. они  погружаются в деятельность, интересную уже тем, что она задумана и спланирована ими самими. Я думаю, что инновации в образовании,  в целом, и дополнительном образовании, в частности, в первую очередь, должны быть направлены на создание </w:t>
      </w:r>
      <w:r>
        <w:rPr>
          <w:rStyle w:val="StrongEmphasis"/>
          <w:i/>
          <w:iCs/>
        </w:rPr>
        <w:t>личности, настроенной на успех</w:t>
      </w:r>
      <w:r>
        <w:rPr/>
        <w:t xml:space="preserve"> в любой области приложения своих возможностей.                                                                                                                                                            Инновация- это «...результат творческой деятельности, направленной на разработку, создание и распространение новых видов изделий, технологий, внедрение новых организационных форм и т.д.» «Главное в творческой деятельности, - пишет В.Н.Дружинин, - не ограниченный вещественный результат, а проявление и совершенствование самой способности к самопро</w:t>
        <w:softHyphen/>
        <w:t xml:space="preserve">изводству, к производству культуры » «...Прогрессивный результат творческой деятельности. - уточняет Ю.А. Карпова, - который находит широкое применение и приводит к значительным изменениям в жизнедеятельности человека, общества, природы»                                                                                                                                                           Мир, в котором сегодня живет человек, заставляет людей искать четкие ориентиры, преодолевать разноречивость многих представлений и знаний, образующихся в результате потока информации. В поисках цельности, в стремлении упорядочить свои знания, человек обращает свой взор к истории, стремится осмыслить себя в сложных связях не только с настоящим, но и с прошлым. Здесь внимание его устремляется на все, что рождает ощущение непреходящих ценностей. Именно к таким ценностям относит он нестареющее, никогда не утрачивающее своей привлекательности художественное мышление своих предков. Познание народных традиций вырабатывает уважение к русской культуре, вооружает способностью понимать язык народного искусства. Основанное на глубоких художественных традициях, народное искусство входит в жизнь, благотворно влияет на формирование человека будущего. Все чаще произведения декоративно-прикладного искусства проникают в быт людей, формируя художественный вкус, создавая эстетически полноценную среду, определяющую творческий потенциал личности.                                                                                                    В современном, быстро меняющемся мире возникает необходимость позаботиться об укреплении связей ребенка с природой и культурой, трудом и искусством. Дети, которые,  ко мне   приходят, имеют разный уровень школьных знаний, разную самооценку, разное мироощущение. Но это не суть важно. Важно то, что дети и подростки приходят  с горящими глазами, и, найдя дело по душе, верят в свои возможности.                                                                                </w:t>
        <w:br/>
        <w:t>Первое наше знакомство с миром, его познание и понимание проходят через игрушку. Это своеобразная школа чувств, которая активизирует мысли, фантазию, речь, память, эмоции, прививает любовь к прекрасному, она служит целям умственного, нравственного и эстетического воспитания.</w:t>
        <w:br/>
        <w:t>Мягкая игрушка - это один из видов декоративно- прикладного искусства, в котором сочетаются различные элементы рукоделия: шитье, вышивка, аппликация. Работа с мягкой игрушкой помогает ребенку развить воображение, чувство формы и цвета, точность и аккуратность, трудолюбие, познакомит с традициями русского народного художественного творчества.</w:t>
      </w:r>
      <w:r>
        <w:rPr>
          <w:u w:val="single"/>
        </w:rPr>
        <w:br/>
      </w:r>
      <w:r>
        <w:rPr/>
        <w:t xml:space="preserve">      </w:t>
      </w:r>
      <w:r>
        <w:rPr>
          <w:b/>
          <w:bCs/>
          <w:szCs w:val="27"/>
        </w:rPr>
        <w:t>ИГРУШКА- это творческий полет фантазии, а  творчество безвременно...</w:t>
      </w:r>
      <w:r>
        <w:rPr/>
        <w:t xml:space="preserve"> Игрушки ручной работы не бывают одинаковыми, даже если сшиты по одному  лекалу и из одной  ткани. Каждая игрушка имеет свой неповторимый характер, который формирует Мастер. В наши дни в магазинах представлен огромный  выбор игрушек. Стоит ли возиться, использовать своё время, чтобы мастерить что-то своими руками или научить этому ребёнка? На этот вопрос и детские психологи, и педагоги дают однозначный ответ: Да, стоит! Ведь именно это занятие и учит малыша самостоятельности, творческому мышлению, умению находить себе дело по душе. А если ребёнок сделал игрушку сам, то он, несомненно, будет к ней относиться с большим трепетом. Достаточно изменить цвет, направление, куда тянется ткань при раскрое, размер выкроек - и, например, попугай превращается в сову, или наоборот.  Достаточно изменить цвет - и лисенок превращается в барсучка, а лошадка - в зебру. Или по выкройке маленького мишутки можно сшить лису, изменив форму хвостика. Мышка со спинкой с пушистым, высоким  ворсом - уже не мышка, а ёжик... Игрушки можно сделать из самого разного материала, необязательно нового. Можно использовать старые лоскутки ситца, фланели, штапеля, трикотажа, ворсистые шерстяные ткани, сукно, старые фетровые шляпы и шапки из искусственного меха и многое, многое другое. Любую зверюшку можно сделать разноцветной и, от этого она будет симпатичнее, радостнее и даже нужнее и дороже сердцу. При изготовлении игрушки большую роль играет цвет. Поделки с веселым рисунком смотрятся оригинальнее, чем те, которые сделаны точь-в-точь как настоящие. Любой игрушке можно придать характер, настроение, одев её. Игрушку можно сшить радостной, веселой, задумчивой или грустной. Одеть в любую одежку по собственному желанию и настроению. Мягкие игрушки, сшитые своими руками, всегда таят в себе тепло рук, их сделавших. Они всегда любимые, они всегда нужны. Игрушка вызывает добрые чувства в человеке. Малыш заботится о своей игрушке и в его действиях взрослые могут увидеть свои поступки и посмотреть на себя самих со стороны. Игрушка, необходимая детям для развития, помогает и взрослым, которые при желании могут увидеть себя в играющем ребенке.  Велика польза игрушки: малыш, играя, представляет себя и свою будущую жизнь. Поэтому большое значение имеет какой игрушкой он занят, какого она качества, какого цвета и формы. Это очень сильно влияет на восприятие мира, желание что-то делать, придумывать и создавать. С помощью добрых и красивых игрушек можно с самого раннего возраста заложить в любого человека гармонию, радость и дружелюбие к игрушкам, к Людям, к окружающим нас вещам. Игрушка – это предмет, предназначенный для развлечения, для игры. Игрушка…это слово знакомо нам с детства. Постоянный спутник жизни для каждого ребенка. Игрушка помогает ребёнку познавать окружающий мир, приучает его к целенаправленной, осмысленной деятельности, способствует развитию мышления, памяти, речи, эмоций. Игрушки широко используются в учебно-воспитательных работах с детьми, в частности для развития детского, технического и художественного творчества. Подразделяя игрушки на подвиды, мягкая игрушка самая молодая на нашей планете. Впервые мягкие игрушки появились в 19 веке. А уже в 20 веке, в Германии, появился всем известный игрушечный медведь «Теди Биар. Игрушка, сделанная ребенком, является не только результатом труда, но и результатом творчества. Игрушка, прошедшая через руки ребенка, как его собственное произведение, становится особенно привлекательной. Ведь вещь, над которой он трудился, вкладывая в свой труд выдумку, фантазию и любовь, особенно дорога ему.                                                                                                                         Рукоделие не только увлекает, но и отвлекает. Школьники перестают озорничать, сосредоточивают внимание на любимом занятии. Общее увлечение сплачивает детей разного возраста.                                                                                                                                                 А результаты не заставят себя ждать. Благодаря новым введениям   в образовательно-воспитательный процесс ребята становятся более самостоятельнее, деятельнее, осознающими свою самоценность. А в этом и есть главная ценность воспитания – </w:t>
      </w:r>
      <w:r>
        <w:rPr>
          <w:b/>
          <w:bCs/>
        </w:rPr>
        <w:t xml:space="preserve">реализовавший себя человек!                                            </w:t>
      </w:r>
      <w:r>
        <w:rPr/>
        <w:t>Кому-то эти  инновации могут показаться само собой разумеющимися мероприятиями, но для меня это очень прогрессивный шаг.  Меня очень радует, что работа над мягкой игрушкой завоевывает симпатии  всё большего числа детей.</w:t>
      </w:r>
    </w:p>
    <w:p>
      <w:pPr>
        <w:pStyle w:val="Normal"/>
        <w:spacing w:lineRule="auto" w:line="240" w:before="280" w:after="280"/>
        <w:rPr/>
      </w:pPr>
      <w:hyperlink r:id="rId2" w:tgtFrame="_blank">
        <w:r>
          <w:rPr>
            <w:rFonts w:cs="Times New Roman" w:ascii="Times New Roman" w:hAnsi="Times New Roman"/>
            <w:sz w:val="24"/>
          </w:rPr>
        </w:r>
      </w:hyperlink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227"/>
      <w:jc w:val="both"/>
    </w:pPr>
    <w:rPr>
      <w:rFonts w:ascii="Times New Roman" w:hAnsi="Times New Roman" w:cs="Times New Roman"/>
      <w:color w:val="074E32"/>
      <w:sz w:val="24"/>
      <w:szCs w:val="24"/>
    </w:rPr>
  </w:style>
  <w:style w:type="paragraph" w:styleId="Style15">
    <w:name w:val="ОснТкст"/>
    <w:basedOn w:val="Normal"/>
    <w:qFormat/>
    <w:pPr>
      <w:tabs>
        <w:tab w:val="clear" w:pos="708"/>
        <w:tab w:val="right" w:pos="6407" w:leader="none"/>
      </w:tabs>
      <w:spacing w:lineRule="auto" w:line="264" w:before="0" w:after="0"/>
      <w:ind w:firstLine="357"/>
      <w:jc w:val="both"/>
    </w:pPr>
    <w:rPr>
      <w:rFonts w:ascii="Times New Roman" w:hAnsi="Times New Roman" w:cs="Times New Roman"/>
      <w:sz w:val="2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aruss.com/view_post.php?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4:00Z</dcterms:created>
  <dc:creator>Admin</dc:creator>
  <dc:description/>
  <dc:language>en-US</dc:language>
  <cp:lastModifiedBy>user</cp:lastModifiedBy>
  <cp:lastPrinted>2011-10-20T06:12:00Z</cp:lastPrinted>
  <dcterms:modified xsi:type="dcterms:W3CDTF">2011-10-20T18:34:00Z</dcterms:modified>
  <cp:revision>6</cp:revision>
  <dc:subject/>
  <dc:title>                                 Образование - это индустрия, направленная в будущее (С</dc:title>
</cp:coreProperties>
</file>