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ст «Солнце, воздух, вода и … растения» ____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- 1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лнце – это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ланете             Б) звезда                 В) спутни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войства воздуха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озрачен, хорошо проводит тепло, бесцветен, поддерживает гор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озрачен, плохо  проводит тепло, бесцветен, поддерживает гор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розрачен, плохо  проводит тепло, бесцветен,  не поддерживает гор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 трёх состояниях (жидком, твёрдом и газообразном) бывает…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олнце               Б) воздух               В) вод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Условия необходимые для жизни растени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вет, тепло, углекислый газ, вод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оздух, свет, тепло, хороший уход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оздух, свет, тепло, питательные вещест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Растение дышит, поглощая кислород из воздуха и выделяя в воздух углекислый газ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А) только в темноте        Б) только на свету                В) и на свету, и в темнот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Растение берёт из воздуха углекислый газ, а выделяет кислород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А) только в темноте        Б) только на свету                В) и на свету, и в темноте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7. Углекислый газ попадает в лист  через…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корень                Б) устьицы          В) цвет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Где в растениях образуются сахар и крахмал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 корнях              Б) в цветках                     В) в листьях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Когда растения поглощают углекислый газ, а выделяют кислород?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А) при образовании сахара и крахмала        Б) при дыхании     В) при посадк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Когда растения не образуют сахар и крахмал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 летом                         Б)  зимой                         В)  весной                Г) осенью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Тест «Солнце, воздух, вода и … растения» ____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- 2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. Условия необходимые для жизни растени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вет, тепло, углекислый газ, вод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оздух, свет, тепло, хороший уход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оздух, свет, тепло, питательные вещества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. Растение дышит, поглощая кислород из воздуха и выделяя в воздух углекислый газ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А) только в темноте        Б) только на свету                В) и на свету, и в темноте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3) Растение берёт из воздуха углекислый газ, а выделяет кислород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А) только в темноте        Б) только на свету                В) и на свету, и в темноте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4. Углекислый газ попадает в лист  через…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корень                Б) устьицы          В) цветы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5. Где в растениях образуются сахар и крахмал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 корнях              Б) в цветках                     В) в листьях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лнце – это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ланете             Б) звезда                 В) спутник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7. Когда растения поглощают углекислый газ, а выделяют кислород?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А) при образовании сахара и крахмала        Б) при дыхании     В) при посадке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8. Когда растения не образуют сахар и крахмал?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А)  летом                         Б)  зимой                         В)  весной                Г) осенью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9. Свойства воздуха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озрачен, хорошо проводит тепло, бесцветен, поддерживает гор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озрачен, плохо  проводит тепло, бесцветен, поддерживает гор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розрачен, плохо  проводит тепло, бесцветен,  не поддерживает горение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0. В трёх состояниях (жидком, твёрдом и газообразном) бывает…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олнце               Б) воздух               В) вода</w:t>
      </w:r>
    </w:p>
    <w:sectPr>
      <w:type w:val="nextPage"/>
      <w:pgSz w:w="11906" w:h="16838"/>
      <w:pgMar w:left="1701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17:32:00Z</dcterms:created>
  <dc:creator>Пафенова</dc:creator>
  <dc:description/>
  <dc:language>en-US</dc:language>
  <cp:lastModifiedBy>Пафенова</cp:lastModifiedBy>
  <dcterms:modified xsi:type="dcterms:W3CDTF">2011-11-21T18:22:00Z</dcterms:modified>
  <cp:revision>1</cp:revision>
  <dc:subject/>
  <dc:title/>
</cp:coreProperties>
</file>