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Урок по физике «Наш первый университет»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300-летию М.В.Ломоносова посвящается…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биографией М.В.Ломоносова (периоды жизни и творчества, касающиеся физики и химии особенно)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работами ученого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развитие в учащихся чувства гордости за Россию и своих соотечественников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урока:</w:t>
      </w:r>
      <w:r>
        <w:rPr>
          <w:rFonts w:cs="Times New Roman" w:ascii="Times New Roman" w:hAnsi="Times New Roman"/>
          <w:sz w:val="24"/>
          <w:szCs w:val="24"/>
        </w:rPr>
        <w:t xml:space="preserve"> на примере разносторонней деятельности ученого показать учащимся необходимость изучения школьных общеобразовательных предметов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– исследование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:</w:t>
      </w:r>
      <w:r>
        <w:rPr>
          <w:rFonts w:cs="Times New Roman" w:ascii="Times New Roman" w:hAnsi="Times New Roman"/>
          <w:sz w:val="24"/>
          <w:szCs w:val="24"/>
        </w:rPr>
        <w:t xml:space="preserve"> объяснительно – иллюстративное обучение с элементами проблемной дифференциации при использовании ЦОР.</w:t>
      </w:r>
    </w:p>
    <w:p>
      <w:pPr>
        <w:pStyle w:val="Style16"/>
        <w:rPr/>
      </w:pPr>
      <w:r>
        <w:rPr/>
        <w:t>План урок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1"/>
        <w:gridCol w:w="20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этап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часть. Постановка проблем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ческие данны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 исследования  Ломоносо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химические опы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у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 Ломоносова в области географии и биолог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ающие этапы жизни Ломоносов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 – решение кроссвор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на просмотр фрагмента филь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ложение материала:</w:t>
      </w:r>
    </w:p>
    <w:p>
      <w:pPr>
        <w:pStyle w:val="Style16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1 этап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Слайд №1.</w:t>
      </w:r>
      <w:r>
        <w:rPr>
          <w:rFonts w:cs="Times New Roman" w:ascii="Times New Roman" w:hAnsi="Times New Roman"/>
          <w:sz w:val="24"/>
          <w:szCs w:val="24"/>
        </w:rPr>
        <w:t xml:space="preserve"> Наш первый университет. 300-летию М.В.Ломоносова посвящается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ыт №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17625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Возьмем тонкостенный стакан и кювету с водой. Прогреем воздух в стакане над пламенем свечи и опустим стакан донышком вверх на дно кювет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ый вопрос: что произойдет с водой и воздухом в стакане? ( Так как процесс охлаждения воздуха в стакане достаточно длительный, ответ на вопрос должен быть озвучен в конце урока).</w:t>
      </w:r>
    </w:p>
    <w:p>
      <w:pPr>
        <w:pStyle w:val="Style16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2 этап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Слайд №2.</w:t>
      </w:r>
      <w:r>
        <w:rPr>
          <w:rFonts w:cs="Times New Roman" w:ascii="Times New Roman" w:hAnsi="Times New Roman"/>
          <w:sz w:val="24"/>
          <w:szCs w:val="24"/>
        </w:rPr>
        <w:t xml:space="preserve"> Биографическая справка. ( М.В.Ломоносов родился 19 ноября 1711 года в селе Денисовка около села Холмогоры Архангельской губернии. Отец  - крестьянин – помор Василий Дорофеевич Ломоносов. В декабре 1730 года М.В.Ломоносов ушел с обозом в Москву. В январе 1731 года поступил в московскую Славяно – греко – латинскую академию. В 1735 году зачислен в Академический университет г.Петербурга. В 1736 году отправлен для обучения в Германию. В 1745 году назначен на должность профессора (академика) химии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Слайд №3.</w:t>
      </w:r>
      <w:r>
        <w:rPr>
          <w:rFonts w:cs="Times New Roman" w:ascii="Times New Roman" w:hAnsi="Times New Roman"/>
          <w:sz w:val="24"/>
          <w:szCs w:val="24"/>
        </w:rPr>
        <w:t xml:space="preserve"> Славяно – греко – латинская академия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Слайд №4.</w:t>
      </w:r>
      <w:r>
        <w:rPr>
          <w:rFonts w:cs="Times New Roman" w:ascii="Times New Roman" w:hAnsi="Times New Roman"/>
          <w:sz w:val="24"/>
          <w:szCs w:val="24"/>
        </w:rPr>
        <w:t xml:space="preserve"> Маргбургский университет, паспорт Ломоносова, дом, в котором он прожива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обучения в Маргбурге ученый собрал свою первую библиотеку, написал работу по физике «О превращении твердого тела в жидкое», физическую диссертацию о различии смешанных тел, состоящих из сцепленных корпускул».</w:t>
      </w:r>
    </w:p>
    <w:p>
      <w:pPr>
        <w:pStyle w:val="Style16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3 этап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Слайд №5.</w:t>
      </w:r>
      <w:r>
        <w:rPr>
          <w:rFonts w:cs="Times New Roman" w:ascii="Times New Roman" w:hAnsi="Times New Roman"/>
          <w:sz w:val="24"/>
          <w:szCs w:val="24"/>
        </w:rPr>
        <w:t xml:space="preserve"> Диплом профессора химии Ломоносова. Фрагмент работы по молекулярно – кинетической теории тепла.</w:t>
      </w:r>
    </w:p>
    <w:p>
      <w:pPr>
        <w:pStyle w:val="Style16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4 этап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учащихс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№2. Закон сохранения массы. Измерение массы раствора сахара в вод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№3. Приготовление раствора перманганата калия и демонстрация с его помощью молекулярного строения веществ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№4. Тепловое расширение те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роделывают опыты и делают два вывода: в области теплоты и в области строения вещества. После этого учащимся предлагается посмотреть слайды 6 и 7 , в которых содержатся выводы, сделанные Ломоносовым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Слайд №6.</w:t>
      </w:r>
      <w:r>
        <w:rPr>
          <w:rFonts w:cs="Times New Roman" w:ascii="Times New Roman" w:hAnsi="Times New Roman"/>
          <w:sz w:val="24"/>
          <w:szCs w:val="24"/>
        </w:rPr>
        <w:t xml:space="preserve"> Выводы, сделанные Ломоносовым, о строении вещества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Слайд №7.</w:t>
      </w:r>
      <w:r>
        <w:rPr>
          <w:rFonts w:cs="Times New Roman" w:ascii="Times New Roman" w:hAnsi="Times New Roman"/>
          <w:sz w:val="24"/>
          <w:szCs w:val="24"/>
        </w:rPr>
        <w:t xml:space="preserve"> Выводы, сделанные Ломоносовым, о строении тепловых явлениях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>Таким образом, Ломоносов пришел к выводу, что все вещества состоят из корпускул – молекул, которые являются «собранием» элементов – атомов. В своей диссертации «Элементы математической химии» ученый дает определение: «Элемент есть часть тела, не состоящая из каких – либо других меньших и отличающихся от него тел… Корпускула есть собрание элементов, образующее одну малую массу.»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Слайд №9.</w:t>
      </w:r>
      <w:r>
        <w:rPr>
          <w:rFonts w:cs="Times New Roman" w:ascii="Times New Roman" w:hAnsi="Times New Roman"/>
          <w:sz w:val="24"/>
          <w:szCs w:val="24"/>
        </w:rPr>
        <w:t xml:space="preserve"> Лаборатория М.В.Ломоносова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Слайд №10.</w:t>
      </w:r>
      <w:r>
        <w:rPr>
          <w:rFonts w:cs="Times New Roman" w:ascii="Times New Roman" w:hAnsi="Times New Roman"/>
          <w:sz w:val="24"/>
          <w:szCs w:val="24"/>
        </w:rPr>
        <w:t xml:space="preserve"> Демонстрация стекла и мозаики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Слайд №12.</w:t>
      </w:r>
      <w:r>
        <w:rPr>
          <w:rFonts w:cs="Times New Roman" w:ascii="Times New Roman" w:hAnsi="Times New Roman"/>
          <w:sz w:val="24"/>
          <w:szCs w:val="24"/>
        </w:rPr>
        <w:t xml:space="preserve"> Открытие атмосферы Венер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боте «Явление Венеры» Ломоносов пишет: «Некоторые спрашивают, ежели – де на планетах есть живущие нам подобные люди, то какой они веры? Проповедано ли им евангелие? Крещены ли они в веру Христову? Сим дается ответ вопросный. Ежели кто про то знать или их обратить и крестить хочет, тот пусть по евангельскому слову туда пойдет. И как свою проповедь окончит, то пусть поедет для того и на Венеру. Только бы труд его не был напрасен. Может быть тамошние люди в Эдеме не нагрешили и для того всех из того следствий не надобно. Многи пути ко спасению. Многи обители суть на небесех.»</w:t>
      </w:r>
    </w:p>
    <w:p>
      <w:pPr>
        <w:pStyle w:val="Style16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5 этап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Слайд №13.</w:t>
      </w:r>
      <w:r>
        <w:rPr>
          <w:rFonts w:cs="Times New Roman" w:ascii="Times New Roman" w:hAnsi="Times New Roman"/>
          <w:sz w:val="24"/>
          <w:szCs w:val="24"/>
        </w:rPr>
        <w:t xml:space="preserve"> Науки, изученные Ломоносовы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учащихся с информацией об открытиях Ломоносова в области географии и биологии.</w:t>
      </w:r>
    </w:p>
    <w:p>
      <w:pPr>
        <w:pStyle w:val="Style16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6 этап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 №14.</w:t>
      </w:r>
      <w:r>
        <w:rPr>
          <w:rFonts w:cs="Times New Roman" w:ascii="Times New Roman" w:hAnsi="Times New Roman"/>
          <w:sz w:val="24"/>
          <w:szCs w:val="24"/>
        </w:rPr>
        <w:t xml:space="preserve"> Памятники, установленные М.В.Ломоносову в Санкт – Петербурге, Нижнем Новгороде, могильный памятник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Слайд №15.</w:t>
      </w:r>
      <w:r>
        <w:rPr>
          <w:rFonts w:cs="Times New Roman" w:ascii="Times New Roman" w:hAnsi="Times New Roman"/>
          <w:sz w:val="24"/>
          <w:szCs w:val="24"/>
        </w:rPr>
        <w:t xml:space="preserve"> «Я не тужу о смерти: пожил, потерпел и знаю, что обо мне дети отечества пожалеют.»</w:t>
      </w:r>
    </w:p>
    <w:p>
      <w:pPr>
        <w:pStyle w:val="Style16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7 этап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результата опыта, поставленного в начале урока как проблемы. Объяснение увиденного результата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кроссворд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81425" cy="2552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о какого вещества развил в России М.В.Ломоносов? </w:t>
      </w:r>
      <w:r>
        <w:rPr>
          <w:rFonts w:cs="Times New Roman" w:ascii="Times New Roman" w:hAnsi="Times New Roman"/>
          <w:i/>
          <w:sz w:val="24"/>
          <w:szCs w:val="24"/>
        </w:rPr>
        <w:t>/стекло/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ервоначально называл молекулу М.В.Ломоносов? </w:t>
      </w:r>
      <w:r>
        <w:rPr>
          <w:rFonts w:cs="Times New Roman" w:ascii="Times New Roman" w:hAnsi="Times New Roman"/>
          <w:i/>
          <w:sz w:val="24"/>
          <w:szCs w:val="24"/>
        </w:rPr>
        <w:t>/корпускула/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ую точную науку начал изучать Ломоносов одной из первых? </w:t>
      </w:r>
      <w:r>
        <w:rPr>
          <w:rFonts w:cs="Times New Roman" w:ascii="Times New Roman" w:hAnsi="Times New Roman"/>
          <w:i/>
          <w:sz w:val="24"/>
          <w:szCs w:val="24"/>
        </w:rPr>
        <w:t>/математика/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зывается метод создания картины с помощью кусочков цветного стекла? </w:t>
      </w:r>
      <w:r>
        <w:rPr>
          <w:rFonts w:cs="Times New Roman" w:ascii="Times New Roman" w:hAnsi="Times New Roman"/>
          <w:i/>
          <w:sz w:val="24"/>
          <w:szCs w:val="24"/>
        </w:rPr>
        <w:t>/мозаика/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л Ломоносов часть тела, которая не состоит из меньших частиц?/</w:t>
      </w:r>
      <w:r>
        <w:rPr>
          <w:rFonts w:cs="Times New Roman" w:ascii="Times New Roman" w:hAnsi="Times New Roman"/>
          <w:i/>
          <w:sz w:val="24"/>
          <w:szCs w:val="24"/>
        </w:rPr>
        <w:t>элемент/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у какого электрического явления в природе объяснил Ломоносов? /</w:t>
      </w:r>
      <w:r>
        <w:rPr>
          <w:rFonts w:cs="Times New Roman" w:ascii="Times New Roman" w:hAnsi="Times New Roman"/>
          <w:i/>
          <w:sz w:val="24"/>
          <w:szCs w:val="24"/>
        </w:rPr>
        <w:t>молния/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ом какой страны является Ломоносов?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ую часть мужского лица прославляет Ломоносов в своей одноименной оде? </w:t>
      </w:r>
      <w:r>
        <w:rPr>
          <w:rFonts w:cs="Times New Roman" w:ascii="Times New Roman" w:hAnsi="Times New Roman"/>
          <w:i/>
          <w:sz w:val="24"/>
          <w:szCs w:val="24"/>
        </w:rPr>
        <w:t>/борода/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ую планету исследовал Ломоносов? </w:t>
      </w:r>
      <w:r>
        <w:rPr>
          <w:rFonts w:cs="Times New Roman" w:ascii="Times New Roman" w:hAnsi="Times New Roman"/>
          <w:i/>
          <w:sz w:val="24"/>
          <w:szCs w:val="24"/>
        </w:rPr>
        <w:t>/Венера/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урока учащимся предлагается заполнить маршрутный лист. Причем, вопросы биографической справки соответствуют вопросам кроссворда, который учащиеся решают в конце урока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ршрутный лист учащегося</w:t>
      </w:r>
      <w:r>
        <w:rPr/>
        <w:t>.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615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для запоминания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№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2650" cy="4946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102" r="-5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гревании воздуха в стакане, объем воздуха __________________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гружении стакана в воду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произошло потому что 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ческая справка.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 какого вещества развил в России М.В.Ломоносов? 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____________________________________________________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первоначально называл молекулу М.В.Ломоносов? 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____________________________________________________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ую точную науку начал изучать Ломоносов одной из первых? </w:t>
            </w:r>
            <w:r>
              <w:rPr>
                <w:rFonts w:cs="Times New Roman" w:ascii="Times New Roman" w:hAnsi="Times New Roman"/>
                <w:i/>
              </w:rPr>
              <w:t>______________________________________________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называется метод создания картины с помощью кусочков цветного стекла? </w:t>
            </w:r>
            <w:r>
              <w:rPr>
                <w:rFonts w:cs="Times New Roman" w:ascii="Times New Roman" w:hAnsi="Times New Roman"/>
                <w:i/>
              </w:rPr>
              <w:t>_____________________________________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называл Ломоносов часть тела, которая не состоит из меньших частиц?_____________________________________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у какого электрического явления в природе объяснил Ломоносов? ________________________________________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ином какой страны является Ломоносов?____________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ую часть мужского лица прославляет Ломоносов в своей одноименной оде? </w:t>
            </w:r>
            <w:r>
              <w:rPr>
                <w:rFonts w:cs="Times New Roman" w:ascii="Times New Roman" w:hAnsi="Times New Roman"/>
                <w:i/>
              </w:rPr>
              <w:t>____________________________________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ую планету исследовал Ломоносов? </w:t>
            </w:r>
            <w:r>
              <w:rPr>
                <w:rFonts w:cs="Times New Roman" w:ascii="Times New Roman" w:hAnsi="Times New Roman"/>
                <w:i/>
              </w:rPr>
              <w:t>___________________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№2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9 класс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акона сохранения массы)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весьте на весах пустую пробирку.</w:t>
            </w:r>
          </w:p>
          <w:p>
            <w:pPr>
              <w:pStyle w:val="Style16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ейте в пробирку некоторое количество воды и определите ее массу.</w:t>
            </w:r>
          </w:p>
          <w:p>
            <w:pPr>
              <w:pStyle w:val="Style16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е массу сахарного песка.</w:t>
            </w:r>
          </w:p>
          <w:p>
            <w:pPr>
              <w:pStyle w:val="Style16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ьте раствор сахара в воде, добиваясь растворения нагреванием на спиртовке.</w:t>
            </w:r>
          </w:p>
          <w:p>
            <w:pPr>
              <w:pStyle w:val="Style16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мощью весов определите массу пробирки с полученным раствором.</w:t>
            </w:r>
          </w:p>
          <w:p>
            <w:pPr>
              <w:pStyle w:val="Style16"/>
              <w:numPr>
                <w:ilvl w:val="0"/>
                <w:numId w:val="7"/>
              </w:numPr>
              <w:rPr/>
            </w:pPr>
            <w:r>
              <w:rPr/>
              <w:t>Запишите результаты в таблицу:</w:t>
            </w:r>
          </w:p>
          <w:tbl>
            <w:tblPr>
              <w:tblW w:w="6669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1"/>
              <w:gridCol w:w="1676"/>
              <w:gridCol w:w="1615"/>
              <w:gridCol w:w="1697"/>
            </w:tblGrid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сса пустой пробирки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сса воды в пробирке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сса сахара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сса пробирки с раствором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елайте вывод__________________________________________</w:t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№3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 класс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товление раствора перманганата калия 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ьмите пробирку и налейте в нее чистой воды.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авьте в воду несколько кристалликов марганцовки и размешайте стеклянной палочкой.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лбу с водой налейте немного раствора из пробирки.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оду, находящуюся во второй колбе налейте немного раствора из первой колбы.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 растворы в пробирке и колбах. Сделайте вывод о том, почему окраска растворов в сосудах разная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№4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 класс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е расширение тел.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ейте в калориметр закипевшую воду.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узите в нее металлический шарик и прогрейте его.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сьте шарик на держатель и снизу закрепите под ним кольцо.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будет происходить и чем это можно объяснить?___________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стается время в конце урока можно продемонстрировать отрывок документального фильма о лирике Ломоносова, чтобы окончательно убедить учащихся в том, что талантливый и трудолюбивый человек талантлив во всем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8:00Z</dcterms:created>
  <dc:creator>Irina</dc:creator>
  <dc:description/>
  <cp:keywords/>
  <dc:language>en-US</dc:language>
  <cp:lastModifiedBy>Irina</cp:lastModifiedBy>
  <cp:lastPrinted>2002-01-01T05:53:00Z</cp:lastPrinted>
  <dcterms:modified xsi:type="dcterms:W3CDTF">2001-12-31T21:08:00Z</dcterms:modified>
  <cp:revision>2</cp:revision>
  <dc:subject/>
  <dc:title/>
</cp:coreProperties>
</file>