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рок развития речи в 5-м классе по теме: "Подготовка к сочинению-описанию "Моя любимая игрушка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тор: Корчигина Инесса Борисовна, учитель русского языка и литератур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определить главную идею сочинения; стиль, тип речи, используемые при написании сочинения; композицию сочинения; </w:t>
      </w:r>
    </w:p>
    <w:p>
      <w:pPr>
        <w:pStyle w:val="Normal"/>
        <w:rPr/>
      </w:pPr>
      <w:r>
        <w:rPr/>
        <w:t xml:space="preserve"> </w:t>
      </w:r>
      <w:r>
        <w:rPr/>
        <w:t>2) заглянуть в историю игр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ная цель: воспитывать у детей интерес к народному искусству.</w:t>
      </w:r>
    </w:p>
    <w:p>
      <w:pPr>
        <w:pStyle w:val="Normal"/>
        <w:rPr/>
      </w:pPr>
      <w:r>
        <w:rPr/>
        <w:t>Ход урока</w:t>
      </w:r>
    </w:p>
    <w:p>
      <w:pPr>
        <w:pStyle w:val="Normal"/>
        <w:rPr/>
      </w:pPr>
      <w:r>
        <w:rPr/>
        <w:t>1. Организация класса.</w:t>
      </w:r>
    </w:p>
    <w:p>
      <w:pPr>
        <w:pStyle w:val="Normal"/>
        <w:rPr/>
      </w:pPr>
      <w:r>
        <w:rPr/>
        <w:t>2. Сообщение темы и целей урока.</w:t>
      </w:r>
    </w:p>
    <w:p>
      <w:pPr>
        <w:pStyle w:val="Normal"/>
        <w:rPr/>
      </w:pPr>
      <w:r>
        <w:rPr/>
        <w:t>3. Оформление тетрадей учащихся.</w:t>
      </w:r>
    </w:p>
    <w:p>
      <w:pPr>
        <w:pStyle w:val="Normal"/>
        <w:rPr/>
      </w:pPr>
      <w:r>
        <w:rPr/>
        <w:t>4. Беседа с клас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акое слово в теме урока главное? (Любима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аша любовь должна проявиться в сочинении, которое вы напишете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Узкая тема сочинения или широкая? (Узка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осмотрите на тексты, которые лежат перед вами на пар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йте текст под № 1. Это отрывок из романа В. Гюго “Отверженны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яя лавка, стоявшая как раз против дверей трактира Тенардье, была полна великолепными игрушками. Впереди, на самом видном месте, стояла огромная кукла в розовом платье, с золотыми колосьями в настоящих волосах и со стеклянными глаз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Гюго “Козетта”</w:t>
      </w:r>
    </w:p>
    <w:p>
      <w:pPr>
        <w:pStyle w:val="Normal"/>
        <w:rPr/>
      </w:pPr>
      <w:r>
        <w:rPr/>
        <w:t xml:space="preserve"> </w:t>
      </w:r>
      <w:r>
        <w:rPr/>
        <w:t>Отрывок из романа</w:t>
      </w:r>
    </w:p>
    <w:p>
      <w:pPr>
        <w:pStyle w:val="Normal"/>
        <w:rPr/>
      </w:pPr>
      <w:r>
        <w:rPr/>
        <w:t xml:space="preserve"> “</w:t>
      </w:r>
      <w:r>
        <w:rPr/>
        <w:t>Отверженны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Что описывает автор? (Кукл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рочитайте отрывок из сказки Андерсена “Пастушка и трубочист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сегда глядел на подзеркальный столик, где стояла прелестная фарфоровая пастушка. Башмачки на ней были вызолоченные, платьице слегка приподнято и подколото алой розой, на голове красовалась золотая шляпа, а в руках пастуший посох. Ну, просто прелесть! Рядом с нею стоял маленький трубочист, чёрный как уголь, но, впрочем, тоже из фарфора и сам по себе такой же чистенький и маленький, как всякая фарфоровая статуэтка; ведь он только изображал трубочиста, и мастер точно так же мог бы сделать вместо него принца,– всё рав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премило держал в руках свою лестницу; личико у него было белое, а щёки розовые, как у барышни, и это было немножко неправильно, следовало бы ему быть почернее. Он стоял рядом с пастушкой – так их поставили, так они и стояли; стояли, стояли, да и обручились: они были отличною парочкой, оба молоды, оба из фарфора и оба одинаково хруп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.Г. Андерсен “Пастушка и трубочис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акие игрушки описывает Андерсен? (Пастушку и трубочиста)</w:t>
      </w:r>
    </w:p>
    <w:p>
      <w:pPr>
        <w:pStyle w:val="Normal"/>
        <w:rPr/>
      </w:pPr>
      <w:r>
        <w:rPr/>
        <w:t>5. Установление стиля на основе выявления авторских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акую задачу ставили перед собой писатели? (Авторы хотели, чтобы читатели не только узнали об игрушке, но и представили, увидели её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 какому стилю относятся тексты? (К художественному)</w:t>
      </w:r>
    </w:p>
    <w:p>
      <w:pPr>
        <w:pStyle w:val="Normal"/>
        <w:rPr/>
      </w:pPr>
      <w:r>
        <w:rPr/>
        <w:t>6. Определение типа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акие вы знаете типы речи? (Рассуждение, повествование, опис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акой тип речи вы используете при написании домашнего сочинения? (Опис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Можно ли использовать другой тип речи – повествование? (Элементы можно).</w:t>
      </w:r>
    </w:p>
    <w:p>
      <w:pPr>
        <w:pStyle w:val="Normal"/>
        <w:rPr/>
      </w:pPr>
      <w:r>
        <w:rPr/>
        <w:t>7. Работа над лекс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Давайте вновь обратимся к тексту под № 1. Какие детали предмета выделяет автор для его показ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аковы признаки этих детал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акими частями речи они являются? Не забудьте использовать прилагательные в своих сочин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Теперь поработаем с текстом №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азовите детали, выделяющиеся в пасту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еречислите встречающиеся в тексте прилагательные, помогающие нам представить пасту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А что описывает Андерсен, говоря о трубочис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еречислите прилагательные, помогающие читателю увидеть трубоч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айдите во 2-ом тексте сравнения, которые Андерсен использует, описывая трубоч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райтесь в своих сочинениях также использовать сравнения.</w:t>
      </w:r>
    </w:p>
    <w:p>
      <w:pPr>
        <w:pStyle w:val="Normal"/>
        <w:rPr/>
      </w:pPr>
      <w:r>
        <w:rPr/>
        <w:t>8. Орфографическая работ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– </w:t>
      </w:r>
      <w:r>
        <w:rPr/>
        <w:t>А сейчас поработаем над правильным написанием прилагательных, которые вам помогут в описании любимой игрушки. Проведём соревнование у доски, кто быстрее и грамотнее заполнит пропуски в словах. ( Два ученика работают у доски, остальные – в тетрадях. Затем – проверка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. Пла(?)ма…овая </w:t>
        <w:tab/>
        <w:t>1. М…ханическая</w:t>
      </w:r>
    </w:p>
    <w:p>
      <w:pPr>
        <w:pStyle w:val="Normal"/>
        <w:rPr/>
      </w:pPr>
      <w:r>
        <w:rPr/>
        <w:t xml:space="preserve">2. Мета…ическая </w:t>
        <w:tab/>
        <w:t>2. Увл…кательная</w:t>
      </w:r>
    </w:p>
    <w:p>
      <w:pPr>
        <w:pStyle w:val="Normal"/>
        <w:rPr/>
      </w:pPr>
      <w:r>
        <w:rPr/>
        <w:t xml:space="preserve">3. Пр…красная </w:t>
        <w:tab/>
        <w:t>3. З…бавная</w:t>
      </w:r>
    </w:p>
    <w:p>
      <w:pPr>
        <w:pStyle w:val="Normal"/>
        <w:rPr/>
      </w:pPr>
      <w:r>
        <w:rPr/>
        <w:t xml:space="preserve">4. Ч…дес(?)ная </w:t>
        <w:tab/>
        <w:t>4. С…мпатичная</w:t>
      </w:r>
    </w:p>
    <w:p>
      <w:pPr>
        <w:pStyle w:val="Normal"/>
        <w:rPr/>
      </w:pPr>
      <w:r>
        <w:rPr/>
        <w:t xml:space="preserve">5. Зан…мательная </w:t>
        <w:tab/>
        <w:t>5. Инт…ресная</w:t>
      </w:r>
    </w:p>
    <w:p>
      <w:pPr>
        <w:pStyle w:val="Normal"/>
        <w:rPr/>
      </w:pPr>
      <w:r>
        <w:rPr/>
        <w:t xml:space="preserve">6. Уд…вительная </w:t>
        <w:tab/>
        <w:t>6. Зав…д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роверьте, нет ли на доске ошиб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азовите прилагательные с безударной гласной в корне, проверяемой удар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Подчеркните среди записанных прилагательных те, которые содержат в своём значении эмоциональную окраску, оценку. Используйте некоторые из них в своём сочинении. </w:t>
      </w:r>
    </w:p>
    <w:p>
      <w:pPr>
        <w:pStyle w:val="Normal"/>
        <w:rPr/>
      </w:pPr>
      <w:r>
        <w:rPr/>
        <w:t>9. Физминутка.</w:t>
      </w:r>
    </w:p>
    <w:p>
      <w:pPr>
        <w:pStyle w:val="Normal"/>
        <w:rPr/>
      </w:pPr>
      <w:r>
        <w:rPr/>
        <w:t>10. Коллективное редактирование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братимся к тексту № 3. Это сочинение ученика. Прочитаем его всл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шлом году мне исполнилось 9 лет. На мой день рождения папа подарил мне игрушку – блестящий зелёненький “Джип”. Он и сейчас есть у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а пластмассовая машина на батарейках. Стоило только нажать на кнопку, и “Джип” двигался с места, а если я переключал рукоятку, он перемещался в другую сторону. Но не только этим нравился мне мой подарок. Когда машина приходила в движение, загорались лампочки-фары и начинала вращаться мигалка. Особенно интересно играть с “Джипом” было вечером, когда можно было выключить электричество и, затаив дыхание, наблюдать за тем, как в темноте, словно фонарики в руках у заблудившихся путников, светятся мигалка и фа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чень берегу мою любимую игрушку, ведь её подарил мне па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 этом сочинении есть недочёт. Давайте его выявим и исправим. (Дети высказывают свои верс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равильно. В тексте неуместно употребляется прошедшее время. Не допускайте подобной ошибки в своих сочин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Мы уже говорили сегодня о том, что будет хорошо, если в ваших домашних сочинениях о любимой игрушке будут сравнения. Какое сравнение использовал ученик, описывая игрушечную машин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ак автор сочинения избегает повторов? Перечислите слова, которыми он называет любимую игрушку.</w:t>
      </w:r>
    </w:p>
    <w:p>
      <w:pPr>
        <w:pStyle w:val="Normal"/>
        <w:rPr/>
      </w:pPr>
      <w:r>
        <w:rPr/>
        <w:t>11. Составление плана соч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оставим план вашего будущего сочинения. Он поможет вам логично и последовательно создать тек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братимся вновь к тексту № 3. Из скольки частей состоит сочинение ученика? (Из трё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аше сочинение тоже будет состоять из трёх частей: вступления, основной части и заклю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 чём говорится во вступлен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 называется ваша любимая игрушка? Как она у вас появила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ти записывают первый пункт пла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акая часть самая большая по объёму? (Втора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 чём в ней говорится? (Даётся описание игрушки, сообщаются её основные приметы, говорится о том, чем она нрави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Запишем второй пункт пл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исание игр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 чём сообщается в третьей части? (Чем дорога игрушка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Запиши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ем вам дорога игруш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опробуйте описать устно, пользуясь планом, свою игрушку. (Дети принесли на урок игрушки из до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читель анализирует ответы нескольких учащих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ак вы думаете, ребята, может ли игрушка рассказать о хозяине? А о целом народе? Давайте заглянем в историю игрушки русского народа.</w:t>
      </w:r>
    </w:p>
    <w:p>
      <w:pPr>
        <w:pStyle w:val="Normal"/>
        <w:rPr/>
      </w:pPr>
      <w:r>
        <w:rPr/>
        <w:t>12. Просмотр презентации “Из истории русской игрушки”.</w:t>
      </w:r>
    </w:p>
    <w:p>
      <w:pPr>
        <w:pStyle w:val="Normal"/>
        <w:rPr/>
      </w:pPr>
      <w:r>
        <w:rPr/>
        <w:t>13. Итог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Итак, подведём итоги того, о чём говорили на ур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очинение необходимо писать, пользуясь пла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работе должна проявиться ваша любовь к игру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и описании нужно выделить наиболее яркие детали игр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здать яркий, неповторимый образ игрушки помогут прилагательные и сравнения.</w:t>
      </w:r>
    </w:p>
    <w:p>
      <w:pPr>
        <w:pStyle w:val="Normal"/>
        <w:rPr/>
      </w:pPr>
      <w:r>
        <w:rPr/>
        <w:t>14. Домашне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Написать сочинение по плану, учитывая рекомендации, о которых говорили на уро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57:00Z</dcterms:created>
  <dc:creator>Admin</dc:creator>
  <dc:description/>
  <dc:language>en-US</dc:language>
  <cp:lastModifiedBy>Admin</cp:lastModifiedBy>
  <dcterms:modified xsi:type="dcterms:W3CDTF">2011-11-05T16:06:00Z</dcterms:modified>
  <cp:revision>2</cp:revision>
  <dc:subject/>
  <dc:title>Урок развития речи в 5-м классе по теме: "Подготовка к сочинению-описанию "Моя любимая игрушка" </dc:title>
</cp:coreProperties>
</file>