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Гилязова Эльвира Вадиулловна, гимназия №13 Ново-Савиновского района  г. Каз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Г.Рамзаева Учебник по русскому языку 2 класс «Дрофа», 2005 год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урока « Роль имени прилагательного в русском язы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 по теме « Имена прилагатель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Обучающая-</w:t>
      </w:r>
      <w:r>
        <w:rPr>
          <w:sz w:val="28"/>
          <w:szCs w:val="28"/>
        </w:rPr>
        <w:t>выявить роль имени прилагательного в русском языке. Учить детей правильно использовать имена прилагательные в реч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Развивать </w:t>
      </w:r>
      <w:r>
        <w:rPr>
          <w:sz w:val="28"/>
          <w:szCs w:val="28"/>
        </w:rPr>
        <w:t>умения находить прилагательные и по существенным признакам определять предмет. Развивать речь, орфографическую зоркос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Воспитывать </w:t>
      </w:r>
      <w:r>
        <w:rPr>
          <w:sz w:val="28"/>
          <w:szCs w:val="28"/>
        </w:rPr>
        <w:t>любовь к животным, прививать чувство ответственности за судьбу питомце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На первом этапе урока ставится проблема: какую роль в русском языке выполняет имя прилагатель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апе актуализации знаний учащиеся сами отвечают на этот вопро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 этапе закрепления ученики выполняют разнообразные задания по этой проблем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беседа-приём постановки вопросов, обсуждение ответов, формулирование выводов из беседы; метод иллюстраций - приём показа, обсуждение увиденного, проблемно- поисковый метод, метод самостоятельной рабо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Формы работ</w:t>
      </w:r>
      <w:r>
        <w:rPr>
          <w:sz w:val="28"/>
          <w:szCs w:val="28"/>
        </w:rPr>
        <w:t xml:space="preserve"> - устная, письменная; индивидуальная, коллективная, по варианта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используется межпредметная связь (окружающий мир, рис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должна быть связана с темой «Живот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>І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прозвенел звонок, начинается урок!</w:t>
      </w:r>
    </w:p>
    <w:p>
      <w:pPr>
        <w:pStyle w:val="Normal"/>
        <w:rPr>
          <w:rFonts w:ascii="Viner Hand ITC" w:hAnsi="Viner Hand ITC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готовы получать новые знания, повторять пройденное, быть активными на уроках? (Да!)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IІ. </w:t>
      </w:r>
      <w:r>
        <w:rPr>
          <w:b/>
          <w:sz w:val="28"/>
          <w:szCs w:val="28"/>
        </w:rPr>
        <w:t>Чистописание (</w:t>
      </w:r>
      <w:r>
        <w:rPr>
          <w:sz w:val="28"/>
          <w:szCs w:val="28"/>
        </w:rPr>
        <w:t>выполняется в рабочей тетради)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28"/>
          <w:szCs w:val="28"/>
        </w:rPr>
        <w:t>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е правило напоминает вам это соединение? ( Написание слов с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двоенной согласн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 доске учитель открывает слово </w:t>
      </w:r>
      <w:r>
        <w:rPr>
          <w:b/>
          <w:sz w:val="28"/>
          <w:szCs w:val="28"/>
        </w:rPr>
        <w:t>длина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ите слово, чтобы стала удвоенная н (Длин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описывание слова </w:t>
      </w:r>
      <w:r>
        <w:rPr>
          <w:b/>
          <w:sz w:val="28"/>
          <w:szCs w:val="28"/>
        </w:rPr>
        <w:t>дли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 какой вопрос отвечает слово? (какой?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начит это какая часть речи?  (имя прилагательное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IІ.</w:t>
      </w:r>
      <w:r>
        <w:rPr>
          <w:b/>
          <w:sz w:val="28"/>
          <w:szCs w:val="28"/>
        </w:rPr>
        <w:t xml:space="preserve"> Сообщение темы и цели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 доске учитель открывает запись</w:t>
      </w:r>
      <w:r>
        <w:rPr>
          <w:b/>
          <w:sz w:val="28"/>
          <w:szCs w:val="28"/>
        </w:rPr>
        <w:t xml:space="preserve"> Какую роль в русском языке выполняют имена прилагательные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мы должны ответить на этот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V. </w:t>
      </w:r>
      <w:r>
        <w:rPr>
          <w:b/>
          <w:sz w:val="28"/>
          <w:szCs w:val="28"/>
        </w:rPr>
        <w:t>Работа по проблеме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зада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итайте записанные на доске слова (коллективно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са, верная, тигр, сбака, хитрая, пушстая, кошка, плсат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арн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буквы пропущены? Докажите свой ответ. ( </w:t>
      </w: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, проверочное слово лис.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ака, словарное слово. Пуш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стая, сочетание </w:t>
      </w:r>
      <w:r>
        <w:rPr>
          <w:b/>
          <w:sz w:val="28"/>
          <w:szCs w:val="28"/>
        </w:rPr>
        <w:t xml:space="preserve">жи, щи </w:t>
      </w:r>
      <w:r>
        <w:rPr>
          <w:sz w:val="28"/>
          <w:szCs w:val="28"/>
        </w:rPr>
        <w:t xml:space="preserve">пиши с буквой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.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сатый, сочетание 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>, проверяем -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осы, п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какие две группы их можно поделить (существительные, прилагатель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пишем существительные (по 1 уч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г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имена существительные? (часть речи, которая обозначает предметы и отвечает на вопросы – кто? что? кого? чего? кем? чем? о ком? о чём? кому? чему?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доске рисунки  </w:t>
      </w:r>
      <w:r>
        <w:rPr>
          <w:i/>
          <w:sz w:val="28"/>
          <w:szCs w:val="28"/>
        </w:rPr>
        <w:drawing>
          <wp:inline distT="0" distB="0" distL="0" distR="0">
            <wp:extent cx="1089660" cy="101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082040" cy="102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203960" cy="103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440180" cy="108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кто? (животные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апись учеником слова </w:t>
      </w:r>
      <w:r>
        <w:rPr>
          <w:b/>
          <w:sz w:val="28"/>
          <w:szCs w:val="28"/>
        </w:rPr>
        <w:t xml:space="preserve">животные </w:t>
      </w:r>
      <w:r>
        <w:rPr>
          <w:sz w:val="28"/>
          <w:szCs w:val="28"/>
        </w:rPr>
        <w:t xml:space="preserve"> - какая орфограмма? (сочетание </w:t>
      </w:r>
      <w:r>
        <w:rPr>
          <w:b/>
          <w:sz w:val="28"/>
          <w:szCs w:val="28"/>
        </w:rPr>
        <w:t>ж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две группы можно разделить животных? (дикие и домаш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ются дикие и домашние животные? (за домашними животными ухаживает человек, а дикие заботятся сами о се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ли домашние животные живут дома, сытые, ухоженные? (нет, иногда люди выгоняют своих питомцев на улицу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ой нужно сделать вывод? Кем  они для нас являются? (перед тем, как завести животное, надо подумать, сможешь ли ты за ним ухаживать, ведь они зависят от нас. Они - наши друзья, любимцы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у учитель вывешивает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зья челове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тья наши меньш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хором.</w:t>
      </w:r>
    </w:p>
    <w:p>
      <w:pPr>
        <w:pStyle w:val="Normal"/>
        <w:rPr/>
      </w:pPr>
      <w:r>
        <w:rPr>
          <w:i/>
          <w:sz w:val="28"/>
          <w:szCs w:val="28"/>
        </w:rPr>
        <w:t>А теперь запишем прилагательные (самостоятельно), которые подходят к данным существитель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сат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ист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Чем помогли нам эти слова? (слова помогли узнать о данном животном, описали их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задание</w:t>
      </w:r>
      <w:r>
        <w:rPr>
          <w:sz w:val="28"/>
          <w:szCs w:val="28"/>
        </w:rPr>
        <w:t xml:space="preserve"> – по вариан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1 вариант: выбрать и записать слова, описывающие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вариант: выбрать и записать слова, описывающие соба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щная, хитрая, умная, рыжая, пятнистая, белая, вер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оверка(</w:t>
      </w:r>
      <w:r>
        <w:rPr>
          <w:sz w:val="28"/>
          <w:szCs w:val="28"/>
        </w:rPr>
        <w:t>1 в.- хищная, хитрая, умная, рыжая; 2 .- умная, хитрая, рыжая, пятнистая, белая, верная</w:t>
      </w:r>
      <w:r>
        <w:rPr>
          <w:i/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- Поиграем, я вам загадаю загадку: уши, лапы, хвост. ( Кот, лиса, волк, мышка, 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почему у вас разные ответы? (нет о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гадаю ещё раз: Длинные 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ушистый хв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ягкие лапки (за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о второй раз дан точный ответ? Значит, зачем нужны прилагательные? (имена прилагательные описывают предметы, характеризуют 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м предложения по схеме: Какой? Кто? Что делает? (по рисункам)</w: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Запись 1 предложения учителем, 1 учеником, 1 сам-но, 1 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Белый зайчик скачет. Злой волк бежит. Пёстрый дятел летит. Добрый врач лечит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зад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по учебн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. 141упр.270- спиши, вставляя подходящие по смыслу прилагательные.     </w:t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1. Белка (какая?) рыжая. 2. Волк (какой?) злой. 3. Лиса (какая?) хитрая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 Слон (какой?) сильный.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5. Игра «Угадай-ка!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прилагательных на доске описать одноклассника, остальные должны угадать, кто э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о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за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ы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округлое,  широкий,  голубы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ветлые и длинные, добр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койный-      </w:t>
      </w:r>
    </w:p>
    <w:p>
      <w:pPr>
        <w:pStyle w:val="Normal"/>
        <w:rPr/>
      </w:pPr>
      <w:r>
        <w:rPr>
          <w:sz w:val="28"/>
          <w:szCs w:val="28"/>
        </w:rPr>
        <w:t>это Ильмира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Смогли ли бы мы поиграть в эту игру без прилагательных? (нет, мы бы не догадались, о ком речь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 зад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 каждого ученика рис. животного (чёрно- белый). Надо разрисовать его и написать предложение. </w:t>
      </w:r>
      <w:r>
        <w:rPr>
          <w:sz w:val="28"/>
          <w:szCs w:val="28"/>
        </w:rPr>
        <w:t>(Разноцветный попугай сидит на ветке. Рыжая лиса бежит по узкой тропинке. Полосатый тигр живёт в зоопар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Смогли мы с вами ответить на вопрос урока? (да, имена прилагательные нужны для описания, они обогащают нашу речь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Что вам понравилось на уроке? (ученики называют разные виды деятельности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I. Домашнее задание.</w:t>
      </w:r>
    </w:p>
    <w:p>
      <w:pPr>
        <w:pStyle w:val="Normal"/>
        <w:rPr/>
      </w:pPr>
      <w:r>
        <w:rPr>
          <w:sz w:val="28"/>
          <w:szCs w:val="28"/>
        </w:rPr>
        <w:t>- Приготовить описание предмета, не называя его.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ner Hand ITC">
    <w:charset w:val="00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01:00Z</dcterms:created>
  <dc:creator>Эльвира</dc:creator>
  <dc:description/>
  <cp:keywords/>
  <dc:language>en-US</dc:language>
  <cp:lastModifiedBy>User</cp:lastModifiedBy>
  <cp:lastPrinted>2008-12-20T12:28:00Z</cp:lastPrinted>
  <dcterms:modified xsi:type="dcterms:W3CDTF">2011-11-22T19:19:00Z</dcterms:modified>
  <cp:revision>14</cp:revision>
  <dc:subject/>
  <dc:title>Ход урока</dc:title>
</cp:coreProperties>
</file>